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40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7"/>
          <w:position w:val="1"/>
          <w:sz w:val="60"/>
          <w:szCs w:val="60"/>
        </w:rPr>
        <w:t>Pochopenie</w:t>
      </w:r>
      <w:r>
        <w:rPr>
          <w:rFonts w:eastAsia="Calibri" w:cs="Calibri"/>
          <w:b/>
          <w:bCs/>
          <w:color w:val="6D6E71"/>
          <w:spacing w:val="-2"/>
          <w:w w:val="87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obete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47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3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11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es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 zab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k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ľud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z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ľ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9.10)</w:t>
      </w:r>
    </w:p>
    <w:p>
      <w:pPr>
        <w:pStyle w:val="Normal"/>
        <w:spacing w:lineRule="exact" w:line="130" w:before="7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spec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e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)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omáhaj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den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ôsobilos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ného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g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s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,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70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6,10–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502" w:right="4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3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:5.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3,6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n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18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7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165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7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2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02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2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19"/>
          <w:w w:val="88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?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326" w:space="2910"/>
            <w:col w:w="22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nie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e náš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et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nas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ŕm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; ne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ľ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chá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oj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iap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náš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id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mes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o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i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6,10–13)</w:t>
      </w:r>
    </w:p>
    <w:p>
      <w:pPr>
        <w:pStyle w:val="Normal"/>
        <w:spacing w:lineRule="exact" w:line="220" w:before="56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az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li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4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c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lad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mi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6,6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1,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dáme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í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3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4)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enom 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od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im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ť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č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 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uá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áležalo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sta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ck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pôs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g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hl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ži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r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na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)</w:t>
      </w:r>
    </w:p>
    <w:p>
      <w:pPr>
        <w:pStyle w:val="Normal"/>
        <w:spacing w:lineRule="exact" w:line="100" w:before="3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auto" w:line="240" w:before="0" w:after="0"/>
        <w:ind w:left="270" w:right="17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d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3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3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ra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50" w:before="1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00" w:before="8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4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8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ô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z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ri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ich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áč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al: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chádz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áč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náš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ichádz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l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Ru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u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 dru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b</w:t>
      </w:r>
    </w:p>
    <w:p>
      <w:pPr>
        <w:pStyle w:val="Normal"/>
        <w:spacing w:lineRule="exact" w:line="223" w:before="0" w:after="0"/>
        <w:ind w:right="56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4–10)</w:t>
      </w:r>
    </w:p>
    <w:p>
      <w:pPr>
        <w:pStyle w:val="Normal"/>
        <w:spacing w:lineRule="exact" w:line="160" w:before="9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de!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t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–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b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0,1–1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tiach,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rináš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ml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hrieš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emohl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n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ali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r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iáša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t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p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yp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.</w:t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dob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a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ú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 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ľu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l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úpení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et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ná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a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eľ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3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 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0" w:before="0" w:after="0"/>
        <w:ind w:left="283" w:right="22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u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24"/>
          <w:sz w:val="34"/>
          <w:szCs w:val="34"/>
        </w:rPr>
        <w:t>ľ</w:t>
      </w:r>
      <w:r>
        <w:rPr>
          <w:rFonts w:eastAsia="Calibri" w:cs="Calibri"/>
          <w:b/>
          <w:bCs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o</w:t>
      </w:r>
      <w:r>
        <w:rPr>
          <w:rFonts w:eastAsia="Calibri" w:cs="Calibri"/>
          <w:b/>
          <w:bCs/>
          <w:w w:val="113"/>
          <w:sz w:val="34"/>
          <w:szCs w:val="34"/>
        </w:rPr>
        <w:t>č</w:t>
      </w:r>
      <w:r>
        <w:rPr>
          <w:rFonts w:eastAsia="Calibri" w:cs="Calibri"/>
          <w:b/>
          <w:bCs/>
          <w:w w:val="11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1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o</w:t>
      </w:r>
      <w:r>
        <w:rPr>
          <w:rFonts w:eastAsia="Calibri" w:cs="Calibri"/>
          <w:b/>
          <w:bCs/>
          <w:w w:val="104"/>
          <w:sz w:val="34"/>
          <w:szCs w:val="34"/>
        </w:rPr>
        <w:t>k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421" w:space="1834"/>
            <w:col w:w="2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h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 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trn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5.6)</w:t>
      </w:r>
    </w:p>
    <w:p>
      <w:pPr>
        <w:pStyle w:val="Normal"/>
        <w:spacing w:lineRule="exact" w:line="220" w:before="56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ú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o 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bit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h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ž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3,6–8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4,4)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yp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om 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5)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3,6–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e 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oč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e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n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a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 pomi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iad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</w:p>
    <w:p>
      <w:pPr>
        <w:pStyle w:val="Normal"/>
        <w:spacing w:lineRule="exact" w:line="226" w:before="0" w:after="0"/>
        <w:ind w:left="270" w:right="53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–20)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me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ši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ši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t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lamem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56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a.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osled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damo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5,45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lyhali,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sk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k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-</w:t>
      </w:r>
    </w:p>
    <w:p>
      <w:pPr>
        <w:pStyle w:val="Normal"/>
        <w:spacing w:lineRule="exact" w:line="220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kon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li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6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ňa,</w:t>
      </w:r>
    </w:p>
    <w:p>
      <w:pPr>
        <w:pStyle w:val="Normal"/>
        <w:spacing w:lineRule="exact" w:line="220" w:before="0" w:after="0"/>
        <w:ind w:left="270" w:right="417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4,9)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dz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sc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n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pom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j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8,19.20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ôležitá.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konoč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i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majú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ň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8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position w:val="1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i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2,5.6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ňaz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jn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o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hali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ez</w:t>
      </w:r>
    </w:p>
    <w:p>
      <w:pPr>
        <w:pStyle w:val="Normal"/>
        <w:spacing w:lineRule="exact" w:line="220" w:before="0" w:after="0"/>
        <w:ind w:left="270" w:right="111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ajmocnejš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554" w:right="57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130" w:before="1" w:after="0"/>
        <w:rPr>
          <w:rFonts w:ascii="Myriad Pro Light;Myriad Pro Light" w:hAnsi="Myriad Pro Light;Myriad Pro Light" w:eastAsia="Myriad Pro Light;Myriad Pro Light" w:cs="Myriad Pro Light;Myriad Pro Light"/>
          <w:sz w:val="13"/>
          <w:szCs w:val="13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position w:val="1"/>
          <w:sz w:val="34"/>
          <w:szCs w:val="34"/>
        </w:rPr>
        <w:t>iš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 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s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Bud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chádzaj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‚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d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(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7–9)</w:t>
      </w:r>
    </w:p>
    <w:p>
      <w:pPr>
        <w:pStyle w:val="Normal"/>
        <w:spacing w:lineRule="exact" w:line="170" w:before="5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a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ľach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ť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z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ge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ie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ž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ľúbenie: 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ej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chádzajú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7–9)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m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t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a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b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i 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10.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b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pln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 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geus?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–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 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omoc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). 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iž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a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ľ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an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č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y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č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mi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7.8),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77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b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0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2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sz w:val="34"/>
          <w:szCs w:val="34"/>
        </w:rPr>
        <w:t>s</w:t>
      </w:r>
      <w:r>
        <w:rPr>
          <w:rFonts w:eastAsia="Calibri" w:cs="Calibri"/>
          <w:b/>
          <w:bCs/>
          <w:sz w:val="34"/>
          <w:szCs w:val="34"/>
        </w:rPr>
        <w:t>i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8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51"/>
          <w:sz w:val="34"/>
          <w:szCs w:val="34"/>
        </w:rPr>
        <w:t>l</w:t>
      </w:r>
      <w:r>
        <w:rPr>
          <w:rFonts w:eastAsia="Calibri" w:cs="Calibri"/>
          <w:b/>
          <w:bCs/>
          <w:sz w:val="34"/>
          <w:szCs w:val="34"/>
        </w:rPr>
        <w:t xml:space="preserve"> v</w:t>
      </w:r>
      <w:r>
        <w:rPr>
          <w:rFonts w:eastAsia="Calibri" w:cs="Calibri"/>
          <w:b/>
          <w:bCs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7"/>
          <w:sz w:val="34"/>
          <w:szCs w:val="34"/>
        </w:rPr>
        <w:t>k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4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1"/>
          <w:sz w:val="34"/>
          <w:szCs w:val="34"/>
        </w:rPr>
        <w:t>v</w:t>
      </w:r>
      <w:r>
        <w:rPr>
          <w:rFonts w:eastAsia="Calibri" w:cs="Calibri"/>
          <w:b/>
          <w:bCs/>
          <w:spacing w:val="-7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-9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>!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582" w:space="658"/>
            <w:col w:w="2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ti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s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t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u or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í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ú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n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mohú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 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rš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S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ád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ne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ôl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7–11)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1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ia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enia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ľ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líz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h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lo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1,26).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i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kon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tí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esiac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uvidel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1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dn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jasnejší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á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i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íci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blí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4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mluv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y v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už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zn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x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hlo ľud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no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6,2.14.)</w:t>
      </w:r>
    </w:p>
    <w:p>
      <w:pPr>
        <w:pStyle w:val="Normal"/>
        <w:spacing w:lineRule="exact" w:line="20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10" w:before="0" w:after="0"/>
        <w:ind w:left="270" w:right="-5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6,1–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5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4,7–11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vide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ú podobné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n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rno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d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udalostí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dm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asleduj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a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zňu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videnia?</w:t>
      </w:r>
    </w:p>
    <w:p>
      <w:pPr>
        <w:pStyle w:val="Normal"/>
        <w:spacing w:lineRule="exact" w:line="20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10" w:before="0" w:after="0"/>
        <w:ind w:left="270" w:right="-5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ón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á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e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osti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vih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iá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ôsob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 pl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y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f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las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 vid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erubí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a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a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Svä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14.15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de nachádz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ž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opís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cherub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z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osln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21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akc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e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i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l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 neči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6,5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l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ne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o náj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ko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hod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4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ho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o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sl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e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čn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ituáciu č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pl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ho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buj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a.</w:t>
      </w:r>
    </w:p>
    <w:p>
      <w:pPr>
        <w:pStyle w:val="Normal"/>
        <w:spacing w:lineRule="exact" w:line="21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nies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n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ne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ebec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ón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á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haľ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o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om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bi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“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12), u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ň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ké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šujú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o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j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er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9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äč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 Ježi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i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ži.</w:t>
      </w:r>
    </w:p>
    <w:p>
      <w:pPr>
        <w:pStyle w:val="Normal"/>
        <w:spacing w:lineRule="exact" w:line="21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o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haľ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hodl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ké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e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i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má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chop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šu 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šn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os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d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še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e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10" w:before="0" w:after="0"/>
        <w:ind w:left="554" w:right="477" w:hanging="283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19"/>
          <w:szCs w:val="19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15"/>
          <w:w w:val="20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ob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ň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ch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</w:p>
    <w:p>
      <w:pPr>
        <w:pStyle w:val="Normal"/>
        <w:spacing w:lineRule="exact" w:line="210" w:before="0" w:after="0"/>
        <w:ind w:left="554" w:right="251" w:hanging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n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ň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ím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n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ď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</w:p>
    <w:p>
      <w:pPr>
        <w:pStyle w:val="Normal"/>
        <w:spacing w:lineRule="exact" w:line="110" w:before="2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7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7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34"/>
            <w:col w:w="1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6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6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m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š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rn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.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spok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om 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a“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5).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t 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ni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ru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n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, odč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esť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n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ú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P40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3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ón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á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mu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“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ž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i?</w:t>
      </w:r>
    </w:p>
    <w:p>
      <w:pPr>
        <w:pStyle w:val="Normal"/>
        <w:spacing w:lineRule="exact" w:line="240" w:before="0" w:after="0"/>
        <w:ind w:left="502"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la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ahostaj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m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ú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ím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,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aujíma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lita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e?</w:t>
      </w:r>
    </w:p>
    <w:p>
      <w:pPr>
        <w:pStyle w:val="Normal"/>
        <w:spacing w:lineRule="exact" w:line="240" w:before="0" w:after="0"/>
        <w:ind w:left="502"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ť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ri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,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en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a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a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50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09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1:00Z</dcterms:modified>
  <cp:revision>28</cp:revision>
  <dc:subject/>
  <dc:title/>
</cp:coreProperties>
</file>