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pStyle w:val="Normal"/>
        <w:spacing w:lineRule="exact" w:line="216" w:before="13" w:after="0"/>
        <w:ind w:left="4311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3693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5"/>
          <w:w w:val="91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oblém</w:t>
      </w:r>
      <w:r>
        <w:rPr>
          <w:rFonts w:eastAsia="Calibri" w:cs="Calibri"/>
          <w:b/>
          <w:bCs/>
          <w:color w:val="6D6E71"/>
          <w:spacing w:val="-8"/>
          <w:w w:val="91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108"/>
          <w:position w:val="3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spacing w:val="6"/>
          <w:w w:val="108"/>
          <w:position w:val="3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2"/>
          <w:position w:val="3"/>
          <w:sz w:val="60"/>
          <w:szCs w:val="60"/>
        </w:rPr>
        <w:t>a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3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8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.4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n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nu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4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ú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?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4)</w:t>
      </w:r>
    </w:p>
    <w:p>
      <w:pPr>
        <w:pStyle w:val="Normal"/>
        <w:spacing w:lineRule="exact" w:line="240" w:before="0" w:after="0"/>
        <w:ind w:left="270" w:right="4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istami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ežn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ujú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?“</w:t>
      </w:r>
    </w:p>
    <w:p>
      <w:pPr>
        <w:pStyle w:val="Normal"/>
        <w:spacing w:lineRule="auto" w:line="240" w:before="1" w:after="0"/>
        <w:ind w:left="270" w:right="127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4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3,1–3.16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1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.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ok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8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1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š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,</w:t>
      </w:r>
      <w:r>
        <w:rPr>
          <w:rFonts w:eastAsia="Calibri" w:cs="Calibri"/>
          <w:b/>
          <w:bCs/>
          <w:spacing w:val="-2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5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2" w:before="23" w:after="0"/>
        <w:ind w:left="1202" w:right="219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30,26)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10,1)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š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2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dd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skúsenosti?</w:t>
      </w:r>
    </w:p>
    <w:p>
      <w:pPr>
        <w:pStyle w:val="Normal"/>
        <w:spacing w:lineRule="exact" w:line="242" w:before="0" w:after="0"/>
        <w:ind w:right="547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0,26</w:t>
      </w:r>
    </w:p>
    <w:p>
      <w:pPr>
        <w:pStyle w:val="Normal"/>
        <w:spacing w:lineRule="exact" w:line="240" w:before="0" w:after="0"/>
        <w:ind w:right="563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</w:t>
      </w:r>
    </w:p>
    <w:p>
      <w:pPr>
        <w:pStyle w:val="Normal"/>
        <w:spacing w:lineRule="exact" w:line="240" w:before="0" w:after="0"/>
        <w:ind w:right="553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22</w:t>
      </w:r>
    </w:p>
    <w:p>
      <w:pPr>
        <w:pStyle w:val="Normal"/>
        <w:spacing w:lineRule="exact" w:line="240" w:before="0" w:after="0"/>
        <w:ind w:right="556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7</w:t>
      </w:r>
    </w:p>
    <w:p>
      <w:pPr>
        <w:pStyle w:val="Normal"/>
        <w:spacing w:lineRule="exact" w:line="240" w:before="0" w:after="0"/>
        <w:ind w:right="576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lo?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?</w:t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ĺ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ľa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naži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du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o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7,4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o do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nej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m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il?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l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83" w:right="46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4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9</w:t>
        <w:tab/>
      </w:r>
      <w:r>
        <w:rPr>
          <w:rFonts w:eastAsia="Calibri" w:cs="Calibri"/>
          <w:b/>
          <w:bCs/>
          <w:spacing w:val="-7"/>
          <w:position w:val="-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ondelo</w:t>
      </w:r>
      <w:r>
        <w:rPr>
          <w:rFonts w:eastAsia="Calibri" w:cs="Calibri"/>
          <w:b/>
          <w:bCs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10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position w:val="-1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7</w:t>
      </w:r>
    </w:p>
    <w:p>
      <w:pPr>
        <w:pStyle w:val="Normal"/>
        <w:spacing w:lineRule="exact" w:line="402" w:before="0" w:after="0"/>
        <w:ind w:left="270" w:right="1132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5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3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2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9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9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-7"/>
          <w:w w:val="106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7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9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9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10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8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9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9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8"/>
          <w:w w:val="10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2"/>
          <w:w w:val="10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9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3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j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nalosť z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ut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ach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áp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2,1–3)</w:t>
      </w:r>
    </w:p>
    <w:p>
      <w:pPr>
        <w:pStyle w:val="Normal"/>
        <w:spacing w:lineRule="exact" w:line="120" w:before="8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3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a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8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 objas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kulisí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ada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2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i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8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eš?“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š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8,4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2,1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asň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omi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 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 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u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58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anic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0" w:before="0" w:after="0"/>
        <w:ind w:left="554" w:right="3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2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er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ĺz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núť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3,1–3.16–18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lien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en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lien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lien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5,8.9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á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e 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kep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zmus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pti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eist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hľadom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y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p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kep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ť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upu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 seb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é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epok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l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 be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ala,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2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n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24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8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ô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49" w:space="1204"/>
            <w:col w:w="2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6.17)</w:t>
      </w:r>
    </w:p>
    <w:p>
      <w:pPr>
        <w:pStyle w:val="Normal"/>
        <w:spacing w:lineRule="exact" w:line="100" w:before="0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1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bhajo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ô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ôľu?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w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e 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í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usi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ristian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6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)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6.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tali</w:t>
      </w:r>
    </w:p>
    <w:p>
      <w:pPr>
        <w:pStyle w:val="Normal"/>
        <w:spacing w:lineRule="exact" w:line="240" w:before="0" w:after="0"/>
        <w:ind w:left="270" w:right="495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ôľu?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 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4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1,12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auto" w:line="240" w:before="0" w:after="0"/>
        <w:ind w:left="270" w:right="33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19" w:right="153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19" w:right="4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19" w:right="5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0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4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7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3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4" w:before="32" w:after="0"/>
        <w:ind w:left="12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š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18)</w:t>
      </w:r>
    </w:p>
    <w:p>
      <w:pPr>
        <w:pStyle w:val="Normal"/>
        <w:spacing w:lineRule="exact" w:line="224" w:before="27" w:after="0"/>
        <w:ind w:left="1202" w:right="219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u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.</w:t>
      </w:r>
    </w:p>
    <w:p>
      <w:pPr>
        <w:pStyle w:val="Normal"/>
        <w:spacing w:lineRule="auto" w:line="225" w:before="0" w:after="0"/>
        <w:ind w:left="1202" w:right="219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n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nu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3.4)</w:t>
      </w:r>
    </w:p>
    <w:p>
      <w:pPr>
        <w:pStyle w:val="Normal"/>
        <w:spacing w:lineRule="exact" w:line="110" w:before="8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59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chádz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 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né 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0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u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4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3.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u 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c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u?</w:t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eď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n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.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exact" w:line="244" w:before="0" w:after="0"/>
        <w:ind w:left="283" w:right="11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ľ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284"/>
            <w:col w:w="1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8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–4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–13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i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 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d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y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pln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úť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nost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s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ití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ru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 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.43; 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od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ču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i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púš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n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p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muč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k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!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abs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e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 ne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háj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i.)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t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kuš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ž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e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ril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i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.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háp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2,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00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3:00Z</dcterms:modified>
  <cp:revision>28</cp:revision>
  <dc:subject/>
  <dc:title/>
</cp:coreProperties>
</file>