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82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1"/>
          <w:sz w:val="60"/>
          <w:szCs w:val="60"/>
        </w:rPr>
        <w:t>Hodina</w:t>
      </w:r>
      <w:r>
        <w:rPr>
          <w:rFonts w:eastAsia="Calibri" w:cs="Calibri"/>
          <w:b/>
          <w:bCs/>
          <w:color w:val="6D6E71"/>
          <w:spacing w:val="-8"/>
          <w:w w:val="9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6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spacing w:val="-21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11"/>
          <w:sz w:val="60"/>
          <w:szCs w:val="60"/>
        </w:rPr>
        <w:t>y</w:t>
      </w:r>
      <w:r>
        <w:rPr>
          <w:rFonts w:eastAsia="Calibri" w:cs="Calibri"/>
          <w:b/>
          <w:bCs/>
          <w:color w:val="6D6E71"/>
          <w:sz w:val="60"/>
          <w:szCs w:val="60"/>
        </w:rPr>
        <w:t>:</w:t>
      </w:r>
    </w:p>
    <w:p>
      <w:pPr>
        <w:pStyle w:val="Normal"/>
        <w:spacing w:lineRule="exact" w:line="689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Kríž</w:t>
      </w:r>
      <w:r>
        <w:rPr>
          <w:rFonts w:eastAsia="Calibri" w:cs="Calibri"/>
          <w:b/>
          <w:bCs/>
          <w:color w:val="6D6E71"/>
          <w:spacing w:val="-48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44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vzkri</w:t>
      </w:r>
      <w:r>
        <w:rPr>
          <w:rFonts w:eastAsia="Calibri" w:cs="Calibri"/>
          <w:b/>
          <w:bCs/>
          <w:color w:val="6D6E71"/>
          <w:spacing w:val="-7"/>
          <w:position w:val="1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senie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8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30" w:before="8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auto" w:line="240" w:before="0" w:after="0"/>
        <w:ind w:left="582"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3–19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17–2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25–2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34.3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–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Kor</w:t>
      </w:r>
    </w:p>
    <w:p>
      <w:pPr>
        <w:pStyle w:val="Normal"/>
        <w:spacing w:lineRule="exact" w:line="240" w:before="0" w:after="0"/>
        <w:ind w:left="582" w:right="554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12–20</w:t>
      </w:r>
    </w:p>
    <w:p>
      <w:pPr>
        <w:pStyle w:val="Normal"/>
        <w:spacing w:lineRule="exact" w:line="130" w:before="4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8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 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8,37)</w:t>
      </w:r>
    </w:p>
    <w:p>
      <w:pPr>
        <w:pStyle w:val="Normal"/>
        <w:spacing w:lineRule="exact" w:line="110" w:before="7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82"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ru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–1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–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0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5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 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ájom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vi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naplnením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š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oč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i). 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iz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hod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;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2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2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iz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hanebn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potupnej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a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: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ži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up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ň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 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iz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.</w:t>
      </w:r>
    </w:p>
    <w:p>
      <w:pPr>
        <w:pStyle w:val="Normal"/>
        <w:spacing w:lineRule="auto" w:line="240" w:before="96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osled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–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ťaz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82" w:right="274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3–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82" w:right="157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1–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82" w:right="328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17–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82" w:right="339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–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82" w:right="150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1–1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8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Čo</w:t>
      </w:r>
      <w:r>
        <w:rPr>
          <w:rFonts w:eastAsia="Calibri" w:cs="Calibri"/>
          <w:b/>
          <w:bCs/>
          <w:color w:val="231F20"/>
          <w:spacing w:val="2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5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13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>?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276" w:space="2516"/>
            <w:col w:w="2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z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ní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ň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l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Žid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tia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m 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da?!“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ä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hlá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m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ád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ja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8,33–38)</w:t>
      </w:r>
    </w:p>
    <w:p>
      <w:pPr>
        <w:pStyle w:val="Normal"/>
        <w:spacing w:lineRule="exact" w:line="200" w:before="2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i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28–3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h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vz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8,33–3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 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de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26" w:after="0"/>
        <w:ind w:left="270" w:right="11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18,3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m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tu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ed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otáz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ru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 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?</w:t>
      </w:r>
    </w:p>
    <w:p>
      <w:pPr>
        <w:pStyle w:val="Normal"/>
        <w:spacing w:lineRule="exact" w:line="240" w:before="0" w:after="0"/>
        <w:ind w:left="270" w:right="11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ko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ť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l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z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h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é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u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11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 vní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7).</w:t>
      </w:r>
    </w:p>
    <w:p>
      <w:pPr>
        <w:pStyle w:val="Normal"/>
        <w:spacing w:lineRule="exact" w:line="240" w:before="0" w:after="0"/>
        <w:ind w:left="270" w:right="11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?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.</w:t>
      </w:r>
    </w:p>
    <w:p>
      <w:pPr>
        <w:pStyle w:val="Normal"/>
        <w:spacing w:lineRule="auto" w:line="240" w:before="1" w:after="0"/>
        <w:ind w:left="270" w:right="1157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g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115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–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n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lom.</w:t>
      </w:r>
    </w:p>
    <w:p>
      <w:pPr>
        <w:pStyle w:val="Normal"/>
        <w:spacing w:lineRule="auto" w:line="237" w:before="0" w:after="0"/>
        <w:ind w:left="270" w:right="11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 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2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c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4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37" w:before="0" w:after="0"/>
        <w:ind w:left="270" w:right="11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7,1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ud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chádz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l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u napo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a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10" w:before="2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auto" w:line="240" w:before="0" w:after="0"/>
        <w:ind w:left="270" w:right="52" w:hanging="0"/>
        <w:jc w:val="both"/>
        <w:rPr>
          <w:rFonts w:eastAsia="Calibri" w:cs="Calibri"/>
          <w:sz w:val="24"/>
          <w:szCs w:val="24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                                                             </w:t>
      </w:r>
      <w:r>
        <w:rPr>
          <w:rFonts w:eastAsia="Myriad Pro Light" w:cs="Myriad Pro Light" w:ascii="Myriad Pro Light" w:hAnsi="Myriad Pro Light"/>
          <w:color w:val="231F20"/>
          <w:spacing w:val="35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808285"/>
          <w:spacing w:val="-2"/>
          <w:position w:val="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position w:val="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position w:val="2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position w:val="2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position w:val="2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position w:val="2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position w:val="2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position w:val="2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position w:val="2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8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10"/>
          <w:position w:val="1"/>
          <w:sz w:val="34"/>
          <w:szCs w:val="34"/>
        </w:rPr>
        <w:t>ľ</w:t>
      </w:r>
      <w:r>
        <w:rPr>
          <w:rFonts w:eastAsia="Calibri" w:cs="Calibri"/>
          <w:b/>
          <w:bCs/>
          <w:color w:val="231F20"/>
          <w:spacing w:val="4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color w:val="231F20"/>
          <w:spacing w:val="3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20"/>
          <w:position w:val="1"/>
          <w:sz w:val="34"/>
          <w:szCs w:val="34"/>
        </w:rPr>
        <w:t>čl</w:t>
      </w:r>
      <w:r>
        <w:rPr>
          <w:rFonts w:eastAsia="Calibri" w:cs="Calibri"/>
          <w:b/>
          <w:bCs/>
          <w:color w:val="231F20"/>
          <w:spacing w:val="-4"/>
          <w:w w:val="1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0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!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“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b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a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a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pliet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ŕ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u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lie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urp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ášť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prichádzali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i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B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m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r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achádz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ja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s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ŕň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ou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run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urp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áš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k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 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9,1–5)</w:t>
      </w:r>
    </w:p>
    <w:p>
      <w:pPr>
        <w:pStyle w:val="Normal"/>
        <w:spacing w:lineRule="exact" w:line="200" w:before="19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8,38–19,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si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č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pu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ie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č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ú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ým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al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d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us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ho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l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u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a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z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 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u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,39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u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oči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bb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nného Ježiš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m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li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ru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li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me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o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ú“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s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b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j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u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ru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ln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ko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me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ľ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í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k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om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st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:</w:t>
      </w:r>
    </w:p>
    <w:p>
      <w:pPr>
        <w:pStyle w:val="Normal"/>
        <w:spacing w:lineRule="exact" w:line="240" w:before="0" w:after="0"/>
        <w:ind w:right="214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2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ni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a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e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u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6–1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19,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š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u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eč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u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 cis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jali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s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u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ia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s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b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čšia 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u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 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sl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40" w:before="0" w:after="0"/>
        <w:ind w:left="283" w:right="885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ans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!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eb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8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>„</w:t>
      </w:r>
      <w:r>
        <w:rPr>
          <w:rFonts w:eastAsia="Calibri" w:cs="Calibri"/>
          <w:b/>
          <w:bCs/>
          <w:color w:val="231F20"/>
          <w:sz w:val="34"/>
          <w:szCs w:val="34"/>
        </w:rPr>
        <w:t>Je</w:t>
      </w:r>
      <w:r>
        <w:rPr>
          <w:rFonts w:eastAsia="Calibri" w:cs="Calibri"/>
          <w:b/>
          <w:bCs/>
          <w:color w:val="231F20"/>
          <w:spacing w:val="-2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93"/>
          <w:sz w:val="34"/>
          <w:szCs w:val="34"/>
        </w:rPr>
        <w:t>é“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417" w:space="2394"/>
            <w:col w:w="2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1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8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ď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splnil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ísm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mäd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9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ádo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giu nasi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u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al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ústa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0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 okú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né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o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l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uch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16" w:before="0" w:after="0"/>
        <w:ind w:left="270" w:right="6461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9,28–30)</w:t>
      </w:r>
    </w:p>
    <w:p>
      <w:pPr>
        <w:pStyle w:val="Normal"/>
        <w:spacing w:lineRule="exact" w:line="130" w:before="8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17–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í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nči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či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1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zmen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n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s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 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oči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miestn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ápi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h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a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š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Ži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Z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ľ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ú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</w:p>
    <w:p>
      <w:pPr>
        <w:pStyle w:val="Normal"/>
        <w:spacing w:lineRule="auto" w:line="240" w:before="1" w:after="0"/>
        <w:ind w:left="270" w:right="502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74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486)</w:t>
      </w:r>
    </w:p>
    <w:p>
      <w:pPr>
        <w:pStyle w:val="Normal"/>
        <w:spacing w:lineRule="exact" w:line="220" w:before="18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9,25–2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lie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ň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polu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ďalší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me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f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34.35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ľ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,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a 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26.27)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: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D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</w:p>
    <w:p>
      <w:pPr>
        <w:pStyle w:val="Normal"/>
        <w:spacing w:lineRule="exact" w:line="240" w:before="0" w:after="0"/>
        <w:ind w:left="270" w:right="514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9,28–30.)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é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el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ó</w:t>
      </w:r>
      <w:r>
        <w:rPr>
          <w:rFonts w:eastAsia="Myriad Pro" w:cs="Myriad Pro" w:ascii="Myriad Pro" w:hAnsi="Myriad Pro"/>
          <w:i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(dokonč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oko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yko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8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e dokonané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n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zazni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0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okonané“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ho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r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8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b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bu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(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elei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okonč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čn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splniť)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úvis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s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apln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(„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pl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smo“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e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í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koko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ole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ic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v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šetko napĺňa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čň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o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ané!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č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ĺ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463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žd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é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!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8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7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y </w:t>
      </w:r>
      <w:r>
        <w:rPr>
          <w:rFonts w:eastAsia="Calibri" w:cs="Calibri"/>
          <w:b/>
          <w:bCs/>
          <w:color w:val="231F20"/>
          <w:spacing w:val="-2"/>
          <w:w w:val="122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-4"/>
          <w:w w:val="122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98"/>
          <w:position w:val="1"/>
          <w:sz w:val="34"/>
          <w:szCs w:val="34"/>
        </w:rPr>
        <w:t>b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ň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ári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gdalé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m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ň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ž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prišla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mo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a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hé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z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li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r a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ž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a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b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ž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lejšie 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v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h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a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š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0,1–5)</w:t>
      </w:r>
    </w:p>
    <w:p>
      <w:pPr>
        <w:pStyle w:val="Normal"/>
        <w:spacing w:lineRule="exact" w:line="200" w:before="4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0,1–7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eži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no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erše?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ísa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dalosti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polu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líž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b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4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deň,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6,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1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3,5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b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o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ň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ň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 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gdalé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z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žala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be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be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ú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úp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ž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del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0,8–10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 za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r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ú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8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š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c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ž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 a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ž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del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tal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?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a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ickej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ď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a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y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í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7,62–6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u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i 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a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 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j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nos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ni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a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náhľ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c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 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.</w:t>
      </w:r>
    </w:p>
    <w:p>
      <w:pPr>
        <w:pStyle w:val="Normal"/>
        <w:spacing w:lineRule="exact" w:line="110" w:before="1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auto" w:line="240" w:before="0" w:after="0"/>
        <w:ind w:right="169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á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8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z w:val="34"/>
          <w:szCs w:val="34"/>
        </w:rPr>
        <w:t>iš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102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1"/>
          <w:w w:val="102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176" w:space="2620"/>
            <w:col w:w="2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z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ô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ána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li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;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l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o hľadáš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á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ní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ho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nies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zm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l: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ria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e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j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bbúni!</w:t>
      </w:r>
      <w:r>
        <w:rPr>
          <w:rFonts w:eastAsia="Myriad Pro" w:cs="Myriad Pro" w:ascii="Myriad Pro" w:hAnsi="Myriad Pro"/>
          <w:b/>
          <w:bCs/>
          <w:color w:val="231F20"/>
          <w:spacing w:val="-34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n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č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!  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0,13–16)</w:t>
      </w:r>
    </w:p>
    <w:p>
      <w:pPr>
        <w:pStyle w:val="Normal"/>
        <w:spacing w:lineRule="exact" w:line="160" w:before="7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4" w:after="0"/>
        <w:ind w:left="270" w:right="-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0,11–1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r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gdalé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lém pochop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u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ísa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á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ž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om, 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ž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a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k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b 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lonil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ú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ž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j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u 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li.</w:t>
      </w:r>
    </w:p>
    <w:p>
      <w:pPr>
        <w:pStyle w:val="Normal"/>
        <w:spacing w:lineRule="exact" w:line="240" w:before="0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0,14–18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me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rii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áp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alo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z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vide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.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zi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? K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dáš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ľad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zi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uč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en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a,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úp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l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pu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,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lni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k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el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18)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91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pacing w:val="-19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–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20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ro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s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ŕt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4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27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88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82" w:right="22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pacing w:val="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íta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58–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6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93–49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79–787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05–50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2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 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88–79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10–513).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obo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vi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ľ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e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a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šli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us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e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!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ecké záu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r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č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lom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u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c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3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80)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b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kon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 posl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na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-1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9,3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pešne dobo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ťaz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98,1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iná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osť 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ťaz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as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a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k 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na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j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!</w:t>
      </w:r>
      <w:r>
        <w:rPr>
          <w:rFonts w:eastAsia="Myriad Pro" w:cs="Myriad Pro" w:ascii="Myriad Pro" w:hAnsi="Myriad Pro"/>
          <w:i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z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len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íťaz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82" w:right="530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5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93)</w:t>
      </w:r>
    </w:p>
    <w:p>
      <w:pPr>
        <w:pStyle w:val="Normal"/>
        <w:spacing w:lineRule="auto" w:line="240" w:before="94" w:after="0"/>
        <w:ind w:left="58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o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í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mô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á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pust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s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r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mie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s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stu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r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hnut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y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oh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ť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asení? 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as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por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e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ť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ed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z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c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z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ide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v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esen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c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z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z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esenie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d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r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5,12–20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lie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ŕ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nu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nu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“ (1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5,18)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snu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 xml:space="preserve"> 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pacing w:val="-33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š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n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b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zujú 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ŕ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z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es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?</w:t>
      </w:r>
    </w:p>
    <w:p>
      <w:pPr>
        <w:pStyle w:val="Normal"/>
        <w:spacing w:lineRule="exact" w:line="120" w:before="2" w:after="0"/>
        <w:rPr>
          <w:rFonts w:ascii="Myriad Pro Light" w:hAnsi="Myriad Pro Light" w:eastAsia="Myriad Pro Light" w:cs="Myriad Pro Light"/>
          <w:sz w:val="12"/>
          <w:szCs w:val="12"/>
        </w:rPr>
      </w:pPr>
      <w:r>
        <w:rPr>
          <w:rFonts w:eastAsia="Myriad Pro Light" w:cs="Myriad Pro Light" w:ascii="Myriad Pro Light" w:hAnsi="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5.48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19:00Z</dcterms:modified>
  <cp:revision>26</cp:revision>
  <dc:subject/>
  <dc:title/>
</cp:coreProperties>
</file>