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7. úloha: Týždeň od 11. do 17. novembra 2007</w:t>
      </w:r>
    </w:p>
    <w:p>
      <w:pPr>
        <w:pStyle w:val="H2"/>
        <w:rPr/>
      </w:pPr>
      <w:r>
        <w:rPr/>
        <w:t>Nezničiteľná nádej</w:t>
      </w:r>
    </w:p>
    <w:p>
      <w:pPr>
        <w:pStyle w:val="H4"/>
        <w:rPr/>
      </w:pPr>
      <w:r>
        <w:rPr/>
        <w:t>Texty na tento týždeň: Jób 38-41; Iz 41,8-14; Jer 29,1-10; Hab 1,1-4; Žid 12,1-13</w:t>
      </w:r>
    </w:p>
    <w:p>
      <w:pPr>
        <w:pStyle w:val="H4"/>
        <w:rPr/>
      </w:pPr>
      <w:r>
        <w:rPr/>
        <w:t>Základný verš</w:t>
      </w:r>
    </w:p>
    <w:p>
      <w:pPr>
        <w:pStyle w:val="Normal"/>
        <w:rPr/>
      </w:pPr>
      <w:r>
        <w:rPr>
          <w:rStyle w:val="H5Char"/>
        </w:rPr>
        <w:t>„</w:t>
      </w:r>
      <w:r>
        <w:rPr>
          <w:rStyle w:val="H5Char"/>
        </w:rPr>
        <w:t>A táto nádej nás nikdy nesklame, lebo Boh nám prostredníctvom svojho Ducha dal poznať, ako veľmi nás miluje.“</w:t>
      </w:r>
      <w:r>
        <w:rPr/>
        <w:t xml:space="preserve"> (Rim 5,5)</w:t>
      </w:r>
    </w:p>
    <w:p>
      <w:pPr>
        <w:pStyle w:val="Normal"/>
        <w:rPr/>
      </w:pPr>
      <w:r>
        <w:rPr/>
      </w:r>
    </w:p>
    <w:p>
      <w:pPr>
        <w:pStyle w:val="Normal"/>
        <w:rPr/>
      </w:pPr>
      <w:r>
        <w:rPr/>
        <w:t>Keď sme v zbore obklopení radostnými ľuďmi, ľahko sa nám hovorí a spieva o nádeji. Keď však prechádzame skúškou, držať sa nádeje nie je vždy jednoduché. Pod tlakom okolností začíname o všetkom pochybovať, najmä však o Božej múdrosti.</w:t>
      </w:r>
    </w:p>
    <w:p>
      <w:pPr>
        <w:pStyle w:val="Normal"/>
        <w:rPr/>
      </w:pPr>
      <w:r>
        <w:rPr/>
        <w:t>V jednej svojej knihe C. S. Lewis píše o „dôveryhodnom“ levovi, na ktorého sa chceli ľudia pozrieť. Keď sa však niekto spýtal, či je ten lev bezpečný, dostal odpoveď, že nie je bezpečný, „ale je dobrý“.</w:t>
      </w:r>
    </w:p>
    <w:p>
      <w:pPr>
        <w:pStyle w:val="Normal"/>
        <w:rPr/>
      </w:pPr>
      <w:r>
        <w:rPr/>
        <w:t>Aj keď Bohu nie vždy rozumieme, aj keď sa nám zdá, že robí nepredvídateľné veci, nezna</w:t>
        <w:softHyphen/>
        <w:t>mená to, že je proti nám. My len nevidíme všetky okolnosti. Zápasíme však s predsta</w:t>
        <w:softHyphen/>
        <w:t>vou, že ak chceme prežívať pokoj, nádej a dôveru, Boh musí robiť to, čo vieme pochopiť a predvídať. Chceme, aby bol „bezpečný“. Keď to tak nie je, prežívame sklamanie.</w:t>
      </w:r>
    </w:p>
    <w:p>
      <w:pPr>
        <w:pStyle w:val="H4"/>
        <w:rPr/>
      </w:pPr>
      <w:r>
        <w:rPr/>
        <w:t>Hlavná myšlienka</w:t>
      </w:r>
    </w:p>
    <w:p>
      <w:pPr>
        <w:pStyle w:val="Normal"/>
        <w:rPr/>
      </w:pPr>
      <w:r>
        <w:rPr/>
        <w:t>Ako nám naše chápanie Božieho charakteru pomáha v skúškach držať sa nádeje?</w:t>
      </w:r>
    </w:p>
    <w:p>
      <w:pPr>
        <w:pStyle w:val="Normal"/>
        <w:rPr/>
      </w:pPr>
      <w:r>
        <w:rPr/>
      </w:r>
    </w:p>
    <w:p>
      <w:pPr>
        <w:pStyle w:val="H1"/>
        <w:rPr/>
      </w:pPr>
      <w:r>
        <w:rPr/>
        <w:t>Nedeľa 11. novembra</w:t>
      </w:r>
    </w:p>
    <w:p>
      <w:pPr>
        <w:pStyle w:val="H3"/>
        <w:rPr/>
      </w:pPr>
      <w:r>
        <w:rPr/>
        <w:t>VEĽKÝ OBRAZ</w:t>
      </w:r>
    </w:p>
    <w:p>
      <w:pPr>
        <w:pStyle w:val="H5"/>
        <w:rPr/>
      </w:pPr>
      <w:r>
        <w:rPr/>
        <w:t>Keď prídu ťažkosti a problémy, domnievame sa, že celý svet sa krúti len okolo nás. Potrebujeme si však uvedomiť, že na celom obraze nie som len „ja sám“. (pozri Zj 12,7; Rim 8,22)</w:t>
      </w:r>
    </w:p>
    <w:p>
      <w:pPr>
        <w:pStyle w:val="H4"/>
        <w:rPr/>
      </w:pPr>
      <w:r>
        <w:rPr>
          <w:rFonts w:cs="Wingdings 2" w:ascii="Wingdings 2" w:hAnsi="Wingdings 2"/>
          <w:color w:val="6E7373"/>
          <w:sz w:val="20"/>
        </w:rPr>
        <w:t></w:t>
      </w:r>
      <w:r>
        <w:rPr/>
        <w:t xml:space="preserve"> </w:t>
      </w:r>
      <w:r>
        <w:rPr/>
        <w:t>Pred akým problémom stál Habakuk? Hab 1,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žno by sme čakali, že mu Boh odpovie: „To je naozaj strašné, Habakuk. Prídem a okamžite ti pomôžem.“ Božia odpoveď je však úplne opačná – bude ešte horšie. Pre</w:t>
        <w:softHyphen/>
        <w:t>čítaj si to v Hab 1,5-11.</w:t>
      </w:r>
    </w:p>
    <w:p>
      <w:pPr>
        <w:pStyle w:val="Normal"/>
        <w:rPr/>
      </w:pPr>
      <w:r>
        <w:rPr/>
        <w:t>Asýrčania odviedli obyvateľov Izraela do zajatia. A Boh hovorí, že bude ešte horšie – Babylončania odvlečú obyvateľov Judska. Vo veršoch 12-17 Habakuk opäť volá k Bohu a potom čaká, čo mu odpovie.</w:t>
      </w:r>
    </w:p>
    <w:p>
      <w:pPr>
        <w:pStyle w:val="H4"/>
        <w:rPr/>
      </w:pPr>
      <w:r>
        <w:rPr>
          <w:rFonts w:cs="Wingdings 2" w:ascii="Wingdings 2" w:hAnsi="Wingdings 2"/>
          <w:color w:val="6E7373"/>
          <w:sz w:val="20"/>
        </w:rPr>
        <w:t></w:t>
      </w:r>
      <w:r>
        <w:rPr/>
        <w:t xml:space="preserve"> </w:t>
      </w:r>
      <w:r>
        <w:rPr/>
        <w:t>Akú nádej prinášajú Božie slová o sľúbenom zničení Babylona? Hab 2,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b 2 je prísľub o zničení Babylončanov. Žid 10,37 cituje Hab 2,3 a naznačuje mesiášske naplnenie tohto zasľúbenia v budúcnosti. Rovnakú istotu, s akou bolo sľúbené zničenie Babylona, máme tiež o zničení „veľkého Babylona“. (Zj 18,2)</w:t>
      </w:r>
    </w:p>
    <w:p>
      <w:pPr>
        <w:pStyle w:val="Normal"/>
        <w:rPr/>
      </w:pPr>
      <w:r>
        <w:rPr/>
        <w:t>Habakuk videl všade okolo seba veľké zlo a Boh mu povedal, že situácia sa ešte zhorší. V takej istej situácii sa nachádza svet na konci vekov. Všade okolo nás je veľké zlo, ale Biblia predpovedá, že prídu oveľa horšie časy. Aby Habakuk túto situáciu zvládol a ne</w:t>
        <w:softHyphen/>
        <w:t>prišiel o vieru, Boh mu ukázal celý obraz. Vďaka tomu sa v 3. kapitole môže modliť a vy</w:t>
        <w:softHyphen/>
        <w:t>sloviť nádhernú modlitbu chvál za to, čo Boh v budúcnosti urobí.</w:t>
      </w:r>
    </w:p>
    <w:p>
      <w:pPr>
        <w:pStyle w:val="H4"/>
        <w:rPr/>
      </w:pPr>
      <w:r>
        <w:rPr>
          <w:rFonts w:cs="Wingdings 2" w:ascii="Wingdings 2" w:hAnsi="Wingdings 2"/>
          <w:color w:val="6E7373"/>
          <w:sz w:val="20"/>
        </w:rPr>
        <w:t></w:t>
      </w:r>
      <w:r>
        <w:rPr/>
        <w:t xml:space="preserve"> </w:t>
      </w:r>
      <w:r>
        <w:rPr/>
        <w:t>Prečítaj si Hab 3,16-19. Čo Habakuk označuje za dôvod svojej nádeje? Akú nádej má Boží ľud, keď očakáva naplnenie posledných proroctiev? Ako si takúto nádej privlastniť?</w:t>
      </w:r>
    </w:p>
    <w:p>
      <w:pPr>
        <w:pStyle w:val="Normal"/>
        <w:rPr/>
      </w:pPr>
      <w:r>
        <w:rPr/>
      </w:r>
    </w:p>
    <w:p>
      <w:pPr>
        <w:pStyle w:val="H1"/>
        <w:rPr/>
      </w:pPr>
      <w:r>
        <w:rPr/>
        <w:t>Pondelok 12. novembra</w:t>
      </w:r>
    </w:p>
    <w:p>
      <w:pPr>
        <w:pStyle w:val="H3"/>
        <w:rPr/>
      </w:pPr>
      <w:r>
        <w:rPr/>
        <w:t>KTO JE NÁŠ OTEC</w:t>
      </w:r>
    </w:p>
    <w:p>
      <w:pPr>
        <w:pStyle w:val="Normal"/>
        <w:rPr/>
      </w:pPr>
      <w:r>
        <w:rPr/>
        <w:t>Oswald Chambers napísal: „Pýtal si sa Boha, čo urobí? Nikdy ti to nepovie. Boh ti nepovie, čo urobí; Boh ti zjaví, kto je.“</w:t>
      </w:r>
    </w:p>
    <w:p>
      <w:pPr>
        <w:pStyle w:val="H4"/>
        <w:rPr/>
      </w:pPr>
      <w:r>
        <w:rPr>
          <w:rFonts w:cs="Wingdings 2" w:ascii="Wingdings 2" w:hAnsi="Wingdings 2"/>
          <w:color w:val="6E7373"/>
          <w:sz w:val="20"/>
        </w:rPr>
        <w:t></w:t>
      </w:r>
      <w:r>
        <w:rPr/>
        <w:t xml:space="preserve"> </w:t>
      </w:r>
      <w:r>
        <w:rPr/>
        <w:t>Čo Chambers hovorí touto myšlienkou?</w:t>
      </w:r>
    </w:p>
    <w:p>
      <w:pPr>
        <w:pStyle w:val="Normal"/>
        <w:rPr/>
      </w:pPr>
      <w:r>
        <w:rPr/>
      </w:r>
    </w:p>
    <w:p>
      <w:pPr>
        <w:pStyle w:val="Normal"/>
        <w:rPr/>
      </w:pPr>
      <w:r>
        <w:rPr/>
      </w:r>
    </w:p>
    <w:p>
      <w:pPr>
        <w:pStyle w:val="Normal"/>
        <w:rPr/>
      </w:pPr>
      <w:r>
        <w:rPr/>
      </w:r>
    </w:p>
    <w:p>
      <w:pPr>
        <w:pStyle w:val="Normal"/>
        <w:rPr/>
      </w:pPr>
      <w:r>
        <w:rPr/>
      </w:r>
    </w:p>
    <w:p>
      <w:pPr>
        <w:pStyle w:val="Normal"/>
        <w:rPr/>
      </w:pPr>
      <w:r>
        <w:rPr/>
        <w:t>Kniha Jób sa začína veľkou Jóbovou tragédiou. Stráca všetko, okrem svojho života a svojej manželky. Jeho priatelia sa snažia zistiť, prečo sa to všetko stalo. Počas celého ich rozhovoru Boh mlčí.</w:t>
      </w:r>
    </w:p>
    <w:p>
      <w:pPr>
        <w:pStyle w:val="Normal"/>
        <w:rPr/>
      </w:pPr>
      <w:r>
        <w:rPr/>
        <w:t>V Jób 38 sa znenazdania objaví Boh a hovorí: „Kto to zatemňuje moju radu nezmysel</w:t>
        <w:softHyphen/>
        <w:t>nými slovami?“ (v. 2) Bez toho, aby čakal na odpoveď, kladie Jóbovi asi 60 „vystatovač</w:t>
        <w:softHyphen/>
        <w:t>ných“ otázok. Otvor si Bibliu a zbežne si ich prečítaj v 38. a 39. kapitole.</w:t>
      </w:r>
    </w:p>
    <w:p>
      <w:pPr>
        <w:pStyle w:val="Normal"/>
        <w:rPr/>
      </w:pPr>
      <w:r>
        <w:rPr/>
        <w:t>Po poslednej otázke Jób odpovedá: „Ajhľa, som primalý, čo ti ja môžem odpovedať? Raz som hovoril, ale už neodpoviem; aj druhý raz – ale viac to neurobím.“ (Jób 40,4.5) Boh však ešte neskončil. Opäť prehovorí a kladie ďalšiu sériu otázok.</w:t>
      </w:r>
    </w:p>
    <w:p>
      <w:pPr>
        <w:pStyle w:val="H4"/>
        <w:rPr/>
      </w:pPr>
      <w:r>
        <w:rPr>
          <w:rFonts w:cs="Wingdings 2" w:ascii="Wingdings 2" w:hAnsi="Wingdings 2"/>
          <w:color w:val="6E7373"/>
          <w:sz w:val="20"/>
        </w:rPr>
        <w:t></w:t>
      </w:r>
      <w:r>
        <w:rPr/>
        <w:t xml:space="preserve"> </w:t>
      </w:r>
      <w:r>
        <w:rPr/>
        <w:t>Prečítaj si Jóbovu poslednú odpoveď v Jób 42,1-6. Čo sa Boh snažil povedať Jóbovi? Ako to naňho zapôsobi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h neodpovedá ani na jedno „prečo?“. Hovorí však o svojej jedinečnej a neprekona</w:t>
        <w:softHyphen/>
        <w:t>teľnej veľkosti, ktorú môžeme vidieť v úžasných divoch stvorenia. Potom už Jób akoby nečakal žiadnu odpoveď. Potreba vysvetlenia bola potlačená premáhajúcim obrazom Božej veľkoleposti.</w:t>
      </w:r>
    </w:p>
    <w:p>
      <w:pPr>
        <w:pStyle w:val="Normal"/>
        <w:rPr/>
      </w:pPr>
      <w:r>
        <w:rPr/>
        <w:t>Tento príbeh odhaľuje zvláštny paradox. Nádej a povzbudenie môžu prameniť z uvedo</w:t>
        <w:softHyphen/>
        <w:t>menia si, že vieme veľmi málo. Akosi mimovoľne sa pokúšame utešiť, že vieme všetko, ale potom sme znechutení, keď sa situácia vyvinie inak. Niekedy nás Boh upozorní na našu nevedomosť, aby sme si uvedomili, že nádej a istotu môžeme nájsť jedine v By</w:t>
        <w:softHyphen/>
        <w:t>tosti oveľa väčšej, ako sme my.</w:t>
      </w:r>
    </w:p>
    <w:p>
      <w:pPr>
        <w:pStyle w:val="H4"/>
        <w:rPr/>
      </w:pPr>
      <w:r>
        <w:rPr>
          <w:rFonts w:cs="Wingdings 2" w:ascii="Wingdings 2" w:hAnsi="Wingdings 2"/>
          <w:color w:val="6E7373"/>
          <w:sz w:val="20"/>
        </w:rPr>
        <w:t></w:t>
      </w:r>
      <w:r>
        <w:rPr/>
        <w:t xml:space="preserve"> </w:t>
      </w:r>
      <w:r>
        <w:rPr/>
        <w:t>Ktorým veciam, odohrávajúcim sa v tvojom okolí, nerozumieš? Sústreď sa na Boží charakter – to ti môže dať potrebnú nádej, aby si vytrval vo viere napriek otázkam, ktoré ťa trápia.</w:t>
      </w:r>
    </w:p>
    <w:p>
      <w:pPr>
        <w:pStyle w:val="Normal"/>
        <w:rPr/>
      </w:pPr>
      <w:r>
        <w:rPr/>
      </w:r>
    </w:p>
    <w:p>
      <w:pPr>
        <w:pStyle w:val="H1"/>
        <w:rPr/>
      </w:pPr>
      <w:r>
        <w:rPr/>
        <w:t>Utorok 13. novembra</w:t>
      </w:r>
    </w:p>
    <w:p>
      <w:pPr>
        <w:pStyle w:val="H3"/>
        <w:rPr/>
      </w:pPr>
      <w:r>
        <w:rPr/>
        <w:t>PRÍTOMNOSŤ NÁŠHO NEBESKÉHO OTCA</w:t>
      </w:r>
    </w:p>
    <w:p>
      <w:pPr>
        <w:pStyle w:val="H5"/>
        <w:rPr/>
      </w:pPr>
      <w:r>
        <w:rPr/>
        <w:t>„</w:t>
      </w:r>
      <w:r>
        <w:rPr/>
        <w:t>Lebo ja som Hospodin, tvoj Boh, ktorý ťa drží za pravicu a vraví ti: Neboj sa, ja ti pomôžem!“ (Iz 43,13)</w:t>
      </w:r>
    </w:p>
    <w:p>
      <w:pPr>
        <w:pStyle w:val="Normal"/>
        <w:rPr/>
      </w:pPr>
      <w:r>
        <w:rPr/>
        <w:t>Ktosi povedal: „Keď sa zdá, že Boh je priďaleko, kto vlastne odišiel zo svojho miesta?“ Keď prídu problémy, myslíme si, že Boh nás opustil. Pravda je však taká, že on nikam neodišiel.</w:t>
      </w:r>
    </w:p>
    <w:p>
      <w:pPr>
        <w:pStyle w:val="Normal"/>
        <w:rPr/>
      </w:pPr>
      <w:r>
        <w:rPr/>
        <w:t>Keď boli Židia vo vyhnanstve, tiež sa im zdalo, že Boh ich opustil. Prostredníctvom Izai</w:t>
        <w:softHyphen/>
        <w:t>áša ich však Boh uisťuje o budúcom vyslobodení. Aj keď do Jeruzalema sa mali vrátiť až o niekoľko desaťročí, Boh chcel, aby jeho ľud vedel, že od nich neodišiel a stále je dôvod mať nádej.</w:t>
      </w:r>
    </w:p>
    <w:p>
      <w:pPr>
        <w:pStyle w:val="H4"/>
        <w:rPr/>
      </w:pPr>
      <w:r>
        <w:rPr>
          <w:rFonts w:cs="Wingdings 2" w:ascii="Wingdings 2" w:hAnsi="Wingdings 2"/>
          <w:color w:val="6E7373"/>
          <w:sz w:val="20"/>
        </w:rPr>
        <w:t></w:t>
      </w:r>
      <w:r>
        <w:rPr/>
        <w:t xml:space="preserve"> </w:t>
      </w:r>
      <w:r>
        <w:rPr/>
        <w:t>Akú nádej mohli mať tí, ktorí túžobne očakávali budúce vyslobodenie? Ako toto zasľúbenie pomáha nám, ktorí čakáme na ukončenie nášho „vyhnanstva“ na zemi? Iz 41,8-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den z najsilnejších obrazov v týchto veršoch nachádzame vo verši 13. Zvrchovaný Boh vesmíru hovorí, že jeho ľud sa nemusí báť, pretože on „ťa drží za pravicu“. Jedna vec je predstaviť si Boha usmerňujúceho udalosti na zemi z trónu, ktorý je vzdialený od zeme tisícky svetelných rokov. Niečo celkom iné je uvedomiť si, že je dosť blízko, aby mohol držať za ruku svoj vrúcne milovaný ľud.</w:t>
      </w:r>
    </w:p>
    <w:p>
      <w:pPr>
        <w:pStyle w:val="Normal"/>
        <w:rPr/>
      </w:pPr>
      <w:r>
        <w:rPr/>
        <w:t>Keď sme pohltení povinnosťami, často zabúdame, že Boh je blízko pri nás. Keď si však uvedomíme, že Boh je Imanuel – Boh s nami, je to niečo úplne iné. Keď je Boh pri nás, plnia sa jeho zámery, jeho zasľúbenia a pôsobí jeho premieňajúca moc.</w:t>
      </w:r>
    </w:p>
    <w:p>
      <w:pPr>
        <w:pStyle w:val="H4"/>
        <w:rPr/>
      </w:pPr>
      <w:r>
        <w:rPr>
          <w:rFonts w:cs="Wingdings 2" w:ascii="Wingdings 2" w:hAnsi="Wingdings 2"/>
          <w:color w:val="6E7373"/>
          <w:sz w:val="20"/>
        </w:rPr>
        <w:t></w:t>
      </w:r>
      <w:r>
        <w:rPr/>
        <w:t xml:space="preserve"> </w:t>
      </w:r>
      <w:r>
        <w:rPr/>
        <w:t>V priebehu niekoľkých ďalších dní urob malý pokus. Pripomínaj si, že Boh celého vesmíru je dostatočne blízko, aby ťa mohol držať za ruku. Osobne ti sľubuje pomoc. Ako táto skúsenosť ovplyvňuje tvoj život?</w:t>
      </w:r>
    </w:p>
    <w:p>
      <w:pPr>
        <w:pStyle w:val="Normal"/>
        <w:rPr/>
      </w:pPr>
      <w:r>
        <w:rPr/>
      </w:r>
    </w:p>
    <w:p>
      <w:pPr>
        <w:pStyle w:val="H1"/>
        <w:rPr/>
      </w:pPr>
      <w:r>
        <w:rPr/>
        <w:t>Streda 14. novembra</w:t>
      </w:r>
    </w:p>
    <w:p>
      <w:pPr>
        <w:pStyle w:val="H3"/>
        <w:rPr/>
      </w:pPr>
      <w:r>
        <w:rPr/>
        <w:t>ÚMYSLY, KTORÉ MÁ S NAMI NÁŠ OTEC</w:t>
      </w:r>
    </w:p>
    <w:p>
      <w:pPr>
        <w:pStyle w:val="H4"/>
        <w:rPr/>
      </w:pPr>
      <w:r>
        <w:rPr>
          <w:rFonts w:cs="Wingdings 2" w:ascii="Wingdings 2" w:hAnsi="Wingdings 2"/>
          <w:color w:val="6E7373"/>
          <w:sz w:val="20"/>
        </w:rPr>
        <w:t></w:t>
      </w:r>
      <w:r>
        <w:rPr/>
        <w:t xml:space="preserve"> </w:t>
      </w:r>
      <w:r>
        <w:rPr/>
        <w:t>Každý človek potrebuje mať nádej. Kde ju však hľadať? Niekto nachádza nádej v úsmeve priateľa. Pre iného vyplýva z ﬁnančnejistotyalebostabilného manželstva. Odkiaľ čerpáš nádej a odvahu ty?</w:t>
      </w:r>
    </w:p>
    <w:p>
      <w:pPr>
        <w:pStyle w:val="Normal"/>
        <w:rPr/>
      </w:pPr>
      <w:r>
        <w:rPr/>
      </w:r>
    </w:p>
    <w:p>
      <w:pPr>
        <w:pStyle w:val="Normal"/>
        <w:rPr/>
      </w:pPr>
      <w:r>
        <w:rPr/>
      </w:r>
    </w:p>
    <w:p>
      <w:pPr>
        <w:pStyle w:val="Normal"/>
        <w:rPr/>
      </w:pPr>
      <w:r>
        <w:rPr/>
      </w:r>
    </w:p>
    <w:p>
      <w:pPr>
        <w:pStyle w:val="Normal"/>
        <w:rPr/>
      </w:pPr>
      <w:r>
        <w:rPr/>
      </w:r>
    </w:p>
    <w:p>
      <w:pPr>
        <w:pStyle w:val="Normal"/>
        <w:rPr/>
      </w:pPr>
      <w:r>
        <w:rPr/>
        <w:t>Prorok Jeremiáš píše ľuďom, ktorí v exile stratili nádej. „Pri babylonských riekach, tam sme sedávali a plakávali, keď sme spomínali na Sion.“ (Ž 137,1) Aj keď sú skľúčení, Jere</w:t>
        <w:softHyphen/>
        <w:t>miáš im vysvetľuje dôvody, prečo nemajú strácať nádej.</w:t>
      </w:r>
    </w:p>
    <w:p>
      <w:pPr>
        <w:pStyle w:val="H4"/>
        <w:rPr/>
      </w:pPr>
      <w:r>
        <w:rPr>
          <w:rFonts w:cs="Wingdings 2" w:ascii="Wingdings 2" w:hAnsi="Wingdings 2"/>
          <w:color w:val="6E7373"/>
          <w:sz w:val="20"/>
        </w:rPr>
        <w:t></w:t>
      </w:r>
      <w:r>
        <w:rPr/>
        <w:t xml:space="preserve"> </w:t>
      </w:r>
      <w:r>
        <w:rPr/>
        <w:t>Aké dôvody na zachovanie nádeje nachádzame v Jer 29,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týchto veršoch sú uvedené tri dôležité body, prečo nestrácať nádej.</w:t>
      </w:r>
    </w:p>
    <w:p>
      <w:pPr>
        <w:pStyle w:val="Normal"/>
        <w:rPr/>
      </w:pPr>
      <w:r>
        <w:rPr/>
        <w:t>(1) Boh hovorí svojmu ľudu, aby sa nevzdával nádeje, pretože situácia, v ktorej sa ocitol, nie je dôsledkom náhody ani nepredvídaného zla. Hovorí: „Takto vraví... Boh... všetkým odvlečeným, ktorých som dal odviesť z Jeruzalema.“ (v. 4) Aj keď všade naokolo videli zlo, Judsko bolo stále v Božích rukách.</w:t>
      </w:r>
    </w:p>
    <w:p>
      <w:pPr>
        <w:pStyle w:val="Normal"/>
        <w:rPr/>
      </w:pPr>
      <w:r>
        <w:rPr/>
        <w:t>(2) Nemajú strácať nádej preto, že On môže pôsobiť aj uprostred ťažkostí, ktoré práve prežívajú. „Hľadajte blahobyt krajiny, kam som vás dal odviesť a modlite sa za ňu Hospodinovi, lebo v jej blahobyte bude aj váš blahobyt.“ (v. 7)</w:t>
      </w:r>
    </w:p>
    <w:p>
      <w:pPr>
        <w:pStyle w:val="Normal"/>
        <w:rPr/>
      </w:pPr>
      <w:r>
        <w:rPr/>
        <w:t>(3) Boh hovorí svojmu ľudu, aby nestrácali nádej, lebo keď príde určený čas, ukončí ich vyhnanstvo. „Keď sa doplní sedemdesiat rokov pre Babylon, navštívim vás a splním pri vás svoje zasľúbenia, že vás navrátim na toto miesto.“ (v. 10)</w:t>
      </w:r>
    </w:p>
    <w:p>
      <w:pPr>
        <w:pStyle w:val="Normal"/>
        <w:rPr/>
      </w:pPr>
      <w:r>
        <w:rPr/>
        <w:t>Keď im vysvetlil, ako ich viedol v minulosti, vedie v prítomnosti a bude viesť aj v budúc</w:t>
        <w:softHyphen/>
        <w:t>nosti, nádherným spôsobom opísal, ako nežne sa stará o svoj ľud. (v. 11-14)</w:t>
      </w:r>
    </w:p>
    <w:p>
      <w:pPr>
        <w:pStyle w:val="H4"/>
        <w:rPr/>
      </w:pPr>
      <w:r>
        <w:rPr>
          <w:rFonts w:cs="Wingdings 2" w:ascii="Wingdings 2" w:hAnsi="Wingdings 2"/>
          <w:color w:val="6E7373"/>
          <w:sz w:val="20"/>
        </w:rPr>
        <w:t></w:t>
      </w:r>
      <w:r>
        <w:rPr/>
        <w:t xml:space="preserve"> </w:t>
      </w:r>
      <w:r>
        <w:rPr/>
        <w:t>Verše 11-14 si prečítaj tak, že za každé slovo „vám“ alebo „vás“ si doplníš svoje meno – akoby tieto zasľúbenia boli určené tebe osobne. Pripomeň si ich vždy, keď budeš zápasiť s rôznymi problémami.</w:t>
      </w:r>
    </w:p>
    <w:p>
      <w:pPr>
        <w:pStyle w:val="Normal"/>
        <w:rPr/>
      </w:pPr>
      <w:r>
        <w:rPr/>
      </w:r>
    </w:p>
    <w:p>
      <w:pPr>
        <w:pStyle w:val="H1"/>
        <w:rPr/>
      </w:pPr>
      <w:r>
        <w:rPr/>
        <w:t>Štvrtok 15. novembra</w:t>
      </w:r>
    </w:p>
    <w:p>
      <w:pPr>
        <w:pStyle w:val="H3"/>
        <w:rPr/>
      </w:pPr>
      <w:r>
        <w:rPr/>
        <w:t>OTCOVA VÝCHOVA</w:t>
      </w:r>
    </w:p>
    <w:p>
      <w:pPr>
        <w:pStyle w:val="H4"/>
        <w:rPr/>
      </w:pPr>
      <w:r>
        <w:rPr>
          <w:rFonts w:cs="Wingdings 2" w:ascii="Wingdings 2" w:hAnsi="Wingdings 2"/>
          <w:color w:val="6E7373"/>
          <w:sz w:val="20"/>
        </w:rPr>
        <w:t></w:t>
      </w:r>
      <w:r>
        <w:rPr/>
        <w:t xml:space="preserve"> </w:t>
      </w:r>
      <w:r>
        <w:rPr/>
        <w:t>Prečítaj si Žid 12,5-13. Aké je posolstvo týchto veršov pre nás? Ako to súvisí s témou, ktorú tento štvrťrok študujeme?</w:t>
      </w:r>
    </w:p>
    <w:p>
      <w:pPr>
        <w:pStyle w:val="Normal"/>
        <w:rPr/>
      </w:pPr>
      <w:r>
        <w:rPr/>
      </w:r>
    </w:p>
    <w:p>
      <w:pPr>
        <w:pStyle w:val="Normal"/>
        <w:rPr/>
      </w:pPr>
      <w:r>
        <w:rPr/>
        <w:t>V Žid 12,5-13 hovorí autor o skúškach v súvislosti s výchovou. V niektorých prekladoch sa v týchto veršoch vyskytuje slovo „výchova“ takmer desaťkrát. Slová o výchove nadvä</w:t>
        <w:softHyphen/>
        <w:t>zujú na príklady mužov a žien viery, o ktorých sa hovorí v 11. kapitole.</w:t>
      </w:r>
    </w:p>
    <w:p>
      <w:pPr>
        <w:pStyle w:val="Normal"/>
        <w:rPr/>
      </w:pPr>
      <w:r>
        <w:rPr/>
        <w:t>Bola to viera týchto ľudí, čo im pomáhalo napredovať, keď stáli zoči-voči rôznym neprí</w:t>
        <w:softHyphen/>
        <w:t>jemným situáciám. Na začiatku dvanástej kapitoly sa autor prihovára nám, čitateľom, a hovorí, že ak toľkí pred nami navzdory neuveriteľným okolnostiam vytrvali, aj my môžeme bežať a vytrvať vo viere. Kľúčom k úspechu je mať zrak upretý na Ježiša (v. 2), ktorý nám môže byť vzorom, keď prídu zlé časy. (v. 3) Prečítať si dvanástu kapitolu zna</w:t>
        <w:softHyphen/>
        <w:t>mená nasadiť si okuliare, bez ktorých by bolo naše videnie a chápanie ťažkostí nejasné. Ak sa však pozrieme cez tieto okuliare, náš pohľad na rozmazané vysvetlenie utrpenia, aké nám prináša naša spoločnosť, sa správne zaostrí. Potom budeme môcť skúšky jasne pochopiť a správne na ne reagovať.</w:t>
      </w:r>
    </w:p>
    <w:p>
      <w:pPr>
        <w:pStyle w:val="H4"/>
        <w:rPr/>
      </w:pPr>
      <w:r>
        <w:rPr>
          <w:rFonts w:cs="Wingdings 2" w:ascii="Wingdings 2" w:hAnsi="Wingdings 2"/>
          <w:color w:val="6E7373"/>
          <w:sz w:val="20"/>
        </w:rPr>
        <w:t></w:t>
      </w:r>
      <w:r>
        <w:rPr/>
        <w:t xml:space="preserve"> </w:t>
      </w:r>
      <w:r>
        <w:rPr/>
        <w:t>Prečítaj si Žid 12,1-13. Sústreď sa na verše 5-13.</w:t>
      </w:r>
    </w:p>
    <w:p>
      <w:pPr>
        <w:pStyle w:val="H4"/>
        <w:rPr/>
      </w:pPr>
      <w:r>
        <w:rPr/>
        <w:t>Prečo nás Boh vychováva?</w:t>
      </w:r>
    </w:p>
    <w:p>
      <w:pPr>
        <w:pStyle w:val="H4"/>
        <w:rPr/>
      </w:pPr>
      <w:r>
        <w:rPr/>
        <w:t>Prečo je niekedy ťažké prijať Boží spôsob výchovy?</w:t>
      </w:r>
    </w:p>
    <w:p>
      <w:pPr>
        <w:pStyle w:val="H4"/>
        <w:rPr/>
      </w:pPr>
      <w:r>
        <w:rPr/>
        <w:t>Aký cieľ sleduje Božia výchova?</w:t>
      </w:r>
    </w:p>
    <w:p>
      <w:pPr>
        <w:pStyle w:val="H4"/>
        <w:rPr/>
      </w:pPr>
      <w:r>
        <w:rPr>
          <w:rFonts w:cs="Wingdings 2" w:ascii="Wingdings 2" w:hAnsi="Wingdings 2"/>
          <w:color w:val="6E7373"/>
          <w:sz w:val="20"/>
        </w:rPr>
        <w:t></w:t>
      </w:r>
      <w:r>
        <w:rPr/>
        <w:t xml:space="preserve"> </w:t>
      </w:r>
      <w:r>
        <w:rPr/>
        <w:t>Na základe Žid 12,1-13 vymenuj všetky dôvody na nádej, s ktorými sa môžeš stotožniť.</w:t>
      </w:r>
    </w:p>
    <w:p>
      <w:pPr>
        <w:pStyle w:val="H1"/>
        <w:rPr/>
      </w:pPr>
      <w:r>
        <w:rPr/>
        <w:t>Piatok 16. novembra</w:t>
      </w:r>
    </w:p>
    <w:p>
      <w:pPr>
        <w:pStyle w:val="H3"/>
        <w:rPr/>
      </w:pPr>
      <w:r>
        <w:rPr/>
        <w:t>ODPORÚČANÉ ŠTÚDIUM</w:t>
      </w:r>
    </w:p>
    <w:p>
      <w:pPr>
        <w:pStyle w:val="Normal"/>
        <w:rPr/>
      </w:pPr>
      <w:r>
        <w:rPr/>
        <w:t xml:space="preserve">V knihe </w:t>
      </w:r>
      <w:r>
        <w:rPr>
          <w:rStyle w:val="H5Char"/>
        </w:rPr>
        <w:t>Výchova</w:t>
      </w:r>
      <w:r>
        <w:rPr/>
        <w:t xml:space="preserve"> si prečítaj kapitolu Škola budúcnosti (VÝCH 257-264; Ed 301-309) a v knihe </w:t>
      </w:r>
      <w:r>
        <w:rPr>
          <w:rStyle w:val="H5Char"/>
        </w:rPr>
        <w:t>Cesta ku zdraviu a životnej harmónii</w:t>
      </w:r>
      <w:r>
        <w:rPr/>
        <w:t xml:space="preserve"> text na stranách 337 a 338. (MH 470.471)</w:t>
      </w:r>
    </w:p>
    <w:p>
      <w:pPr>
        <w:pStyle w:val="Normal"/>
        <w:rPr/>
      </w:pPr>
      <w:r>
        <w:rPr/>
        <w:t>„</w:t>
      </w:r>
      <w:r>
        <w:rPr/>
        <w:t>Každý človek prežíva chvíle veľkého sklamania a zármutku, keď ho tiesni príval smútku a žiaľu a keď sa ťažko verí, že Boh je stále láskavým dobrodincom svojich pozemských detí. Sú to dni, keď na nás okolnosti tak ťažko doliehajú, že smrť sme ochotní upred</w:t>
        <w:softHyphen/>
        <w:t>nostniť pred životom. V takej situácii mnohí podliehajú pochybnostiam, strácajú vieru v Boha a upadajú do nevery. Keby sme v takých chvíľach mohli duchovným zrakom postrehnúť zámer Božej prozreteľnosti, videli by sme Božích anjelov, ktorí nás chcú ochrániť pred nami samými, postaviť nás na základ pevnejší, než sú nebotyčné vrchy. Len potom by celú našu bytosť prenikla nová viera a nový život.“ (PK 86; PK 162)</w:t>
      </w:r>
    </w:p>
    <w:p>
      <w:pPr>
        <w:pStyle w:val="H4"/>
        <w:rPr/>
      </w:pPr>
      <w:r>
        <w:rPr/>
        <w:t>Námety na uvažovanie</w:t>
      </w:r>
    </w:p>
    <w:p>
      <w:pPr>
        <w:pStyle w:val="Normal"/>
        <w:rPr/>
      </w:pPr>
      <w:r>
        <w:rPr/>
        <w:t>1. E. Whiteová hovorí, že „každý človek prežíva chvíle veľkého sklamania a zármutku“. Ako si všímame jeden druhého, keď prežívame takéto chvíle? Ako sa stať v takej chvíli pre druhého poslom nádeje?</w:t>
      </w:r>
    </w:p>
    <w:p>
      <w:pPr>
        <w:pStyle w:val="Normal"/>
        <w:rPr/>
      </w:pPr>
      <w:r>
        <w:rPr/>
        <w:t>2. Uvažujte v triede o poslednom odstavci v časti na utorok. Aká zmena nastala vo vašom živote, keď ste si uvedomovali Božiu blízkosť?</w:t>
      </w:r>
    </w:p>
    <w:p>
      <w:pPr>
        <w:pStyle w:val="Normal"/>
        <w:rPr/>
      </w:pPr>
      <w:r>
        <w:rPr/>
        <w:t>3. Prečítajte si Jób 38-41. Aký obraz nám tu Boh vykresľuje? Čo vám dáva nádej a po</w:t>
        <w:softHyphen/>
        <w:t>vzbudenie? Pomáha vám to lepšie poznať Boha a jeho charakter?</w:t>
      </w:r>
    </w:p>
    <w:p>
      <w:pPr>
        <w:pStyle w:val="Normal"/>
        <w:rPr/>
      </w:pPr>
      <w:r>
        <w:rPr/>
        <w:t>4. Nádej, ktorá mení, pochádza z neba. To znamená, že sa môžeme modliť za to, aby táto nádej naplnila náš život. Modlite sa za tých, ktorí nádej strácajú, aby im ju Boh obnovil. Čo pre nich môžete urobiť?</w:t>
      </w:r>
    </w:p>
    <w:p>
      <w:pPr>
        <w:pStyle w:val="Normal"/>
        <w:rPr/>
      </w:pPr>
      <w:r>
        <w:rPr/>
        <w:t>5. Popros niekoho, aby sa podelil o svoju skúsenosť, keď pre zúfalstvo a skúšky strácal vieru a nádej. Čo spôsobilo obrat? Čo môže pomôcť nám, ale aj iným, keď prídu pochybnosti a zúfalstvo?</w:t>
      </w:r>
    </w:p>
    <w:p>
      <w:pPr>
        <w:pStyle w:val="Normal"/>
        <w:rPr/>
      </w:pPr>
      <w:r>
        <w:rPr/>
      </w:r>
    </w:p>
    <w:p>
      <w:pPr>
        <w:pStyle w:val="Normal"/>
        <w:rPr/>
      </w:pPr>
      <w:r>
        <w:rPr/>
      </w:r>
    </w:p>
    <w:p>
      <w:pPr>
        <w:pStyle w:val="Normal"/>
        <w:rPr/>
      </w:pPr>
      <w:r>
        <w:rPr/>
      </w:r>
    </w:p>
    <w:p>
      <w:pPr>
        <w:pStyle w:val="Normal"/>
        <w:rPr/>
      </w:pPr>
      <w:r>
        <w:rPr/>
        <w:t>Západ slnka 16.04</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9-27T20:47:00Z</dcterms:modified>
  <cp:revision>4</cp:revision>
  <dc:subject/>
  <dc:title>BU</dc:title>
</cp:coreProperties>
</file>