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4. úloha: Týždeň od 21. do 27. októbra 2007</w:t>
      </w:r>
    </w:p>
    <w:p>
      <w:pPr>
        <w:pStyle w:val="H2"/>
        <w:rPr/>
      </w:pPr>
      <w:r>
        <w:rPr/>
        <w:t>Vidieť tvár zlatníka</w:t>
      </w:r>
    </w:p>
    <w:p>
      <w:pPr>
        <w:pStyle w:val="H4"/>
        <w:rPr/>
      </w:pPr>
      <w:r>
        <w:rPr/>
        <w:t>Texty na tento týždeň: Jób 23,1-10; Dan 12,1-10; Mat 5,16; 25,1-12; 1 Kor 4,9; Ef 3,10; 4,11-16</w:t>
      </w:r>
    </w:p>
    <w:p>
      <w:pPr>
        <w:pStyle w:val="H4"/>
        <w:rPr/>
      </w:pPr>
      <w:r>
        <w:rPr/>
        <w:t>Základný verš</w:t>
      </w:r>
    </w:p>
    <w:p>
      <w:pPr>
        <w:pStyle w:val="Normal"/>
        <w:rPr/>
      </w:pPr>
      <w:r>
        <w:rPr>
          <w:rStyle w:val="H5Char"/>
        </w:rPr>
        <w:t>Na našej nezakrytej tvári sa odráža Božia sláva ako v zrkadle; sami sa tak postupne stá</w:t>
        <w:softHyphen/>
        <w:t>vame jeho obrazom – stále slávnejším –, tak ako nás svojou mocou pretvára Pán, ktorý je Duch.</w:t>
      </w:r>
      <w:r>
        <w:rPr/>
        <w:t xml:space="preserve"> (2 Kor 3,18)</w:t>
      </w:r>
    </w:p>
    <w:p>
      <w:pPr>
        <w:pStyle w:val="Normal"/>
        <w:rPr/>
      </w:pPr>
      <w:r>
        <w:rPr/>
      </w:r>
    </w:p>
    <w:p>
      <w:pPr>
        <w:pStyle w:val="Normal"/>
        <w:rPr/>
      </w:pPr>
      <w:r>
        <w:rPr/>
        <w:t>Misionárka Amy Carmichaelová vzala skupinku detí k zlatníkovi v Indii. Na ohnisku horelo drevené uhlie. Uprostred plameňov stála pokrivená škridla. Na škridle bola zmes soli, tamarindových plodov a tehlového prachu. V tejto zmesi sa nachádzalo zlato. Keď oheň pohltil zmes, zlato bolo čistejšie. Zlatník ho vybral kliešťami. Ak ešte nebolo dosta</w:t>
        <w:softHyphen/>
        <w:t>točne čisté, dal ho do ohňa s novou zmesou. Zakaždým, keď dal zlato do ohňa, zvýšil teplotu. Deti sa pýtali: „Podľa čoho viete, kedy je zlato celkom čisté?“ Zlatník odpovedal: „Keď v ňom vidím svoju tvár.“ (Amy Carmichael, Learning of God, str. 50)</w:t>
      </w:r>
    </w:p>
    <w:p>
      <w:pPr>
        <w:pStyle w:val="Normal"/>
        <w:rPr/>
      </w:pPr>
      <w:r>
        <w:rPr/>
        <w:t>Boh nás chce očistiť, pretaviť ako zlato, zmeniť na svoj obraz. Je to obdivuhodný cieľ. Niekoho možno prekvapí, že kresťanský charakter sa v nás formuje veľmi často práve prostredníctvom skúšok a ťažkostí, ktoré prežívame.</w:t>
      </w:r>
    </w:p>
    <w:p>
      <w:pPr>
        <w:pStyle w:val="H4"/>
        <w:rPr/>
      </w:pPr>
      <w:r>
        <w:rPr/>
        <w:t>Hlavná myšlienka</w:t>
      </w:r>
    </w:p>
    <w:p>
      <w:pPr>
        <w:pStyle w:val="Normal"/>
        <w:rPr/>
      </w:pPr>
      <w:r>
        <w:rPr/>
        <w:t>Akú úlohu zohráva utrpenie v procese očistenia? Ako tomu rozumieme v kontexte veľkého sporu?</w:t>
      </w:r>
    </w:p>
    <w:p>
      <w:pPr>
        <w:pStyle w:val="Normal"/>
        <w:rPr/>
      </w:pPr>
      <w:r>
        <w:rPr/>
      </w:r>
    </w:p>
    <w:p>
      <w:pPr>
        <w:pStyle w:val="H1"/>
        <w:rPr/>
      </w:pPr>
      <w:r>
        <w:rPr/>
        <w:t>Nedeľa 21. októbra</w:t>
      </w:r>
    </w:p>
    <w:p>
      <w:pPr>
        <w:pStyle w:val="H3"/>
        <w:rPr/>
      </w:pPr>
      <w:r>
        <w:rPr/>
        <w:t>NA JEHO OBRAZ</w:t>
      </w:r>
    </w:p>
    <w:p>
      <w:pPr>
        <w:pStyle w:val="H5"/>
        <w:rPr/>
      </w:pPr>
      <w:r>
        <w:rPr/>
        <w:t>Tých, o ktorých Boh vopred vedel, tých aj vopred určil, aby sa stali podobní jeho Synovi a on tak bol prvý medzi mnohými bratmi. (Rim 8,29)</w:t>
      </w:r>
    </w:p>
    <w:p>
      <w:pPr>
        <w:pStyle w:val="Normal"/>
        <w:rPr/>
      </w:pPr>
      <w:r>
        <w:rPr/>
        <w:t>Na počiatku nás Boh stvoril na svoj obraz (1 Moj 1,27), ale tento obraz narušil hriech.</w:t>
      </w:r>
    </w:p>
    <w:p>
      <w:pPr>
        <w:pStyle w:val="H4"/>
        <w:rPr/>
      </w:pPr>
      <w:r>
        <w:rPr>
          <w:rFonts w:cs="Wingdings 2" w:ascii="Wingdings 2" w:hAnsi="Wingdings 2"/>
          <w:color w:val="6E7373"/>
          <w:sz w:val="20"/>
        </w:rPr>
        <w:t></w:t>
      </w:r>
      <w:r>
        <w:rPr/>
        <w:t xml:space="preserve"> </w:t>
      </w:r>
      <w:r>
        <w:rPr/>
        <w:t>Akým spôsobom sa táto deformácia Božieho obrazu v človeku prejavu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šetci sme porušení hriechom. (Rim 3,10-19) Božou túžbou je obnoviť nás, aby sme boli tým, čím sme mali pôvodne byť. Úvodný verš zjavuje Boží plán s tými, ktorí svoj život podriadia Duchu Svätému – „aby boli podobní obrazu jeho Syna“.</w:t>
      </w:r>
    </w:p>
    <w:p>
      <w:pPr>
        <w:pStyle w:val="Normal"/>
        <w:rPr/>
      </w:pPr>
      <w:r>
        <w:rPr/>
        <w:t>Obnova má v sebe aj ďalší rozmer. „V ľuďoch má byť obnovený Boží obraz. V dokonalej povahe Božieho ľudu je zahrnutá aj Božia česť i česť Kristova.“ (TV 471; DA 671)</w:t>
      </w:r>
    </w:p>
    <w:p>
      <w:pPr>
        <w:pStyle w:val="H4"/>
        <w:rPr/>
      </w:pPr>
      <w:r>
        <w:rPr>
          <w:rFonts w:cs="Wingdings 2" w:ascii="Wingdings 2" w:hAnsi="Wingdings 2"/>
          <w:color w:val="6E7373"/>
          <w:sz w:val="20"/>
        </w:rPr>
        <w:t></w:t>
      </w:r>
      <w:r>
        <w:rPr/>
        <w:t xml:space="preserve"> </w:t>
      </w:r>
      <w:r>
        <w:rPr/>
        <w:t>Čo hovorí uvedený citát? Pozri tiež Jób 1; Mat 5,16; 1 Kor 4,9; Ef 3,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ko kresťania nesmieme nikdy zabudnúť, že sa nachádzame uprostred vesmírneho konﬂiktu.VšadeokolonásprebiehaveľkýspormedziKristomasatanom.Ajkeďsúmnohé veci nášmu zraku zastreté, vieme, že ako nasledovníci Ježiša Krista sme účast</w:t>
        <w:softHyphen/>
        <w:t>níkmi tohto konﬂiktuasvojímživotommámevzdávaťčesťKristovi.</w:t>
      </w:r>
    </w:p>
    <w:p>
      <w:pPr>
        <w:pStyle w:val="H4"/>
        <w:rPr/>
      </w:pPr>
      <w:r>
        <w:rPr>
          <w:rFonts w:cs="Wingdings 2" w:ascii="Wingdings 2" w:hAnsi="Wingdings 2"/>
          <w:color w:val="6E7373"/>
          <w:sz w:val="20"/>
        </w:rPr>
        <w:t></w:t>
      </w:r>
      <w:r>
        <w:rPr/>
        <w:t xml:space="preserve"> </w:t>
      </w:r>
      <w:r>
        <w:rPr/>
        <w:t>Predstav si, že si na obrovskom štadióne. Na jednej strane tribúny sú nebeské bytosti verné Pánovi; na druhej strane sú bytosti, ktoré sa spolu s Luciferom postavili proti Bohu. Keby sa tvoj život za posledných 24 hodín odohrával na tomto štadióne, ktorá strana by ti viac tlieskala a volala na slávu? Čo ti prezrádza tvoja odpoveď?</w:t>
      </w:r>
    </w:p>
    <w:p>
      <w:pPr>
        <w:pStyle w:val="Normal"/>
        <w:rPr/>
      </w:pPr>
      <w:r>
        <w:rPr/>
      </w:r>
    </w:p>
    <w:p>
      <w:pPr>
        <w:pStyle w:val="H1"/>
        <w:rPr/>
      </w:pPr>
      <w:r>
        <w:rPr/>
        <w:t>Pondelok 22. októbra</w:t>
      </w:r>
    </w:p>
    <w:p>
      <w:pPr>
        <w:pStyle w:val="H3"/>
        <w:rPr/>
      </w:pPr>
      <w:r>
        <w:rPr/>
        <w:t>VIERA V OHNI</w:t>
      </w:r>
    </w:p>
    <w:p>
      <w:pPr>
        <w:pStyle w:val="Normal"/>
        <w:rPr/>
      </w:pPr>
      <w:r>
        <w:rPr/>
        <w:t>Jedna vec je bojovať, niečo celkom iné je nevidieť ani len armádu zoskupenú do boja. To je to, s čím sa ako kresťania potrebujeme vyrovnať. Vieme, že nepriateľské sily tu sú, dokonca ich cítime v našom živote. Predsa však musíme kráčať vo viere vpred a dôvero</w:t>
        <w:softHyphen/>
        <w:t>vať tomu, ktorý je „neviditeľný“. (Žid 11,27)</w:t>
      </w:r>
    </w:p>
    <w:p>
      <w:pPr>
        <w:pStyle w:val="H4"/>
        <w:rPr/>
      </w:pPr>
      <w:r>
        <w:rPr>
          <w:rFonts w:cs="Wingdings 2" w:ascii="Wingdings 2" w:hAnsi="Wingdings 2"/>
          <w:color w:val="6E7373"/>
          <w:sz w:val="20"/>
        </w:rPr>
        <w:t></w:t>
      </w:r>
      <w:r>
        <w:rPr/>
        <w:t xml:space="preserve"> </w:t>
      </w:r>
      <w:r>
        <w:rPr/>
        <w:t>Prečítaj si Jób 23,1-10. Čo je podstatou Jóbovho zápasu? Čo Jób nevidí? Čo prijíma vo viere napriek bolesti a utrpeni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ób aj v ťažkej skúške dôveruje Bohu. Napriek všetkému je rozhodnutý vydržať. Jedna z vecí, ktorá mu v tom pomáha, je zlato. Nie zlato ako medaila. Jób hľadel do budúcnosti a uvedomoval si, že ak sa bude držať Boha, vyjde z tejto skúšky ako zlato. Nevieme, či Jób rozumel tomu, čo sa odohráva za scénou. Bez ohľadu na to, čo všetko bolo pred ním skryté, v očisťujúcom ohni vydržal.</w:t>
      </w:r>
    </w:p>
    <w:p>
      <w:pPr>
        <w:pStyle w:val="Normal"/>
        <w:rPr/>
      </w:pPr>
      <w:r>
        <w:rPr/>
        <w:t>Bojíš sa ohňa? Trápiš sa pre páľavu, ktorú ti okolnosti spôsobili? Možno si podobne ako Jób nevieš vysvetliť svoje utrpenie. Možno je ti ťažko, pretože sa nevieš prispôso</w:t>
        <w:softHyphen/>
        <w:t>biť novému zamestnaniu, škole. Možno musíš znášať zlé zaobchádzanie v práci alebo dokonca vo vlastnej rodine. Možno ťa trápi choroba alebo ﬁnančnástrata.Ajkeďtomožno nevieš pochopiť, Boh môže použiť tieto skúšky, aby ťa očistil a zušľachtil a uká</w:t>
        <w:softHyphen/>
        <w:t>zal v tvojom charaktere svoj obraz.</w:t>
      </w:r>
    </w:p>
    <w:p>
      <w:pPr>
        <w:pStyle w:val="Normal"/>
        <w:rPr/>
      </w:pPr>
      <w:r>
        <w:rPr/>
        <w:t>Pre Jóba bolo silným motívom dokázať sa ako zlato. Na to sa zameral a to mu pomohlo prekonať všetky problémy. Mocným svedectvom o jeho charaktere je, že aj v bolesti a trápení si vedel uvedomiť realitu očisťujúceho procesu. Aj keď takmer ničomu nerozu</w:t>
        <w:softHyphen/>
        <w:t>mel, vedel, že tieto skúšky ho očistia.</w:t>
      </w:r>
    </w:p>
    <w:p>
      <w:pPr>
        <w:pStyle w:val="H4"/>
        <w:rPr/>
      </w:pPr>
      <w:r>
        <w:rPr>
          <w:rFonts w:cs="Wingdings 2" w:ascii="Wingdings 2" w:hAnsi="Wingdings 2"/>
          <w:color w:val="6E7373"/>
          <w:sz w:val="20"/>
        </w:rPr>
        <w:t></w:t>
      </w:r>
      <w:r>
        <w:rPr/>
        <w:t xml:space="preserve"> </w:t>
      </w:r>
      <w:r>
        <w:rPr/>
        <w:t>Z vlastnej skúsenosti povedz, ako skúšky očisťujú a zušľachťujú. Akými ďalšími spôsobmi by si mohol byť očistený?</w:t>
      </w:r>
    </w:p>
    <w:p>
      <w:pPr>
        <w:pStyle w:val="Normal"/>
        <w:rPr/>
      </w:pPr>
      <w:r>
        <w:rPr/>
      </w:r>
    </w:p>
    <w:p>
      <w:pPr>
        <w:pStyle w:val="H1"/>
        <w:rPr/>
      </w:pPr>
      <w:r>
        <w:rPr/>
        <w:t>Utorok 23. októbra</w:t>
      </w:r>
    </w:p>
    <w:p>
      <w:pPr>
        <w:pStyle w:val="H3"/>
        <w:rPr/>
      </w:pPr>
      <w:r>
        <w:rPr/>
        <w:t>JEŽIŠOVE POSLEDNÉ SLOVÁ</w:t>
      </w:r>
    </w:p>
    <w:p>
      <w:pPr>
        <w:pStyle w:val="Normal"/>
        <w:rPr/>
      </w:pPr>
      <w:r>
        <w:rPr/>
        <w:t>Ježiš bol v Jeruzaleme – pripravený na to, že ho čaká smrť. Podľa Matúšovho evanje</w:t>
        <w:softHyphen/>
        <w:t>lia boli podobenstvá o desiatich pannách a o ovciach a kozloch tým posledným, čo pred Veľkou nocou svojim učeníkom povedal. Hovoria o tom, ako by sme mali žiť, keď čakáme na Ježišov príchod. Zdá sa, že uvedené podobenstvá sú dnes veľmi aktuálne, keďže znamenia Ježišovho skorého príchodu vidíme všade okolo seba.</w:t>
      </w:r>
    </w:p>
    <w:p>
      <w:pPr>
        <w:pStyle w:val="Normal"/>
        <w:rPr/>
      </w:pPr>
      <w:r>
        <w:rPr/>
        <w:t>V podobenstve o desiatich pannách (Mat 25,1-12) mnohí komentátori považujú olej za symbol Ducha Svätého. Ellen Whiteová s tým súhlasí, ale hovorí aj to, že olej je symbol pre charakter. Dobrý charakter nemôže za nás získať alebo vybudovať nikto iný – len my sami.</w:t>
      </w:r>
    </w:p>
    <w:p>
      <w:pPr>
        <w:pStyle w:val="H4"/>
        <w:rPr/>
      </w:pPr>
      <w:r>
        <w:rPr>
          <w:rFonts w:cs="Wingdings 2" w:ascii="Wingdings 2" w:hAnsi="Wingdings 2"/>
          <w:color w:val="6E7373"/>
          <w:sz w:val="20"/>
        </w:rPr>
        <w:t></w:t>
      </w:r>
      <w:r>
        <w:rPr/>
        <w:t xml:space="preserve"> </w:t>
      </w:r>
      <w:r>
        <w:rPr/>
        <w:t>Prečítaj si podobenstvo o desiatich pannách. Ako sa mení jeho význam, ak olej považujeme za symbol Ducha Svätého alebo za symbol charakteru? Čo vyplýva z tohto podobenstva pre teba, ak olej predstavuje Ducha Svätého alebo ak predstavuje kresťanský charak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Prečítaj si podobenstvo o ovciach a kozloch v Mat 25,31-46. Aké kritérium je použité na rozdeľovanie oviec od kozl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ráľ rozdeľuje ovce od kozlov na základe ich skutkov, ich charakteru. Aj keď Ježiš neho</w:t>
        <w:softHyphen/>
        <w:t>vorí o spasení podľa skutkov, vidíme, aký dôležitý je rozvoj charakteru v pláne spasenia a ako sa toto spasenie odráža v živote a charaktere tých, ktorí sú skutočne spasení.</w:t>
      </w:r>
    </w:p>
    <w:p>
      <w:pPr>
        <w:pStyle w:val="H4"/>
        <w:rPr/>
      </w:pPr>
      <w:r>
        <w:rPr>
          <w:rFonts w:cs="Wingdings 2" w:ascii="Wingdings 2" w:hAnsi="Wingdings 2"/>
          <w:color w:val="6E7373"/>
          <w:sz w:val="20"/>
        </w:rPr>
        <w:t></w:t>
      </w:r>
      <w:r>
        <w:rPr/>
        <w:t xml:space="preserve"> </w:t>
      </w:r>
      <w:r>
        <w:rPr/>
        <w:t>Hovorí sa, že „charakter je to, čím je človek v tme“. Akým si človekom, keď sa na teba nikto nepozerá? Čo ti tvoja odpoveď prezrádza o zmenách, ktoré potrebuješ urobiť?</w:t>
      </w:r>
    </w:p>
    <w:p>
      <w:pPr>
        <w:pStyle w:val="Normal"/>
        <w:rPr/>
      </w:pPr>
      <w:r>
        <w:rPr/>
      </w:r>
    </w:p>
    <w:p>
      <w:pPr>
        <w:pStyle w:val="H1"/>
        <w:rPr/>
      </w:pPr>
      <w:r>
        <w:rPr/>
        <w:t>Streda 24. októbra</w:t>
      </w:r>
    </w:p>
    <w:p>
      <w:pPr>
        <w:pStyle w:val="H3"/>
        <w:rPr/>
      </w:pPr>
      <w:r>
        <w:rPr/>
        <w:t>„</w:t>
      </w:r>
      <w:r>
        <w:rPr/>
        <w:t>MÚDRI“</w:t>
      </w:r>
    </w:p>
    <w:p>
      <w:pPr>
        <w:pStyle w:val="Normal"/>
        <w:rPr/>
      </w:pPr>
      <w:r>
        <w:rPr/>
        <w:t>Včera sme hovorili o tom, aký význam má charakter pre tých, ktorí čakajú na druhý prí</w:t>
        <w:softHyphen/>
        <w:t>chod Ježiša Krista. Dnes sa sústredíme konkrétne na to, aký význam má charakter pre tých, ktorí sa Ježišovho druhého príchodu dožijú.</w:t>
      </w:r>
    </w:p>
    <w:p>
      <w:pPr>
        <w:pStyle w:val="H4"/>
        <w:rPr/>
      </w:pPr>
      <w:r>
        <w:rPr>
          <w:rFonts w:cs="Wingdings 2" w:ascii="Wingdings 2" w:hAnsi="Wingdings 2"/>
          <w:color w:val="6E7373"/>
          <w:sz w:val="20"/>
        </w:rPr>
        <w:t></w:t>
      </w:r>
      <w:r>
        <w:rPr/>
        <w:t xml:space="preserve"> </w:t>
      </w:r>
      <w:r>
        <w:rPr/>
        <w:t>Prečítaj si Dan 12,1-10. O čom hovorí celá táto časť? Akej doby v dejinách tejto zeme sa týka? Čo môžeme na základe týchto veršov povedať o charaktere Božieho ľudu, ktorý v tom čase žije? Akými vlastnosťami sa vyznačujú spravodliví, na rozdiel od bezbožných? Pozri Zj 2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iel hovorí, že pred Ježišovým príchodom nastane súženie, aké nebolo nikdy v de</w:t>
        <w:softHyphen/>
        <w:t>jinách. Vo verši 3 a 10 máme opis spravodlivých a bezbožných v tých dňoch. Bezbožní „budú páchať bezbožnosť“ (v. 10), spravodliví sa budú „skvieť“ – možno práve preto, že v tomto „čase súženia, akého nebolo, odkedy jestvujú národy, až po tento čas“ boli „čis</w:t>
        <w:softHyphen/>
        <w:t>tení a bielení a skúšaní ako v ohni“. (v. 10 Roh) Ďalšou charakteristikou je, že bezbožní nepochopia, ale spravodliví sú „múdri“ a pochopia.</w:t>
      </w:r>
    </w:p>
    <w:p>
      <w:pPr>
        <w:pStyle w:val="Normal"/>
        <w:rPr/>
      </w:pPr>
      <w:r>
        <w:rPr/>
        <w:t>Čo pochopia? Budú rozumieť matematike, biochémii či textovej kritike? V knihe Prísloví čítame, že „bázeň pred Hospodinom je počiatkom múdrosti“. (Prísl 1,7) V tomto kon</w:t>
        <w:softHyphen/>
        <w:t>texte, „múdri“ sú zrejme múdri preto, že keď nastane čas súženia a začnú sa odohrávať posledné udalosti, pochopia to. To, čo sa bude diať, ich nezaskočí, pretože na základe štúdia Biblie budú vedieť, že to má prísť. Najdôležitejšie pritom je poznanie, že Boh dovolil, aby ich tento čas súženia očistil a zušľachtil. Na druhej strane, bezbožní sa ešte viac zatvrdia vo svojej vzbure a ďalej budú páchať bezbožnosť.</w:t>
      </w:r>
    </w:p>
    <w:p>
      <w:pPr>
        <w:pStyle w:val="Normal"/>
        <w:rPr/>
      </w:pPr>
      <w:r>
        <w:rPr/>
        <w:t>Rozhodujúce je, že tieto texty opisujú ľud, ktorý bude prechádzať procesom očistenia a skúšok.</w:t>
      </w:r>
    </w:p>
    <w:p>
      <w:pPr>
        <w:pStyle w:val="H4"/>
        <w:rPr/>
      </w:pPr>
      <w:r>
        <w:rPr>
          <w:rFonts w:cs="Wingdings 2" w:ascii="Wingdings 2" w:hAnsi="Wingdings 2"/>
          <w:color w:val="6E7373"/>
          <w:sz w:val="20"/>
        </w:rPr>
        <w:t></w:t>
      </w:r>
      <w:r>
        <w:rPr/>
        <w:t xml:space="preserve"> </w:t>
      </w:r>
      <w:r>
        <w:rPr/>
        <w:t>Uvedené verše nás odkazujú na posledné dni sveta. Odhaľujú princípy, ktoré nám môžu pomôcť lepšie pochopiť proces očistenia a skúšok. O aké princípy ide?</w:t>
      </w:r>
    </w:p>
    <w:p>
      <w:pPr>
        <w:pStyle w:val="Normal"/>
        <w:rPr/>
      </w:pPr>
      <w:r>
        <w:rPr/>
      </w:r>
    </w:p>
    <w:p>
      <w:pPr>
        <w:pStyle w:val="H1"/>
        <w:rPr/>
      </w:pPr>
      <w:r>
        <w:rPr/>
        <w:t>Štvrtok 25. októbra</w:t>
      </w:r>
    </w:p>
    <w:p>
      <w:pPr>
        <w:pStyle w:val="H3"/>
        <w:rPr/>
      </w:pPr>
      <w:r>
        <w:rPr/>
        <w:t>CHARAKTER A SPOLOČENSTVO</w:t>
      </w:r>
    </w:p>
    <w:p>
      <w:pPr>
        <w:pStyle w:val="Normal"/>
        <w:rPr/>
      </w:pPr>
      <w:r>
        <w:rPr/>
        <w:t>V jednej piesni sa spieva: „Som skala, som ostrov...“ Cítil si sa tak niekedy? Chcel si byť sám? Možno si počul, ako niekto hovorí: „Môj život s Bohom je moja súkromná záleži</w:t>
        <w:softHyphen/>
        <w:t>tosť. Nechcem o tom hovoriť.“</w:t>
      </w:r>
    </w:p>
    <w:p>
      <w:pPr>
        <w:pStyle w:val="H4"/>
        <w:rPr/>
      </w:pPr>
      <w:r>
        <w:rPr>
          <w:rFonts w:cs="Wingdings 2" w:ascii="Wingdings 2" w:hAnsi="Wingdings 2"/>
          <w:color w:val="6E7373"/>
          <w:sz w:val="20"/>
        </w:rPr>
        <w:t></w:t>
      </w:r>
      <w:r>
        <w:rPr/>
        <w:t xml:space="preserve"> </w:t>
      </w:r>
      <w:r>
        <w:rPr/>
        <w:t>Akú myšlienku Pavol vyzdvihuje vo veršoch Ef 4,11-16? Akú úlohu pripisuje spoločenstvu?</w:t>
      </w:r>
    </w:p>
    <w:p>
      <w:pPr>
        <w:pStyle w:val="Normal"/>
        <w:rPr/>
      </w:pPr>
      <w:r>
        <w:rPr/>
      </w:r>
    </w:p>
    <w:p>
      <w:pPr>
        <w:pStyle w:val="Normal"/>
        <w:rPr/>
      </w:pPr>
      <w:r>
        <w:rPr/>
      </w:r>
    </w:p>
    <w:p>
      <w:pPr>
        <w:pStyle w:val="Normal"/>
        <w:rPr/>
      </w:pPr>
      <w:r>
        <w:rPr/>
      </w:r>
    </w:p>
    <w:p>
      <w:pPr>
        <w:pStyle w:val="Normal"/>
        <w:rPr/>
      </w:pPr>
      <w:r>
        <w:rPr/>
      </w:r>
    </w:p>
    <w:p>
      <w:pPr>
        <w:pStyle w:val="Normal"/>
        <w:rPr/>
      </w:pPr>
      <w:r>
        <w:rPr/>
        <w:t>V liste Efezanom Pavol opisuje cirkev ako telo. Ježiš je hlava, jeho ľud tvorí zvyšok tela. Pri čítaní verša 13 môžeš pochopiť, aký je konečný cieľ života v takomto spoločenstve – dospieť k „miere veku plnosti Kristovej“. To je dôvod, pre ktorý jeden druhého potre</w:t>
        <w:softHyphen/>
        <w:t>bujeme!</w:t>
      </w:r>
    </w:p>
    <w:p>
      <w:pPr>
        <w:pStyle w:val="Normal"/>
        <w:rPr/>
      </w:pPr>
      <w:r>
        <w:rPr/>
        <w:t>V dejinách sa stretávame s mnohými ľuďmi, ktorí pre výsmech alebo prenasledovanie museli neraz zostať sami. To, že títo muži a ženy sa pod tlakom okolností nevzdali svojej viery, je silným svedectvom o Božej moci. Pavol chce pripomenúť, že plnosť Kristova sa zjaví a v konečnom dôsledku k nej dospejeme vtedy, keď budeme v spoločenstve navzájom spolupracovať.</w:t>
      </w:r>
    </w:p>
    <w:p>
      <w:pPr>
        <w:pStyle w:val="H4"/>
        <w:rPr/>
      </w:pPr>
      <w:r>
        <w:rPr>
          <w:rFonts w:cs="Wingdings 2" w:ascii="Wingdings 2" w:hAnsi="Wingdings 2"/>
          <w:color w:val="6E7373"/>
          <w:sz w:val="20"/>
        </w:rPr>
        <w:t></w:t>
      </w:r>
      <w:r>
        <w:rPr/>
        <w:t xml:space="preserve"> </w:t>
      </w:r>
      <w:r>
        <w:rPr/>
        <w:t>Čo sa podľa Pavla musí stať, aby sa v našom kresťanskom spoločenstve zjavila Kristova plnosť?</w:t>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V čom sa líši svedectvo spoločenstva zjavujúce Kristovu plnosť od svedectva jednotlivca? Aké to má dôsledky vzhľadom na veľký spor medzi dobrom a zlom? Pozri Ef 3,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Je ľahké byť dobrým človekom, keď si sám alebo medzi cudzími ľuďmi. Oveľa ťažšie je byť láskavý voči tým, ktorých dobre poznáš alebo ktorí sú ti nesympatickí. Z toho vyplýva, že ak sme voči týmto ľuďom milí a srdeční, je to neodolateľné svedectvo o láskavom Bohu.</w:t>
      </w:r>
    </w:p>
    <w:p>
      <w:pPr>
        <w:pStyle w:val="Normal"/>
        <w:rPr/>
      </w:pPr>
      <w:r>
        <w:rPr/>
      </w:r>
    </w:p>
    <w:p>
      <w:pPr>
        <w:pStyle w:val="H1"/>
        <w:rPr/>
      </w:pPr>
      <w:r>
        <w:rPr/>
        <w:t>Piatok 26. októbra</w:t>
      </w:r>
    </w:p>
    <w:p>
      <w:pPr>
        <w:pStyle w:val="H3"/>
        <w:rPr/>
      </w:pPr>
      <w:r>
        <w:rPr/>
        <w:t>ODPORÚČANÉ ŠTÚDIUM</w:t>
      </w:r>
    </w:p>
    <w:p>
      <w:pPr>
        <w:pStyle w:val="Normal"/>
        <w:rPr/>
      </w:pPr>
      <w:r>
        <w:rPr/>
        <w:t xml:space="preserve">V knihe </w:t>
      </w:r>
      <w:r>
        <w:rPr>
          <w:rStyle w:val="H5Char"/>
        </w:rPr>
        <w:t>Kristove podobenstvá</w:t>
      </w:r>
      <w:r>
        <w:rPr/>
        <w:t xml:space="preserve"> si prečítaj kapitolu V ústrety ženíchovi (KP 328-340; COL 405-421) a v knihe Veľký spor vekov kapitolu Doba súženia. (VSV 441-456; GC 613-634)</w:t>
      </w:r>
    </w:p>
    <w:p>
      <w:pPr>
        <w:pStyle w:val="Normal"/>
        <w:rPr/>
      </w:pPr>
      <w:r>
        <w:rPr/>
        <w:t>„</w:t>
      </w:r>
      <w:r>
        <w:rPr/>
        <w:t>Budovanie charakteru je tá najdôležitejšia práca, ktorá bola zverená ľudským bytostiam a jej usilovné štúdium nebolo nikdy také dôležité ako práve teraz. Žiadna predchádza</w:t>
        <w:softHyphen/>
        <w:t>júca generácia nebola povolaná stretnúť sa s takými závažnými a spornými otázkami, nikdy predtým nemuseli mladí muži a ženy čeliť takým veľkým nebezpečenstvám, akým čelia dnes.“ (VYCH 195; Ed 225)</w:t>
      </w:r>
    </w:p>
    <w:p>
      <w:pPr>
        <w:pStyle w:val="Normal"/>
        <w:rPr/>
      </w:pPr>
      <w:r>
        <w:rPr/>
        <w:t>„</w:t>
      </w:r>
      <w:r>
        <w:rPr/>
        <w:t xml:space="preserve">V tomto podobenstve nerozumné panny prosia o olej, ale ich žiadosť nie je vypočutá. Je to symbol tých, ktorí sa nepripravili – nebudovali svoj charakter, aby mohli obstáť v čase krízy. Je to niečo podobné, ako keby zašli k susedom a povedali: Dajte nám váš charakter, lebo inak zahynieme. Tie, ktoré boli rozumné, nemohli poskytnúť svoj olej nerozumným pannám, ktorým dohorievali lampy. Charakter je </w:t>
      </w:r>
      <w:r>
        <w:rPr>
          <w:rStyle w:val="H5Char"/>
        </w:rPr>
        <w:t>neprenosný</w:t>
      </w:r>
      <w:r>
        <w:rPr/>
        <w:t xml:space="preserve">. Nedá sa kúpiť ani predať. Možno ho len získať. Pán dal každému </w:t>
      </w:r>
      <w:r>
        <w:rPr>
          <w:rStyle w:val="H5Char"/>
        </w:rPr>
        <w:t>skúšobnú lehotu</w:t>
      </w:r>
      <w:r>
        <w:rPr/>
        <w:t>, keď má príle</w:t>
        <w:softHyphen/>
        <w:t>žitosť získať spravodlivý charakter. Nie je však možné, aby jeden človek mohol dať cha</w:t>
        <w:softHyphen/>
        <w:t>rakter inému – pretože je to charakter, ktorý sa formoval v ťažkých skúsenostiach, keď sa učil od veľkého Učiteľa, aby bol v skúškach trpezlivý a posilnil si vieru, ktorou dokáže odstrániť hory nemožností.“ (E. G. Whiteová v </w:t>
      </w:r>
      <w:r>
        <w:rPr>
          <w:rStyle w:val="H5Char"/>
        </w:rPr>
        <w:t>The Youth´s Instructor</w:t>
      </w:r>
      <w:r>
        <w:rPr/>
        <w:t>, 16. 1. 1896)</w:t>
      </w:r>
    </w:p>
    <w:p>
      <w:pPr>
        <w:pStyle w:val="H4"/>
        <w:rPr/>
      </w:pPr>
      <w:r>
        <w:rPr/>
        <w:t>Námety na uvažovanie</w:t>
      </w:r>
    </w:p>
    <w:p>
      <w:pPr>
        <w:pStyle w:val="Normal"/>
        <w:rPr/>
      </w:pPr>
      <w:r>
        <w:rPr/>
        <w:t>1. Čo znamená „budovať si charakter“? Ako sa to prejaví v tvojom osobnom živote a v živote tvojho zborového spoločenstva?</w:t>
      </w:r>
    </w:p>
    <w:p>
      <w:pPr>
        <w:pStyle w:val="Normal"/>
        <w:rPr/>
      </w:pPr>
      <w:r>
        <w:rPr/>
        <w:t>2. Vo štvrtok sme hovorili o dôležitej úlohe spoločenstva v živote kresťana. Ako sa v tvojom zbore prejavuje, že je telom Kristovým? Uvažujte o tom, čo by ste mohli zlepšiť.</w:t>
      </w:r>
    </w:p>
    <w:p>
      <w:pPr>
        <w:pStyle w:val="Normal"/>
        <w:rPr/>
      </w:pPr>
      <w:r>
        <w:rPr/>
        <w:t>3. Prečo je dôležité formovať charakter, ak sme spasení vierou v Ježiša Krista? Ak sme spasení jeho spravodlivosťou a jeho dokonalým charakterom, prečo je potrebné budovať si charakter?</w:t>
      </w:r>
    </w:p>
    <w:p>
      <w:pPr>
        <w:pStyle w:val="Normal"/>
        <w:rPr/>
      </w:pPr>
      <w:r>
        <w:rPr/>
        <w:t>4. Helena Kellerová, ktorá bola od detstva slepá a hluchá, napísala: „Charakter sa nedá budovať v tichu a pokoji. Len v skúškach a utrpení sa môže posilniť duša, zaostriť zrak, prebudiť túžba a dosiahnuť úspech.“ Súhlasíš s ňou? Uvažujte spolu o súvise medzi charakterom, utrpením a veľkým sporom medzi dobrom a zlom.</w:t>
      </w:r>
    </w:p>
    <w:p>
      <w:pPr>
        <w:pStyle w:val="Normal"/>
        <w:rPr/>
      </w:pPr>
      <w:r>
        <w:rPr/>
      </w:r>
    </w:p>
    <w:p>
      <w:pPr>
        <w:pStyle w:val="Normal"/>
        <w:rPr/>
      </w:pPr>
      <w:r>
        <w:rPr/>
      </w:r>
    </w:p>
    <w:p>
      <w:pPr>
        <w:pStyle w:val="Normal"/>
        <w:rPr/>
      </w:pPr>
      <w:r>
        <w:rPr/>
      </w:r>
    </w:p>
    <w:p>
      <w:pPr>
        <w:pStyle w:val="Normal"/>
        <w:rPr/>
      </w:pPr>
      <w:r>
        <w:rPr/>
        <w:t>Západ slnka 17.36</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8:00Z</dcterms:modified>
  <cp:revision>4</cp:revision>
  <dc:subject/>
  <dc:title>BU</dc:title>
</cp:coreProperties>
</file>