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3. úloha: Týždeň od 14. do 20. októbra 2007</w:t>
      </w:r>
    </w:p>
    <w:p>
      <w:pPr>
        <w:pStyle w:val="H2"/>
        <w:rPr/>
      </w:pPr>
      <w:r>
        <w:rPr/>
        <w:t>Vtáčia klietka</w:t>
      </w:r>
    </w:p>
    <w:p>
      <w:pPr>
        <w:pStyle w:val="H4"/>
        <w:rPr/>
      </w:pPr>
      <w:r>
        <w:rPr/>
        <w:t>Texty na tento týždeň: 2 Moj 14; 15,22-27; 17,1-7; Prísl 3; Luk 4,1-13; 1 Pet 1,6-9</w:t>
      </w:r>
    </w:p>
    <w:p>
      <w:pPr>
        <w:pStyle w:val="H4"/>
        <w:rPr/>
      </w:pPr>
      <w:r>
        <w:rPr/>
        <w:t>Základný verš</w:t>
      </w:r>
    </w:p>
    <w:p>
      <w:pPr>
        <w:pStyle w:val="Normal"/>
        <w:rPr/>
      </w:pPr>
      <w:r>
        <w:rPr>
          <w:rStyle w:val="H5Char"/>
        </w:rPr>
        <w:t xml:space="preserve">Radujte sa z toho, aj keď sa teraz, ak treba, na krátky čas ešte rmútite pre rozličné skúšky. </w:t>
      </w:r>
      <w:r>
        <w:rPr/>
        <w:t>(1 Pet 1,6)</w:t>
      </w:r>
    </w:p>
    <w:p>
      <w:pPr>
        <w:pStyle w:val="Normal"/>
        <w:rPr/>
      </w:pPr>
      <w:r>
        <w:rPr/>
      </w:r>
    </w:p>
    <w:p>
      <w:pPr>
        <w:pStyle w:val="Normal"/>
        <w:rPr/>
      </w:pPr>
      <w:r>
        <w:rPr/>
        <w:t>„</w:t>
      </w:r>
      <w:r>
        <w:rPr/>
        <w:t>Za plného denného svetla a neznámych zvukov nezaspieva vtáčik v klietke pesničku, ktorú sa ho jeho pán snaží naučiť. Naučí sa z nej iba krátky úryvok, trilok, nie celú meló</w:t>
        <w:softHyphen/>
        <w:t>diu. Keď však jeho majiteľ prikryje klietku a dá ju tam, kde vtáčik nebude počuť nič iné, len tú pieseň, bude to skúšať dovtedy, kým sa ju celú nenaučí. Keď potom klietku odkryje, vtáčik bude spievať i za svetla. Tak Boh pristupuje k svojim deťom. Chce nás naučiť pieseň života. Keď sa ju v tieni utrpenia naučíme, môžeme ju spievať kedykoľ</w:t>
        <w:softHyphen/>
        <w:t>vek.“ (CZ 339; MH 472)</w:t>
      </w:r>
    </w:p>
    <w:p>
      <w:pPr>
        <w:pStyle w:val="Normal"/>
        <w:rPr/>
      </w:pPr>
      <w:r>
        <w:rPr/>
        <w:t>Vieme pochopiť, že bolesť zapríčiňuje satan. Ale môže nás aj Boh viesť do skúšok, v kto</w:t>
        <w:softHyphen/>
        <w:t>rých prežívame zmätok a utrpenie?</w:t>
      </w:r>
    </w:p>
    <w:p>
      <w:pPr>
        <w:pStyle w:val="H4"/>
        <w:rPr/>
      </w:pPr>
      <w:r>
        <w:rPr/>
        <w:t>Hlavná myšlienka</w:t>
      </w:r>
    </w:p>
    <w:p>
      <w:pPr>
        <w:pStyle w:val="Normal"/>
        <w:rPr/>
      </w:pPr>
      <w:r>
        <w:rPr/>
        <w:t>Poznáš z Biblie prípady, keď Boh sám viedol ľudí do situácií, o ktorých vedel, že pre nich budú ťažké? Aké sú to nové piesne, ktoré chcel, aby spievali?</w:t>
      </w:r>
    </w:p>
    <w:p>
      <w:pPr>
        <w:pStyle w:val="Normal"/>
        <w:rPr/>
      </w:pPr>
      <w:r>
        <w:rPr/>
      </w:r>
    </w:p>
    <w:p>
      <w:pPr>
        <w:pStyle w:val="H1"/>
        <w:rPr/>
      </w:pPr>
      <w:r>
        <w:rPr/>
        <w:t>Nedeľa 14. októbra</w:t>
      </w:r>
    </w:p>
    <w:p>
      <w:pPr>
        <w:pStyle w:val="H3"/>
        <w:rPr/>
      </w:pPr>
      <w:r>
        <w:rPr/>
        <w:t>DO ZASĽÚBENEJ KRAJINY CEZ MŔTVE MORE</w:t>
      </w:r>
    </w:p>
    <w:p>
      <w:pPr>
        <w:pStyle w:val="H5"/>
        <w:rPr/>
      </w:pPr>
      <w:r>
        <w:rPr/>
        <w:t>Keď sa faraón približoval, Izraelci pozdvihli oči a videli, že sa Egypťania hrnú za nimi; Izraelci sa veľmi naľakali a volali k Hospodinovi o pomoc. (2 Moj 14,10)</w:t>
      </w:r>
    </w:p>
    <w:p>
      <w:pPr>
        <w:pStyle w:val="Normal"/>
        <w:rPr/>
      </w:pPr>
      <w:r>
        <w:rPr/>
        <w:t>Podarilo sa niekomu zaskočiť ťa, prekvapiť alebo doviesť do slepej uličky? Niekedy to môže byť niečo príjemné, napríklad keď vstúpiš do izby, v ktorej na teba čakajú priate</w:t>
        <w:softHyphen/>
        <w:t>lia a nahlas zvolajú: „Všetko najlepšie k narodeninám!“ Inokedy ťa môže vydesiť niečo nepríjemné. Vtedy je to určite veľký šok. Keď si chodil do školy, mohli to byť nejakí bit</w:t>
        <w:softHyphen/>
        <w:t>kári. Môžu to však byť aj kolegovia v práci, ktorí sa nečakane snažia očierniť ťa.</w:t>
      </w:r>
    </w:p>
    <w:p>
      <w:pPr>
        <w:pStyle w:val="Normal"/>
        <w:rPr/>
      </w:pPr>
      <w:r>
        <w:rPr/>
        <w:t>Od odchodu Izraelcov z Egypta až po príchod do zasľúbenej zeme „Hospodin kráčal pred nimi vo dne v oblakovom stlpe, aby ich viedol cestou, a v noci v ohnivom stĺpe, aby im svietil, takže mohli ísť dňom i nocou“. (2 Moj 13,21) Na každom úseku cesty ich viedol sám Boh. Hneď na začiatku sa však ocitli vo veľmi zvláštnej situácii – pred nimi bolo more, z dvoch strán boli hory a v pätách im išlo faraónovo vojsko!</w:t>
      </w:r>
    </w:p>
    <w:p>
      <w:pPr>
        <w:pStyle w:val="H4"/>
        <w:rPr/>
      </w:pPr>
      <w:r>
        <w:rPr>
          <w:rFonts w:cs="Wingdings 2" w:ascii="Wingdings 2" w:hAnsi="Wingdings 2"/>
          <w:color w:val="6E7373"/>
          <w:sz w:val="20"/>
        </w:rPr>
        <w:t></w:t>
      </w:r>
      <w:r>
        <w:rPr/>
        <w:t xml:space="preserve"> </w:t>
      </w:r>
      <w:r>
        <w:rPr/>
        <w:t>Prečo Boh priviedol Izraelcov do situácie, ktorá v nich vzbudzovala strach? 2 Moj 14</w:t>
      </w:r>
    </w:p>
    <w:p>
      <w:pPr>
        <w:pStyle w:val="Normal"/>
        <w:rPr/>
      </w:pPr>
      <w:r>
        <w:rPr/>
      </w:r>
    </w:p>
    <w:p>
      <w:pPr>
        <w:pStyle w:val="Normal"/>
        <w:rPr/>
      </w:pPr>
      <w:r>
        <w:rPr/>
      </w:r>
    </w:p>
    <w:p>
      <w:pPr>
        <w:pStyle w:val="Normal"/>
        <w:rPr/>
      </w:pPr>
      <w:r>
        <w:rPr/>
      </w:r>
    </w:p>
    <w:p>
      <w:pPr>
        <w:pStyle w:val="Normal"/>
        <w:rPr/>
      </w:pPr>
      <w:r>
        <w:rPr/>
      </w:r>
    </w:p>
    <w:p>
      <w:pPr>
        <w:pStyle w:val="Normal"/>
        <w:rPr/>
      </w:pPr>
      <w:r>
        <w:rPr/>
        <w:t>Nasledovať „stĺp“ nie je zárukou trvalého šťastia. Môžu prísť aj ťažké chvíle. Rásť v spra</w:t>
        <w:softHyphen/>
        <w:t>vodlivosti totiž znamená aj to, že prídeme na miesta, kde bude preskúšané naše srdce, ktoré je od prírody klamné a zradné. (Jer 17,9) Kľúčom na rozpoznanie, či naozaj nasle</w:t>
        <w:softHyphen/>
        <w:t>dujeme Pána Boha, nie je nevyhnutne neprítomnosť skúšok alebo bolesti, ale skôr otvo</w:t>
        <w:softHyphen/>
        <w:t>renosť voči Božím pokynom a neustále podriadenie našej mysle a srdca jeho vedeniu.</w:t>
      </w:r>
    </w:p>
    <w:p>
      <w:pPr>
        <w:pStyle w:val="H4"/>
        <w:rPr/>
      </w:pPr>
      <w:r>
        <w:rPr>
          <w:rFonts w:cs="Wingdings 2" w:ascii="Wingdings 2" w:hAnsi="Wingdings 2"/>
          <w:color w:val="6E7373"/>
          <w:sz w:val="20"/>
        </w:rPr>
        <w:t></w:t>
      </w:r>
      <w:r>
        <w:rPr/>
        <w:t xml:space="preserve"> </w:t>
      </w:r>
      <w:r>
        <w:rPr/>
        <w:t>Čo sa Izraelci naučili z tejto skúsenosti? 2 Moj 14,31</w:t>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Hoci poznáme veľa nádherných zasľúbení, ktoré nám Boh dal, je niekedy také ťažké dôverovať mu. Prečo? Porozprávaj v triede o nejakej ťažkej situácii, do ktorej ťa priviedol Boh, aby ťa niečo naučil.</w:t>
      </w:r>
    </w:p>
    <w:p>
      <w:pPr>
        <w:pStyle w:val="Normal"/>
        <w:rPr/>
      </w:pPr>
      <w:r>
        <w:rPr/>
      </w:r>
    </w:p>
    <w:p>
      <w:pPr>
        <w:pStyle w:val="H1"/>
        <w:rPr/>
      </w:pPr>
      <w:r>
        <w:rPr/>
        <w:t>Pondelok 15. októbra</w:t>
      </w:r>
    </w:p>
    <w:p>
      <w:pPr>
        <w:pStyle w:val="H3"/>
        <w:rPr/>
      </w:pPr>
      <w:r>
        <w:rPr/>
        <w:t>HORKÉ VODY</w:t>
      </w:r>
    </w:p>
    <w:p>
      <w:pPr>
        <w:pStyle w:val="H5"/>
        <w:rPr/>
      </w:pPr>
      <w:r>
        <w:rPr/>
        <w:t>Potom sa celý zbor Izraelcov podľa rozkazu Hospodinovho postupne pohol z púšte Sín a utáborili sa v Reﬁdíme,kdenebolopitnejvodypreľud.(2Moj17,1)</w:t>
      </w:r>
    </w:p>
    <w:p>
      <w:pPr>
        <w:pStyle w:val="Normal"/>
        <w:rPr/>
      </w:pPr>
      <w:r>
        <w:rPr/>
        <w:t>Určite sme od Boha nedostali všetko, čo sme chceli. Ale prečo by sme nemali očakávať, že nám dá to, čo je nevyhnutné? Nie to, čo si myslíme, že potrebujeme, ale čo je pre nás naozaj dôležité!</w:t>
      </w:r>
    </w:p>
    <w:p>
      <w:pPr>
        <w:pStyle w:val="Normal"/>
        <w:rPr/>
      </w:pPr>
      <w:r>
        <w:rPr/>
        <w:t>Izraelci na púšti naliehavo potrebovali vodu. Keď ich Boh oblakovým stĺpom previe</w:t>
        <w:softHyphen/>
        <w:t>dol cez Červené more, išli za ním tri dni po vyprahnutej púšti. Ich zúfalstvo je celkom pochopiteľné, pretože nájsť vodu na púšti je naozaj otázka života a smrti. Kedy dostanú vodu, ktorú potrebujú?</w:t>
      </w:r>
    </w:p>
    <w:p>
      <w:pPr>
        <w:pStyle w:val="Normal"/>
        <w:rPr/>
      </w:pPr>
      <w:r>
        <w:rPr/>
        <w:t>Kam ich Boh vlastne vedie? Stĺp ich privádza do Mary, kde voda predsa len je. Určite sú nadšení. Keď ju však ochutnajú, zistia, že sa nedá piť, pretože je horká. „I reptal ľud proti Mojžišovi: Čo budeme piť?“ (2 Moj 15,24)</w:t>
      </w:r>
    </w:p>
    <w:p>
      <w:pPr>
        <w:pStyle w:val="Normal"/>
        <w:rPr/>
      </w:pPr>
      <w:r>
        <w:rPr/>
        <w:t>O niekoľko dní sa situácia opakuje. Tentoraz sa však stĺp zastaví na mieste, kde nie je žiadna voda. (2 Moj 17,1)</w:t>
      </w:r>
    </w:p>
    <w:p>
      <w:pPr>
        <w:pStyle w:val="H4"/>
        <w:rPr/>
      </w:pPr>
      <w:r>
        <w:rPr>
          <w:rFonts w:cs="Wingdings 2" w:ascii="Wingdings 2" w:hAnsi="Wingdings 2"/>
          <w:color w:val="6E7373"/>
          <w:sz w:val="20"/>
        </w:rPr>
        <w:t></w:t>
      </w:r>
      <w:r>
        <w:rPr/>
        <w:t xml:space="preserve"> </w:t>
      </w:r>
      <w:r>
        <w:rPr/>
        <w:t>Čo Boh o sebe zjavil Izraelcom v Mare a Reﬁdíme?Čosamalinaučiť? 2 Moj 15,22-27 a 17,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Akú otázku si Izraelci kládli v Reﬁdíme?2Moj17,7 Kedy si si kládol podobnú otázku? Prečo? Čo si sa naučil, keď si na ňu dostal odpoveď?</w:t>
      </w:r>
    </w:p>
    <w:p>
      <w:pPr>
        <w:pStyle w:val="H1"/>
        <w:rPr/>
      </w:pPr>
      <w:r>
        <w:rPr/>
        <w:t>Utorok 16. októbra</w:t>
      </w:r>
    </w:p>
    <w:p>
      <w:pPr>
        <w:pStyle w:val="H3"/>
        <w:rPr/>
      </w:pPr>
      <w:r>
        <w:rPr/>
        <w:t>VEĽKÝ SPOR NA PÚŠTI</w:t>
      </w:r>
    </w:p>
    <w:p>
      <w:pPr>
        <w:pStyle w:val="H5"/>
        <w:rPr/>
      </w:pPr>
      <w:r>
        <w:rPr/>
        <w:t>Ježiš sa vrátil od Jordánu plný Ducha Svätého. Duch ho vodil štyridsať dní po púšti a diabol ho pokúšal. (Luk 4,1.2)</w:t>
      </w:r>
    </w:p>
    <w:p>
      <w:pPr>
        <w:pStyle w:val="H4"/>
        <w:rPr/>
      </w:pPr>
      <w:r>
        <w:rPr>
          <w:rFonts w:cs="Wingdings 2" w:ascii="Wingdings 2" w:hAnsi="Wingdings 2"/>
          <w:color w:val="6E7373"/>
          <w:sz w:val="20"/>
        </w:rPr>
        <w:t></w:t>
      </w:r>
      <w:r>
        <w:rPr/>
        <w:t xml:space="preserve"> </w:t>
      </w:r>
      <w:r>
        <w:rPr/>
        <w:t>Prečítaj si Luk 4,1-13. Čo sa môžeš naučiť z tohto záznamu o víťazstve nad pokušením hriec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kušenia môžu byť naozaj ťažké. Týkajú sa totiž vecí, po ktorých skutočne túžime. Zdá sa, že prichádzajú práve vtedy, keď máme „slabú chvíľku“.</w:t>
      </w:r>
    </w:p>
    <w:p>
      <w:pPr>
        <w:pStyle w:val="Normal"/>
        <w:rPr/>
      </w:pPr>
      <w:r>
        <w:rPr/>
        <w:t>Lukáš 4 začína príbehom o tom, ako satan pokúšal Ježiša. V mysli sa nám vynára niekoľko ťažkých otázok. Na prvý pohľad sa zdá, že Duch Svätý privádza Ježiša do pokušenia. Boh nás však nikdy nepokúša. (Jak 1,13) Je to skôr tak, že Boh nás vedie do rozhodujú</w:t>
        <w:softHyphen/>
        <w:t>cich skúšok. V Luk 4 je pozoruhodné, že Duch Svätý nás môže viesť do skúšky, v ktorej budeme vystavení satanovým krutým pokušeniam. Vo chvíli, keď na nás tieto poku</w:t>
        <w:softHyphen/>
        <w:t>šenia silno doliehajú, možno mnohému nerozumieme a myslíme si, že sme nenasle</w:t>
        <w:softHyphen/>
        <w:t>dovali Boha správne. Ale nemusí to byť nevyhnutne tak. „V tiesnivých situáciách neraz pochybujeme o Božom vedení. Ježiša však viedol na púšť Duch Svätý, aby ho tam satan pokúšal. Ak nás do súženia vedie Boh, potom tým sleduje istý zámer. Ježiš nezneužil Božie zasľúbenia nejakým dobrovoľným vyhľadávaním pokušenia. Keď však v ňom už bol, nezmalomyseľnel. Nemáme klesať na mysli ani my.“ (TV 78.79; DA 126)</w:t>
      </w:r>
    </w:p>
    <w:p>
      <w:pPr>
        <w:pStyle w:val="Normal"/>
        <w:rPr/>
      </w:pPr>
      <w:r>
        <w:rPr/>
        <w:t>Niekedy sa stane, že sa v skúške ohňom skôr popálime ako očistíme. Preto je veľmi dobré vedieť, že keď pod ťarchou pokušenia klesneme, máme nádej, pretože Ježiš stojí pevne. Dobrou správou je, že Boh nás nezavrhuje ani neopúšťa. Ježišova obeť a jeho skúšky, ktoré boli ťažšie, než aké musí znášať ktokoľvek z nás, nám ukazujú, že Boh člo</w:t>
        <w:softHyphen/>
        <w:t>veku rozumie. Aj ten najväčší z hriešnikov má nádej. (1 Tim 1,15)</w:t>
      </w:r>
    </w:p>
    <w:p>
      <w:pPr>
        <w:pStyle w:val="H4"/>
        <w:rPr/>
      </w:pPr>
      <w:r>
        <w:rPr>
          <w:rFonts w:cs="Wingdings 2" w:ascii="Wingdings 2" w:hAnsi="Wingdings 2"/>
          <w:color w:val="6E7373"/>
          <w:sz w:val="20"/>
        </w:rPr>
        <w:t></w:t>
      </w:r>
      <w:r>
        <w:rPr/>
        <w:t xml:space="preserve"> </w:t>
      </w:r>
      <w:r>
        <w:rPr/>
        <w:t>Akým pokušeniam čelíš? Ako môžeš aplikovať naučenia z Ježišovho príkladu do svojho života? Pamätaj si – pokušeniu nemusíš nikdy podľahnúť! Pamätaj si aj to, že ak podľahneš, máš Spasiteľa, ktorý je ti vždy znovu ochotný odpustiť.</w:t>
      </w:r>
    </w:p>
    <w:p>
      <w:pPr>
        <w:pStyle w:val="Normal"/>
        <w:rPr/>
      </w:pPr>
      <w:r>
        <w:rPr/>
      </w:r>
    </w:p>
    <w:p>
      <w:pPr>
        <w:pStyle w:val="H1"/>
        <w:rPr/>
      </w:pPr>
      <w:r>
        <w:rPr/>
        <w:t>Streda 17. októbra</w:t>
      </w:r>
    </w:p>
    <w:p>
      <w:pPr>
        <w:pStyle w:val="H3"/>
        <w:rPr/>
      </w:pPr>
      <w:r>
        <w:rPr/>
        <w:t>TRVALÉ DEDIČSTVO</w:t>
      </w:r>
    </w:p>
    <w:p>
      <w:pPr>
        <w:pStyle w:val="H5"/>
        <w:rPr/>
      </w:pPr>
      <w:r>
        <w:rPr/>
        <w:t>Veseľte sa z toho, hoci sa teraz ešte, keď treba, na krátky čas aj rmútite pre rozličné pokúšania, aby vaša skúšaná viera, omnoho drahšia ako hynúce, ale ohňom preskúšané zlato, bola vám na chválu, slávu a česť pri zjavení Ježiša Krista. (1 Pet 1,6.7)</w:t>
      </w:r>
    </w:p>
    <w:p>
      <w:pPr>
        <w:pStyle w:val="H4"/>
        <w:rPr/>
      </w:pPr>
      <w:r>
        <w:rPr>
          <w:rFonts w:cs="Wingdings 2" w:ascii="Wingdings 2" w:hAnsi="Wingdings 2"/>
          <w:color w:val="6E7373"/>
          <w:sz w:val="20"/>
        </w:rPr>
        <w:t></w:t>
      </w:r>
      <w:r>
        <w:rPr/>
        <w:t xml:space="preserve"> </w:t>
      </w:r>
      <w:r>
        <w:rPr/>
        <w:t>Čo hovorí Peter v uvedenom texte?</w:t>
      </w:r>
    </w:p>
    <w:p>
      <w:pPr>
        <w:pStyle w:val="Normal"/>
        <w:rPr/>
      </w:pPr>
      <w:r>
        <w:rPr/>
      </w:r>
    </w:p>
    <w:p>
      <w:pPr>
        <w:pStyle w:val="Normal"/>
        <w:rPr/>
      </w:pPr>
      <w:r>
        <w:rPr/>
      </w:r>
    </w:p>
    <w:p>
      <w:pPr>
        <w:pStyle w:val="Normal"/>
        <w:rPr/>
      </w:pPr>
      <w:r>
        <w:rPr/>
      </w:r>
    </w:p>
    <w:p>
      <w:pPr>
        <w:pStyle w:val="Normal"/>
        <w:rPr/>
      </w:pPr>
      <w:r>
        <w:rPr/>
      </w:r>
    </w:p>
    <w:p>
      <w:pPr>
        <w:pStyle w:val="Normal"/>
        <w:rPr/>
      </w:pPr>
      <w:r>
        <w:rPr/>
        <w:t>Peter píše ľuďom, ktorí zápasili s ťažkosťami a neraz sa cítili sami. Písal „vyvoleným, ktorí ako cudzinci žijú v diaspore v Ponte, Galácii, Kapadókii, Ázii a Bitýnii“. (1 Pet 1,1) Ide o oblasť, ktorú dnes poznáme ako západné Turecko. O niekoľko veršov ďalej Peter hovorí, že vie o ich trápení a „rozličných skúškach“. (v. 6)</w:t>
      </w:r>
    </w:p>
    <w:p>
      <w:pPr>
        <w:pStyle w:val="H4"/>
        <w:rPr/>
      </w:pPr>
      <w:r>
        <w:rPr>
          <w:rFonts w:cs="Wingdings 2" w:ascii="Wingdings 2" w:hAnsi="Wingdings 2"/>
          <w:color w:val="6E7373"/>
          <w:sz w:val="20"/>
        </w:rPr>
        <w:t></w:t>
      </w:r>
      <w:r>
        <w:rPr/>
        <w:t xml:space="preserve"> </w:t>
      </w:r>
      <w:r>
        <w:rPr/>
        <w:t>Čo má Peter na mysli, keď hovorí, že sú „cudzinci a žijú v diaspore“? Ako to môže ešte viac sťažovať ich skúš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riť v Ježiša Krista bolo vtedy niečo nové. V niektorých oblastiach bolo kresťanov veľmi málo. Považovali ich za menšinu, ktorá bola buď nesprávne chápaná, alebo dokonca prenasledovaná a vyvražďovaná. Peter ich však uisťuje, že skúšky, ktoré prežívajú, nie sú náhodné ani nezmyselné. (1 Pet 1,6.7) Ak človek v týchto „rozličných skúškach“ vytrvá, pochopí, čo je to ozajstná viera.</w:t>
      </w:r>
    </w:p>
    <w:p>
      <w:pPr>
        <w:pStyle w:val="H4"/>
        <w:rPr/>
      </w:pPr>
      <w:r>
        <w:rPr>
          <w:rFonts w:cs="Wingdings 2" w:ascii="Wingdings 2" w:hAnsi="Wingdings 2"/>
          <w:color w:val="6E7373"/>
          <w:sz w:val="20"/>
        </w:rPr>
        <w:t></w:t>
      </w:r>
      <w:r>
        <w:rPr/>
        <w:t xml:space="preserve"> </w:t>
      </w:r>
      <w:r>
        <w:rPr/>
        <w:t>Akú istotu sa Peter snaží priniesť svojim čitateľom uprostred ich skúšok? Čo táto nádej znamená pre nás? 1 Pet 1,6-9</w:t>
      </w:r>
    </w:p>
    <w:p>
      <w:pPr>
        <w:pStyle w:val="Normal"/>
        <w:rPr/>
      </w:pPr>
      <w:r>
        <w:rPr/>
      </w:r>
    </w:p>
    <w:p>
      <w:pPr>
        <w:pStyle w:val="Normal"/>
        <w:rPr/>
      </w:pPr>
      <w:r>
        <w:rPr/>
      </w:r>
    </w:p>
    <w:p>
      <w:pPr>
        <w:pStyle w:val="Normal"/>
        <w:rPr/>
      </w:pPr>
      <w:r>
        <w:rPr/>
      </w:r>
    </w:p>
    <w:p>
      <w:pPr>
        <w:pStyle w:val="Normal"/>
        <w:rPr/>
      </w:pPr>
      <w:r>
        <w:rPr/>
      </w:r>
    </w:p>
    <w:p>
      <w:pPr>
        <w:pStyle w:val="Normal"/>
        <w:rPr/>
      </w:pPr>
      <w:r>
        <w:rPr/>
        <w:t>Peter svojim čitateľom píše slová, ktoré sú povzbudením aj pre nás – bez ohľadu na to, v akej situácii sa nachádzame. Nech sú naše skúšky akokoľvek ťažké a bolestivé, nikdy nesmieme stratiť zo zreteľa konečný cieľ – večný život v novom nebi a na novej zemi, kde už nebude bolesť, trápenie ani smrť. Sústreďme sa na toto zasľúbenie, ktorého záru</w:t>
        <w:softHyphen/>
        <w:t>kou je Ježišova smrť. Prosme v skúškach Pána, aby nás zbavil všetkého, čo stojí v ceste našej viere.</w:t>
      </w:r>
    </w:p>
    <w:p>
      <w:pPr>
        <w:pStyle w:val="H1"/>
        <w:rPr/>
      </w:pPr>
      <w:r>
        <w:rPr/>
        <w:t>Štvrtok 18. októbra</w:t>
      </w:r>
    </w:p>
    <w:p>
      <w:pPr>
        <w:pStyle w:val="H3"/>
        <w:rPr/>
      </w:pPr>
      <w:r>
        <w:rPr/>
        <w:t>SKÚŠKA OHŇOM</w:t>
      </w:r>
    </w:p>
    <w:p>
      <w:pPr>
        <w:pStyle w:val="Normal"/>
        <w:rPr/>
      </w:pPr>
      <w:r>
        <w:rPr/>
        <w:t>Mladosť jedného muža – nazvime ho Alex – bola poznačená drogami a násilím. Istý čas bol aj vo väzení. Ale potom, vďaka láskavosti jedného kresťana (ktorého Alex okradol), sa dozvedel o Bohu a svoje srdce odovzdal Ježišovi. Aj keď prežíval problémy a zápasy a zabudnúť na minulosť nebolo preňho ľahké, Alex bol novým človekom v Ježišovi. Miloval Boha a svoju lásku chcel vyjadriť poslušnosťou jeho prikázaniam. (1 Ján 5,1.2) V jednom okamihu Alex pocítil vnuknutie, že by sa mal stať kazateľom. Všetko tomu nasvedčovalo. Bez akýchkoľvek pochybností prijal Božiu výzvu.</w:t>
      </w:r>
    </w:p>
    <w:p>
      <w:pPr>
        <w:pStyle w:val="Normal"/>
        <w:rPr/>
      </w:pPr>
      <w:r>
        <w:rPr/>
        <w:t>V škole sa mu zo začiatku celkom darilo. Potom to začalo ísť akosi dolu vodou. Stratil stály zdroj príjmu. Blízky priateľ sa postavil proti nemu a obvinil ho z vecí, ktoré neboli pravdivé. Pošpinil jeho meno. Alex začal chorľavieť. Táto situácia ovplyvnila aj jeho štu</w:t>
        <w:softHyphen/>
        <w:t>dijné výsledky do takej miery, že takmer musel odísť zo školy. A k tomu všetkému sa vrátilo staré pokušenie – drogy. Raz dokonca tomuto pokušeniu podľahol. Alex nemo</w:t>
        <w:softHyphen/>
        <w:t xml:space="preserve">hol pochopiť, prečo sa to všetko stalo, najmä keď si bol istý, že ho Pán viedol, aby začal študovať na tejto škole. </w:t>
      </w:r>
      <w:r>
        <w:rPr>
          <w:rStyle w:val="H5Char"/>
        </w:rPr>
        <w:t>Urobil Alex niekde chybu? Ak áno, bola jeho skúsenosť s Bohom veľkým omylom?</w:t>
      </w:r>
      <w:r>
        <w:rPr/>
        <w:t xml:space="preserve"> Alex začal pochybovať o základoch svojej viery.</w:t>
      </w:r>
    </w:p>
    <w:p>
      <w:pPr>
        <w:pStyle w:val="H4"/>
        <w:rPr/>
      </w:pPr>
      <w:r>
        <w:rPr>
          <w:rFonts w:cs="Wingdings 2" w:ascii="Wingdings 2" w:hAnsi="Wingdings 2"/>
          <w:color w:val="6E7373"/>
          <w:sz w:val="20"/>
        </w:rPr>
        <w:t></w:t>
      </w:r>
      <w:r>
        <w:rPr/>
        <w:t xml:space="preserve"> </w:t>
      </w:r>
      <w:r>
        <w:rPr/>
        <w:t>Predstav si, že v tejto kríze by Alex prišiel za tebou a poprosil ťa o radu. Čo by si mu povedal? Ktoré skúsenosti s Bohom boli pre teba povzbudením v čase skúšok? Aké príbehy či texty z Písma by mohli zápasiacemu človeku dodať odvahu? Pozri si napríklad texty Prísl 3; Jer 29,13; Rim 8,28; 2 Kor 12,9; Žid 1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Takmer všetci Boží nasledovníci prežili krízu, v ktorej boli v pokušení pochybovať o Božom vedení. V takejto situácii je dôležité držať sa zasľúbení, pripomínať si Božie vedenie v minulosti a prosiť o vieru a vytrvalosť. Boh sa nás nikdy nevzdáva. Sme to my, kto potrebuje bojovať proti pokušeniu vzdať sa Boha.</w:t>
      </w:r>
    </w:p>
    <w:p>
      <w:pPr>
        <w:pStyle w:val="H1"/>
        <w:rPr/>
      </w:pPr>
      <w:r>
        <w:rPr/>
        <w:t>Piatok 19. októbra</w:t>
      </w:r>
    </w:p>
    <w:p>
      <w:pPr>
        <w:pStyle w:val="H3"/>
        <w:rPr/>
      </w:pPr>
      <w:r>
        <w:rPr/>
        <w:t>ODPORÚČANÉ ŠTÚDIUM</w:t>
      </w:r>
    </w:p>
    <w:p>
      <w:pPr>
        <w:pStyle w:val="Normal"/>
        <w:rPr/>
      </w:pPr>
      <w:r>
        <w:rPr/>
        <w:t xml:space="preserve">V knihe </w:t>
      </w:r>
      <w:r>
        <w:rPr>
          <w:rStyle w:val="H5Char"/>
        </w:rPr>
        <w:t>Patriarchovia a proroci</w:t>
      </w:r>
      <w:r>
        <w:rPr/>
        <w:t xml:space="preserve"> si prečítaj kapitoly Odchod a Od Červeného mora po Sínaj (PP 204-219; PP 281-302) a v knihe </w:t>
      </w:r>
      <w:r>
        <w:rPr>
          <w:rStyle w:val="H5Char"/>
        </w:rPr>
        <w:t>Túžba vekov</w:t>
      </w:r>
      <w:r>
        <w:rPr/>
        <w:t xml:space="preserve"> kapitolu Pokušenie. (TV 69-76; DA 114-123)</w:t>
      </w:r>
    </w:p>
    <w:p>
      <w:pPr>
        <w:pStyle w:val="Normal"/>
        <w:rPr/>
      </w:pPr>
      <w:r>
        <w:rPr/>
        <w:t>„</w:t>
      </w:r>
      <w:r>
        <w:rPr/>
        <w:t>Boh viedol svoj ľud do Reﬁdíma.Možnosarozhodolpriviesťtamajnás,abyvyskúšalnašu vernosť. Nie vždy nás privádza na príjemné miesta. Keby to tak robil, vo svojej sebestačnosti by sme mohli zabudnúť, že On je naším pomocníkom. Túži sa nám zjaviť a odhaliť bohatstvo, ktoré je nám k dispozícii. Dovolí, aby na nás prišli skúšky a sklama</w:t>
        <w:softHyphen/>
        <w:t>nia, aby sme si uvedomili svoju bezmocnosť a naučili sa volať k nemu o pomoc. Má moc vyviesť osviežujúce prúdy vody z tvrdej skaly. Kým nebudeme stáť Bohu tvárou v tvár, kým sa nebudeme vidieť tak, ako nás vidí On, nikdy sa nedozvieme, koľko ťažkých bre</w:t>
        <w:softHyphen/>
        <w:t>mien za nás niesol a koľko ťažkých bremien by rád niesol, keby sme mu ich v detskej dôvere odovzdali.“ (E. G. Whiteová, RaH, 7. 4. 1903)</w:t>
      </w:r>
    </w:p>
    <w:p>
      <w:pPr>
        <w:pStyle w:val="H4"/>
        <w:rPr/>
      </w:pPr>
      <w:r>
        <w:rPr/>
        <w:t>Námety na uvažovanie</w:t>
      </w:r>
    </w:p>
    <w:p>
      <w:pPr>
        <w:pStyle w:val="Normal"/>
        <w:rPr/>
      </w:pPr>
      <w:r>
        <w:rPr/>
        <w:t>1. O pokušení často hovoríme ako o nejakej osobnej veci. Sú však aj „kolektívne“ poku</w:t>
        <w:softHyphen/>
        <w:t>šenia, pred ktorými by sme sa mali ako cirkev alebo zborová rodina chrániť. Aké sú to?</w:t>
      </w:r>
    </w:p>
    <w:p>
      <w:pPr>
        <w:pStyle w:val="Normal"/>
        <w:rPr/>
      </w:pPr>
      <w:r>
        <w:rPr/>
        <w:t>2. Na aké „nepríjemné miesto“ priviedol Boh niekoho z vás? Prečo bolo nepríjemné? Keby ste sa v podobnej situácii mali ocitnúť znova, v čom by ste zmenili svoje postoje?</w:t>
      </w:r>
    </w:p>
    <w:p>
      <w:pPr>
        <w:pStyle w:val="Normal"/>
        <w:rPr/>
      </w:pPr>
      <w:r>
        <w:rPr/>
        <w:t>3. Hovorili sme, že Boh dovolí skúšku, aby nás „očistil“ a „pretavil“. Ako však chápať situ</w:t>
        <w:softHyphen/>
        <w:t>áciu, keď nevidíme zmysel skúšok (napr. niekto zomrie pri automobilovej nehode)?</w:t>
      </w:r>
    </w:p>
    <w:p>
      <w:pPr>
        <w:pStyle w:val="Normal"/>
        <w:rPr/>
      </w:pPr>
      <w:r>
        <w:rPr/>
        <w:t>4. Poznáte niekoho, kto práve pre skúšky a utrpenie stráca zo zreteľa zmysel svojho života a Božie zasľúbenia? Ak áno, čo konkrétne by ste mohli ako spoločenstvo urobiť, aby ste mu pomoh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ápad slnka 17.49</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8:00Z</dcterms:modified>
  <cp:revision>4</cp:revision>
  <dc:subject/>
  <dc:title>BU</dc:title>
</cp:coreProperties>
</file>