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 úloha: Týždeň od 30. septembra do 6. októbra 2007</w:t>
      </w:r>
    </w:p>
    <w:p>
      <w:pPr>
        <w:pStyle w:val="H2"/>
        <w:rPr/>
      </w:pPr>
      <w:r>
        <w:rPr/>
        <w:t>Pastierova skúška</w:t>
      </w:r>
    </w:p>
    <w:p>
      <w:pPr>
        <w:pStyle w:val="H4"/>
        <w:rPr/>
      </w:pPr>
      <w:r>
        <w:rPr/>
        <w:t>Texty na tento týždeň: Ž 23; Rim 12,18-2</w:t>
      </w:r>
    </w:p>
    <w:p>
      <w:pPr>
        <w:pStyle w:val="H4"/>
        <w:rPr/>
      </w:pPr>
      <w:r>
        <w:rPr/>
        <w:t>Základný verš</w:t>
      </w:r>
    </w:p>
    <w:p>
      <w:pPr>
        <w:pStyle w:val="H5"/>
        <w:rPr/>
      </w:pPr>
      <w:r>
        <w:rPr/>
        <w:t>Obnovuje mi život, vodí ma správnymi cestami pre česť svojho mena. (Ž 23,3)</w:t>
      </w:r>
    </w:p>
    <w:p>
      <w:pPr>
        <w:pStyle w:val="Normal"/>
        <w:rPr/>
      </w:pPr>
      <w:r>
        <w:rPr/>
      </w:r>
    </w:p>
    <w:p>
      <w:pPr>
        <w:pStyle w:val="Normal"/>
        <w:rPr/>
      </w:pPr>
      <w:r>
        <w:rPr/>
        <w:t>Soﬁasaoprelaodverespálneapomalysazosunulanazem.Slzyjejprúdomstekalipo lícach. Len pred chvíľou kričala: „Ako to len mohol? Ako to len mohol urobiť!“ Soﬁasa práve dozvedela správu, ktorá jej zlomila srdce. Človek, ktorého pokladala za pria</w:t>
        <w:softHyphen/>
        <w:t>teľa, ktorého si vážila a ktorému dôverovala, o nej rozšíril strašnú klebetu. Chcel zničiť jej dobrú povesť i to, o čo sa tak veľmi snažila. Vzala z postele Bibliu. Náhle si uvedo</w:t>
        <w:softHyphen/>
        <w:t>mila, že hľadí na veľmi známe slová: „Obnovuje mi život, vodí ma správnymi cestami pre česť svojho mena. Nebudem sa báť zlého, hoc by som šiel temným údolím. Veď ty si so mnou, tvoj prút a tvoja palica sú mi útechou.“ (Ž 23,3.4)</w:t>
      </w:r>
    </w:p>
    <w:p>
      <w:pPr>
        <w:pStyle w:val="Normal"/>
        <w:rPr/>
      </w:pPr>
      <w:r>
        <w:rPr/>
        <w:t>„</w:t>
      </w:r>
      <w:r>
        <w:rPr/>
        <w:t>To nemôže byť pravda!“ vyhŕkla. Logika však hovorila jasne. Pastier zo žalmu viedol svoje ovce správnymi cestami – no napriek tomu sa mohlo stať, že sa ich chodník zatočí do údolia tieňov smrti. Môže Boh použiť bolestivú zradu priateľa, ono temné údolie, ktorým prechádzala, aby viac pochopila Božiu spravodlivosť?</w:t>
      </w:r>
    </w:p>
    <w:p>
      <w:pPr>
        <w:pStyle w:val="H4"/>
        <w:rPr/>
      </w:pPr>
      <w:r>
        <w:rPr/>
        <w:t>Hlavná myšlienka</w:t>
      </w:r>
    </w:p>
    <w:p>
      <w:pPr>
        <w:pStyle w:val="Normal"/>
        <w:rPr/>
      </w:pPr>
      <w:r>
        <w:rPr/>
        <w:t>Kedy viac rastieme v duchovnej oblasti? Keď všetko ide ľahko, alebo keď prežívame problémy a ťažké obdobia?</w:t>
      </w:r>
    </w:p>
    <w:p>
      <w:pPr>
        <w:pStyle w:val="Normal"/>
        <w:rPr/>
      </w:pPr>
      <w:r>
        <w:rPr/>
      </w:r>
    </w:p>
    <w:p>
      <w:pPr>
        <w:pStyle w:val="H1"/>
        <w:rPr/>
      </w:pPr>
      <w:r>
        <w:rPr/>
        <w:t>Nedeľa 30. septembra</w:t>
      </w:r>
    </w:p>
    <w:p>
      <w:pPr>
        <w:pStyle w:val="H3"/>
        <w:rPr/>
      </w:pPr>
      <w:r>
        <w:rPr/>
        <w:t>PASTIER – VODCA NA CESTE</w:t>
      </w:r>
    </w:p>
    <w:p>
      <w:pPr>
        <w:pStyle w:val="H5"/>
        <w:rPr/>
      </w:pPr>
      <w:r>
        <w:rPr/>
        <w:t>Hospodin je môj pastier, nič mi nechýba. (Ž 23,1)</w:t>
      </w:r>
    </w:p>
    <w:p>
      <w:pPr>
        <w:pStyle w:val="Normal"/>
        <w:rPr/>
      </w:pPr>
      <w:r>
        <w:rPr/>
        <w:t>Niekto poprosil deti, aby nakreslili obrázok o Pánu Bohu. Na všetkých sa okrem iného objavilo aj srdce. Keď sa ich spýtali prečo, jednomyseľne vyhlásili, že Boh je láska. Bolo to celkom jednoduché.</w:t>
      </w:r>
    </w:p>
    <w:p>
      <w:pPr>
        <w:pStyle w:val="Normal"/>
        <w:rPr/>
      </w:pPr>
      <w:r>
        <w:rPr/>
        <w:t>Je ľahké mať o Bohu a jeho zámeroch dobrú mienku, keď všetko ide hladko a v živote sa vám darí. Čím sme však starší, náš život sa stáva ťažší a zložitejší. V dôsledku toho sa mení aj náš pohľad na Boha. Boh sa síce nemení (Žid 13,8; Jak 1,17), ale my áno.</w:t>
      </w:r>
    </w:p>
    <w:p>
      <w:pPr>
        <w:pStyle w:val="Normal"/>
        <w:rPr/>
      </w:pPr>
      <w:r>
        <w:rPr/>
        <w:t>Pretože ľudia v starozmluvnej dobe žili pastierskym spôsobom života, Žalm 23 používa obraz pastiera, aby ním znázornil Božiu starostlivosť o nás. V Starej i Novej zmluve sa stretávame s tým, že Boh je nám predstavený ako pastier. Je to nádherný obraz, ktorý nepodlieha zmene. Skôr ako začneme študovať Žalm 23, pozrime sa, ako rôzni biblickí pisatelia chápali dielo a charakter nášho Pastiera.</w:t>
      </w:r>
    </w:p>
    <w:p>
      <w:pPr>
        <w:pStyle w:val="H4"/>
        <w:rPr/>
      </w:pPr>
      <w:r>
        <w:rPr>
          <w:rFonts w:cs="Wingdings 2" w:ascii="Wingdings 2" w:hAnsi="Wingdings 2"/>
          <w:color w:val="6E7373"/>
          <w:sz w:val="20"/>
        </w:rPr>
        <w:t></w:t>
      </w:r>
      <w:r>
        <w:rPr/>
        <w:t xml:space="preserve"> </w:t>
      </w:r>
      <w:r>
        <w:rPr/>
        <w:t>Ako nám uvedené verše predstavujú nebeského Pastiera?</w:t>
      </w:r>
    </w:p>
    <w:p>
      <w:pPr>
        <w:pStyle w:val="H4"/>
        <w:rPr/>
      </w:pPr>
      <w:r>
        <w:rPr/>
        <w:t>Iz 40,11</w:t>
      </w:r>
    </w:p>
    <w:p>
      <w:pPr>
        <w:pStyle w:val="H4"/>
        <w:rPr/>
      </w:pPr>
      <w:r>
        <w:rPr/>
        <w:t>Jer 23,3.4</w:t>
      </w:r>
    </w:p>
    <w:p>
      <w:pPr>
        <w:pStyle w:val="H4"/>
        <w:rPr/>
      </w:pPr>
      <w:r>
        <w:rPr/>
        <w:t>Ez 34,12</w:t>
      </w:r>
    </w:p>
    <w:p>
      <w:pPr>
        <w:pStyle w:val="H4"/>
        <w:rPr/>
      </w:pPr>
      <w:r>
        <w:rPr/>
        <w:t>Ján 10,14-16</w:t>
      </w:r>
    </w:p>
    <w:p>
      <w:pPr>
        <w:pStyle w:val="H4"/>
        <w:rPr/>
      </w:pPr>
      <w:r>
        <w:rPr/>
        <w:t>1 Pet 2,25</w:t>
      </w:r>
    </w:p>
    <w:p>
      <w:pPr>
        <w:pStyle w:val="H4"/>
        <w:rPr/>
      </w:pPr>
      <w:r>
        <w:rPr>
          <w:rFonts w:cs="Wingdings 2" w:ascii="Wingdings 2" w:hAnsi="Wingdings 2"/>
          <w:color w:val="6E7373"/>
          <w:sz w:val="20"/>
        </w:rPr>
        <w:t></w:t>
      </w:r>
      <w:r>
        <w:rPr/>
        <w:t xml:space="preserve"> </w:t>
      </w:r>
      <w:r>
        <w:rPr/>
        <w:t>Vráťme sa k Ž 23. Ako sa Pastier stará o svoje ovce?</w:t>
      </w:r>
    </w:p>
    <w:p>
      <w:pPr>
        <w:pStyle w:val="H4"/>
        <w:rPr/>
      </w:pPr>
      <w:r>
        <w:rPr/>
        <w:t>v. 2</w:t>
      </w:r>
    </w:p>
    <w:p>
      <w:pPr>
        <w:pStyle w:val="H4"/>
        <w:rPr/>
      </w:pPr>
      <w:r>
        <w:rPr/>
        <w:t>v. 3</w:t>
      </w:r>
    </w:p>
    <w:p>
      <w:pPr>
        <w:pStyle w:val="H4"/>
        <w:rPr/>
      </w:pPr>
      <w:r>
        <w:rPr/>
        <w:t>v. 4</w:t>
      </w:r>
    </w:p>
    <w:p>
      <w:pPr>
        <w:pStyle w:val="H4"/>
        <w:rPr/>
      </w:pPr>
      <w:r>
        <w:rPr/>
        <w:t>v. 5</w:t>
      </w:r>
    </w:p>
    <w:p>
      <w:pPr>
        <w:pStyle w:val="H4"/>
        <w:rPr/>
      </w:pPr>
      <w:r>
        <w:rPr/>
        <w:t>v. 6</w:t>
      </w:r>
    </w:p>
    <w:p>
      <w:pPr>
        <w:pStyle w:val="H4"/>
        <w:rPr/>
      </w:pPr>
      <w:r>
        <w:rPr>
          <w:rFonts w:cs="Wingdings 2" w:ascii="Wingdings 2" w:hAnsi="Wingdings 2"/>
          <w:color w:val="6E7373"/>
          <w:sz w:val="20"/>
        </w:rPr>
        <w:t></w:t>
      </w:r>
      <w:r>
        <w:rPr/>
        <w:t xml:space="preserve"> </w:t>
      </w:r>
      <w:r>
        <w:rPr/>
        <w:t>Čo pre teba znamená vedomie, že sa o teba niekto takto stará? Ako môže tento obraz povzbudiť človeka, ktorý má o Bohu pre rôzne problémy a zápasy nesprávnu predstavu?</w:t>
      </w:r>
    </w:p>
    <w:p>
      <w:pPr>
        <w:pStyle w:val="Normal"/>
        <w:rPr/>
      </w:pPr>
      <w:r>
        <w:rPr/>
      </w:r>
    </w:p>
    <w:p>
      <w:pPr>
        <w:pStyle w:val="H1"/>
        <w:rPr/>
      </w:pPr>
      <w:r>
        <w:rPr/>
        <w:t>Pondelok 1. októbra</w:t>
      </w:r>
    </w:p>
    <w:p>
      <w:pPr>
        <w:pStyle w:val="H3"/>
        <w:rPr/>
      </w:pPr>
      <w:r>
        <w:rPr/>
        <w:t>NA CESTE</w:t>
      </w:r>
    </w:p>
    <w:p>
      <w:pPr>
        <w:pStyle w:val="H5"/>
        <w:rPr/>
      </w:pPr>
      <w:r>
        <w:rPr/>
        <w:t>Vodí ma správnymi cestami pre česť svojho mena. (Ž 23,3)</w:t>
      </w:r>
    </w:p>
    <w:p>
      <w:pPr>
        <w:pStyle w:val="Normal"/>
        <w:rPr/>
      </w:pPr>
      <w:r>
        <w:rPr/>
        <w:t>Skús si predstaviť „cesty spravodlivosti“ (v. 3 Roh), ktoré sa vinú pred tebou a smerujú kamsi do diaľky. Nedovidíš na ich koniec, ale vieš, že v cieli je domov – Boží domov. Vidíš však koniec cesty hneď od začiatku? Niektoré úseky vidíš celkom jasne, ostatné sú zakryté veľkými alebo nebezpečnými prekážkami. Niekedy sa tvoja cesta stráca na hre</w:t>
        <w:softHyphen/>
        <w:t>beni. Niektoré úseky prejdeš bez problémov, iné sú ťažké. Je to ako keď Izrael putoval z Egypta do zasľúbenej krajiny. Podobne našu životnú púť opisuje aj tento žalm.</w:t>
      </w:r>
    </w:p>
    <w:p>
      <w:pPr>
        <w:pStyle w:val="H4"/>
        <w:rPr/>
      </w:pPr>
      <w:r>
        <w:rPr>
          <w:rFonts w:cs="Wingdings 2" w:ascii="Wingdings 2" w:hAnsi="Wingdings 2"/>
          <w:color w:val="6E7373"/>
          <w:sz w:val="20"/>
        </w:rPr>
        <w:t></w:t>
      </w:r>
      <w:r>
        <w:rPr/>
        <w:t xml:space="preserve"> </w:t>
      </w:r>
      <w:r>
        <w:rPr/>
        <w:t>Akými rôznymi miestami prechádza podľa Dávida ovečka, keď ide po cestách spravodlivosti do Božieho domo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čo sú tieto cesty nazvané „cesty spravodlivosti“ (Roh) alebo „správne cesty“ (SEvP)? Zo štyroch dôležitých dôvodov. (1) Vedú nás do správneho cieľa (na správne miesto určenia) – do Pastierovho domu. (2) Pomáhajú nám žiť v súlade s pravou osobou – samotným Pastierom. (3) Pomáhajú nám byť správnymi ľuďmi – akým je aj Pastier. (4) Poskytujú nám pravé svedectvo – keď sa stávame spravodlivými ľuďmi, vzdávame slávu Pánovi. Sú to „správne“ alebo „spravodlivé“ cesty bez ohľadu na to, či je putovanie po nich ľahké, alebo ťažké.</w:t>
      </w:r>
    </w:p>
    <w:p>
      <w:pPr>
        <w:pStyle w:val="Normal"/>
        <w:rPr/>
      </w:pPr>
      <w:r>
        <w:rPr/>
        <w:t>Je dôležité uvedomiť si, že keď nás vedie Boh, nejde mu len o to, aby nás priviedol do cieľa a po ceste nás chránil. Z príkladov, ktoré nachádzame v Biblii o tom, ako Boh viedol svoj ľud (napríklad Abraháma podľa svojich zasľúbení alebo Izraela pomocou ohnivého a oblakového stĺpu) vyplýva, že keď nás vedie Boh, ide mu vždy o to, aby jeho ľud rástol v spravodlivosti.</w:t>
      </w:r>
    </w:p>
    <w:p>
      <w:pPr>
        <w:pStyle w:val="H4"/>
        <w:rPr/>
      </w:pPr>
      <w:r>
        <w:rPr>
          <w:rFonts w:cs="Wingdings 2" w:ascii="Wingdings 2" w:hAnsi="Wingdings 2"/>
          <w:color w:val="6E7373"/>
          <w:sz w:val="20"/>
        </w:rPr>
        <w:t></w:t>
      </w:r>
      <w:r>
        <w:rPr/>
        <w:t xml:space="preserve"> </w:t>
      </w:r>
      <w:r>
        <w:rPr/>
        <w:t>Si si vedomý toho, že Pastierovou prioritou pre tvoj život je spravodlivosť? Pomáhajú skúšky, ktorými prechádzaš, tomu, aby si lepšie odzrkadľoval Kristovu lásku?</w:t>
      </w:r>
    </w:p>
    <w:p>
      <w:pPr>
        <w:pStyle w:val="Normal"/>
        <w:rPr/>
      </w:pPr>
      <w:r>
        <w:rPr/>
      </w:r>
    </w:p>
    <w:p>
      <w:pPr>
        <w:pStyle w:val="H1"/>
        <w:rPr/>
      </w:pPr>
      <w:r>
        <w:rPr/>
        <w:t>Utorok 2. októbra</w:t>
      </w:r>
    </w:p>
    <w:p>
      <w:pPr>
        <w:pStyle w:val="H3"/>
        <w:rPr/>
      </w:pPr>
      <w:r>
        <w:rPr/>
        <w:t>NEČAKANÁ OBCHÁDZKA – ÚDOLIE</w:t>
      </w:r>
    </w:p>
    <w:p>
      <w:pPr>
        <w:pStyle w:val="H5"/>
        <w:rPr/>
      </w:pPr>
      <w:r>
        <w:rPr/>
        <w:t>Aj keby som šiel dolinou tône smrti, nebudem sa báť zlého, lebo ty si so mnou; tvoj prút a tvoja palica ma potešujú. (Ž 23,4 Roh)</w:t>
      </w:r>
    </w:p>
    <w:p>
      <w:pPr>
        <w:pStyle w:val="Normal"/>
        <w:rPr/>
      </w:pPr>
      <w:r>
        <w:rPr/>
        <w:t>Bolo by pekné, keby sa cesty spravodlivosti vinuli len po trávnatých brehoch osviežu</w:t>
        <w:softHyphen/>
        <w:t>júcich potokov. Ale Dávid to nehovorí. Cesty vedú aj údolím, kde sa človek stretáva so smrťou. Sú to miesta, ktoré netúžime navštíviť! V určitých obdobiach roka, keď prišli búrky, sa stávalo, že suché, vyprahnuté riečiská a hlboké rokliny v Izraeli zaliali prívaly vody. Mohlo sa to stať celkom nečakane. Tieto miesta boli úzke, so strmými svahmi, ktoré bránili prístupu svetla. Preto je „dolina tône smrti“ určitý obraz pre „veľmi tmavý tieň“ alebo „hlbokú tmu“.</w:t>
      </w:r>
    </w:p>
    <w:p>
      <w:pPr>
        <w:pStyle w:val="H4"/>
        <w:rPr/>
      </w:pPr>
      <w:r>
        <w:rPr>
          <w:rFonts w:cs="Wingdings 2" w:ascii="Wingdings 2" w:hAnsi="Wingdings 2"/>
          <w:color w:val="6E7373"/>
          <w:sz w:val="20"/>
        </w:rPr>
        <w:t></w:t>
      </w:r>
      <w:r>
        <w:rPr/>
        <w:t xml:space="preserve"> </w:t>
      </w:r>
      <w:r>
        <w:rPr/>
        <w:t>Zamysli sa, kedy si prechádzal „temným údolím“. Prečo prežívame strach či obavy, aj keď vieme, že je Pastier s nami? Ktoré biblické texty boli vtedy pre teba dôlež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 xml:space="preserve"> </w:t>
      </w:r>
      <w:r>
        <w:rPr/>
        <w:t>Ako sa dostala ovečka do tmavého údolia? Vybrala sa tam sama, alebo ju tam doviedol past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isovateľka Elisabeth Elliotová napísala: „Ovečka, ktorá sa ocitla v temnom údolí, sa mohla domnievať, že bola nesprávne vedená. Pre ňu však bolo potrebné prejsť týmto temným miestom, aby sa naučila nebáť. Pastier je stále s ňou.“</w:t>
      </w:r>
    </w:p>
    <w:p>
      <w:pPr>
        <w:pStyle w:val="H4"/>
        <w:rPr/>
      </w:pPr>
      <w:r>
        <w:rPr>
          <w:rFonts w:cs="Wingdings 2" w:ascii="Wingdings 2" w:hAnsi="Wingdings 2"/>
          <w:color w:val="6E7373"/>
          <w:sz w:val="20"/>
        </w:rPr>
        <w:t></w:t>
      </w:r>
      <w:r>
        <w:rPr/>
        <w:t xml:space="preserve"> </w:t>
      </w:r>
      <w:r>
        <w:rPr/>
        <w:t>Kedy si mal pocit, že si „nesprávne vedený“? Čím sa vtedy vyznačoval tvoj vzťah k Bohu? Prečo je Pastier ochotný podstúpiť riziko, že ho nepochopíme správne a dovolí, aby naša cesta viedla cez temné údolia?</w:t>
      </w:r>
    </w:p>
    <w:p>
      <w:pPr>
        <w:pStyle w:val="Normal"/>
        <w:rPr/>
      </w:pPr>
      <w:r>
        <w:rPr/>
      </w:r>
    </w:p>
    <w:p>
      <w:pPr>
        <w:pStyle w:val="H1"/>
        <w:rPr/>
      </w:pPr>
      <w:r>
        <w:rPr/>
        <w:t>Streda 3. októbra</w:t>
      </w:r>
    </w:p>
    <w:p>
      <w:pPr>
        <w:pStyle w:val="H3"/>
        <w:rPr/>
      </w:pPr>
      <w:r>
        <w:rPr/>
        <w:t>NEČAKANÁ OBCHÁDZKA – PRESTRETÝ STÔL</w:t>
      </w:r>
    </w:p>
    <w:p>
      <w:pPr>
        <w:pStyle w:val="H5"/>
        <w:rPr/>
      </w:pPr>
      <w:r>
        <w:rPr/>
        <w:t>Prestieraš mi stôl pred mojimi protivníkmi, hlavu mi natieraš olejom, môj kalich preteká. (Ž 23,5)</w:t>
      </w:r>
    </w:p>
    <w:p>
      <w:pPr>
        <w:pStyle w:val="Normal"/>
        <w:rPr/>
      </w:pPr>
      <w:r>
        <w:rPr/>
        <w:t>Počas života nevyhnutne narazíme na nepriateľov. Ako s nimi vychádzať? Poznáš ten pocit, keď nemôžeš zaspať, prehadzuješ sa z jedného boka na druhý a lámeš si hlavu nad tým, ako sa odplatiť ľuďom, ktorí ti chcú ublížiť alebo zničiť tvoje úsilie? Pre kres</w:t>
        <w:softHyphen/>
        <w:t>ťana sa môže stať spôsob vyrovnania sa s protivníkmi ťažkou otázkou.</w:t>
      </w:r>
    </w:p>
    <w:p>
      <w:pPr>
        <w:pStyle w:val="H4"/>
        <w:rPr/>
      </w:pPr>
      <w:r>
        <w:rPr>
          <w:rFonts w:cs="Wingdings 2" w:ascii="Wingdings 2" w:hAnsi="Wingdings 2"/>
          <w:color w:val="6E7373"/>
          <w:sz w:val="20"/>
        </w:rPr>
        <w:t></w:t>
      </w:r>
      <w:r>
        <w:rPr/>
        <w:t xml:space="preserve"> </w:t>
      </w:r>
      <w:r>
        <w:rPr/>
        <w:t>Akých nepriateľov si v živote mal? Ako si sa správal k tým, ktorí ti chceli ublížiť? Riadil si sa podľa Kristovej rady z Mat 5,44 alebo podľa Pavlových slov z Rim 12,18-21?</w:t>
      </w:r>
    </w:p>
    <w:p>
      <w:pPr>
        <w:pStyle w:val="Normal"/>
        <w:rPr/>
      </w:pPr>
      <w:r>
        <w:rPr/>
      </w:r>
    </w:p>
    <w:p>
      <w:pPr>
        <w:pStyle w:val="Normal"/>
        <w:rPr/>
      </w:pPr>
      <w:r>
        <w:rPr/>
      </w:r>
    </w:p>
    <w:p>
      <w:pPr>
        <w:pStyle w:val="Normal"/>
        <w:rPr/>
      </w:pPr>
      <w:r>
        <w:rPr/>
      </w:r>
    </w:p>
    <w:p>
      <w:pPr>
        <w:pStyle w:val="Normal"/>
        <w:rPr/>
      </w:pPr>
      <w:r>
        <w:rPr/>
      </w:r>
    </w:p>
    <w:p>
      <w:pPr>
        <w:pStyle w:val="Normal"/>
        <w:rPr/>
      </w:pPr>
      <w:r>
        <w:rPr/>
        <w:t>V Žalme 23,5 Dávid ukazuje zaujímavý spôsob, ako si poradiť s protivníkmi. Prehliada ich prítomnosť a všíma si, čo za neho robí Boh. A Boh pre neho pripravuje hostinu.</w:t>
      </w:r>
    </w:p>
    <w:p>
      <w:pPr>
        <w:pStyle w:val="Normal"/>
        <w:rPr/>
      </w:pPr>
      <w:r>
        <w:rPr/>
        <w:t>Keď za Dávidových čias vchádzal hosť do slávnostnej siene na hostinu, hostiteľ mu pomazal hlavu olejom. Bola to zmes olivového oleja a voňavých látok. Potom hosťa pri</w:t>
        <w:softHyphen/>
        <w:t>viedli k stolu, kde bolo oveľa viac jedla, ako mohli zjesť.</w:t>
      </w:r>
    </w:p>
    <w:p>
      <w:pPr>
        <w:pStyle w:val="H4"/>
        <w:rPr/>
      </w:pPr>
      <w:r>
        <w:rPr>
          <w:rFonts w:cs="Wingdings 2" w:ascii="Wingdings 2" w:hAnsi="Wingdings 2"/>
          <w:color w:val="6E7373"/>
          <w:sz w:val="20"/>
        </w:rPr>
        <w:t></w:t>
      </w:r>
      <w:r>
        <w:rPr/>
        <w:t xml:space="preserve"> </w:t>
      </w:r>
      <w:r>
        <w:rPr/>
        <w:t>Akým spôsobom nám tieto tri veci (stôl, olej a pohár) pripomínajú, že Boh sa o nás postará, aj keď budeme prechádzať temným údolím?</w:t>
      </w:r>
    </w:p>
    <w:p>
      <w:pPr>
        <w:pStyle w:val="Normal"/>
        <w:rPr/>
      </w:pPr>
      <w:r>
        <w:rPr/>
      </w:r>
    </w:p>
    <w:p>
      <w:pPr>
        <w:pStyle w:val="Normal"/>
        <w:rPr/>
      </w:pPr>
      <w:r>
        <w:rPr/>
      </w:r>
    </w:p>
    <w:p>
      <w:pPr>
        <w:pStyle w:val="Normal"/>
        <w:rPr/>
      </w:pPr>
      <w:r>
        <w:rPr/>
      </w:r>
    </w:p>
    <w:p>
      <w:pPr>
        <w:pStyle w:val="Normal"/>
        <w:rPr/>
      </w:pPr>
      <w:r>
        <w:rPr/>
      </w:r>
    </w:p>
    <w:p>
      <w:pPr>
        <w:pStyle w:val="Normal"/>
        <w:rPr/>
      </w:pPr>
      <w:r>
        <w:rPr/>
        <w:t>Pavel nám pripomína, že „náš boj nie je proti krvi a telu, ale proti kniežatstvám, proti mocnostiam, proti vládcom tohto temného sveta, proti duchom zla v nebesiach“. (Ef 6,12) Našimi protivníkmi môžu byť tí, ktorých vidíme, ale aj tí, ktorých nevidíme. Či sa nám to páči alebo nie, sme nimi obklopení. Keď sme však s naším Pastierom, ani jeden nepriateľ – viditeľný alebo neviditeľný – nás nemôže okradnúť o to, čo nám dáva Boh.</w:t>
      </w:r>
    </w:p>
    <w:p>
      <w:pPr>
        <w:pStyle w:val="H4"/>
        <w:rPr/>
      </w:pPr>
      <w:r>
        <w:rPr>
          <w:rFonts w:cs="Wingdings 2" w:ascii="Wingdings 2" w:hAnsi="Wingdings 2"/>
          <w:color w:val="6E7373"/>
          <w:sz w:val="20"/>
        </w:rPr>
        <w:t></w:t>
      </w:r>
      <w:r>
        <w:rPr/>
        <w:t xml:space="preserve"> </w:t>
      </w:r>
      <w:r>
        <w:rPr/>
        <w:t>Spomeň si, ako sa o teba Ježiš postaral, keď si bol obklopený protivníkmi. Čo ti pomohlo ďakovať Bohu aj uprostred ťažkostí?</w:t>
      </w:r>
    </w:p>
    <w:p>
      <w:pPr>
        <w:pStyle w:val="Normal"/>
        <w:rPr/>
      </w:pPr>
      <w:r>
        <w:rPr/>
      </w:r>
    </w:p>
    <w:p>
      <w:pPr>
        <w:pStyle w:val="H1"/>
        <w:rPr/>
      </w:pPr>
      <w:r>
        <w:rPr/>
        <w:t>Štvrtok 4. októbra</w:t>
      </w:r>
    </w:p>
    <w:p>
      <w:pPr>
        <w:pStyle w:val="H3"/>
        <w:rPr/>
      </w:pPr>
      <w:r>
        <w:rPr/>
        <w:t>ZASĽÚBENIE NA CESTU</w:t>
      </w:r>
    </w:p>
    <w:p>
      <w:pPr>
        <w:pStyle w:val="H5"/>
        <w:rPr/>
      </w:pPr>
      <w:r>
        <w:rPr/>
        <w:t>Len dobrota a milosť budú ma sprevádzať po všetky dni môjho života. Vracať sa budem do domu Hospodinovho, kým budem žiť. (Ž 23,6)</w:t>
      </w:r>
    </w:p>
    <w:p>
      <w:pPr>
        <w:pStyle w:val="Normal"/>
        <w:rPr/>
      </w:pPr>
      <w:r>
        <w:rPr/>
        <w:t>Keď prechádzame temným údolím, alebo sme obklopení protivníkmi, máme po</w:t>
        <w:softHyphen/>
        <w:t>kušenie myslieť si, že sme zostali sami. Nie vždy cítime, ako veľmi sa o nás Boh stará. Domnievame sa, že keby nám na začiatku pomohol, nemuseli by sme sa ocitnúť v ta</w:t>
        <w:softHyphen/>
        <w:t>kejto situácii. Je však zrejmé, že Dávid to takto nevidí.</w:t>
      </w:r>
    </w:p>
    <w:p>
      <w:pPr>
        <w:pStyle w:val="H4"/>
        <w:rPr/>
      </w:pPr>
      <w:r>
        <w:rPr>
          <w:rFonts w:cs="Wingdings 2" w:ascii="Wingdings 2" w:hAnsi="Wingdings 2"/>
          <w:color w:val="6E7373"/>
          <w:sz w:val="20"/>
        </w:rPr>
        <w:t></w:t>
      </w:r>
      <w:r>
        <w:rPr/>
        <w:t xml:space="preserve"> </w:t>
      </w:r>
      <w:r>
        <w:rPr/>
        <w:t>Ktorými dvoma vecami si je Dávid napriek skúškam istý? Ž 23,6; pozri Ef 1,4; 2 Pet 1,10; Žid 11,13-15</w:t>
      </w:r>
    </w:p>
    <w:p>
      <w:pPr>
        <w:pStyle w:val="Normal"/>
        <w:rPr/>
      </w:pPr>
      <w:r>
        <w:rPr/>
      </w:r>
    </w:p>
    <w:p>
      <w:pPr>
        <w:pStyle w:val="Normal"/>
        <w:rPr/>
      </w:pPr>
      <w:r>
        <w:rPr/>
      </w:r>
    </w:p>
    <w:p>
      <w:pPr>
        <w:pStyle w:val="Normal"/>
        <w:rPr/>
      </w:pPr>
      <w:r>
        <w:rPr/>
      </w:r>
    </w:p>
    <w:p>
      <w:pPr>
        <w:pStyle w:val="Normal"/>
        <w:rPr/>
      </w:pPr>
      <w:r>
        <w:rPr/>
        <w:t>Niektoré preklady hovoria, že dobrota a neochvejná láska (Boží zmluvný záväzok) ma budú „sledovať“ po všetky dni môjho života. Pôvodné sloveso však chce povedať niečo viac. Tento verš by sa mal čítať, že dobrota a milosť ma budú „stíhať“ alebo „prenasle</w:t>
        <w:softHyphen/>
        <w:t>dovať“ po všetky dni môjho života. (Rovnaký slovesný tvar je použitý v 1 Moj 14,14; Joz 10,19 a 1 Sam 25,29, kde je jeho význam veľmi jasný.)</w:t>
      </w:r>
    </w:p>
    <w:p>
      <w:pPr>
        <w:pStyle w:val="H4"/>
        <w:rPr/>
      </w:pPr>
      <w:r>
        <w:rPr>
          <w:rFonts w:cs="Wingdings 2" w:ascii="Wingdings 2" w:hAnsi="Wingdings 2"/>
          <w:color w:val="6E7373"/>
          <w:sz w:val="20"/>
        </w:rPr>
        <w:t></w:t>
      </w:r>
      <w:r>
        <w:rPr/>
        <w:t xml:space="preserve"> </w:t>
      </w:r>
      <w:r>
        <w:rPr/>
        <w:t>Aký obraz sa ti v mysli vynorí, keď si predstavíš, že ťa „stíha“ dobrota a milosť? Čo nám chcel Dávid povedať o Bohu, keď jeho starostlivosť opísal takýmto spôsobom?</w:t>
      </w:r>
    </w:p>
    <w:p>
      <w:pPr>
        <w:pStyle w:val="Normal"/>
        <w:rPr/>
      </w:pPr>
      <w:r>
        <w:rPr/>
      </w:r>
    </w:p>
    <w:p>
      <w:pPr>
        <w:pStyle w:val="Normal"/>
        <w:rPr/>
      </w:pPr>
      <w:r>
        <w:rPr/>
      </w:r>
    </w:p>
    <w:p>
      <w:pPr>
        <w:pStyle w:val="Normal"/>
        <w:rPr/>
      </w:pPr>
      <w:r>
        <w:rPr/>
      </w:r>
    </w:p>
    <w:p>
      <w:pPr>
        <w:pStyle w:val="Normal"/>
        <w:rPr/>
      </w:pPr>
      <w:r>
        <w:rPr/>
        <w:t>Bez ohľadu na to, aké temné je údolie alebo akí neodbytní sú protivníci, istota Božej dobroty, milosti a jeho vedenia je až do úplného cieľa našej cesty nespochybniteľná. Ak toto vedomie mohlo podopierať Ježiša na kríži, mali by sme sa na to spoľahnúť aj my.</w:t>
      </w:r>
    </w:p>
    <w:p>
      <w:pPr>
        <w:pStyle w:val="Normal"/>
        <w:rPr/>
      </w:pPr>
      <w:r>
        <w:rPr/>
        <w:t>Prídu však dni, keď tí, ktorých máme radi, kladú mnoho ťažkých otázok a prichádzajú s bolestnými pochybnosťami. Najlepší spôsob, ako ich starosti rozohnať, často nespo</w:t>
        <w:softHyphen/>
        <w:t>číva v teologickej prednáške o tom, čo je Boh schopný urobiť. Ako nám Dávid ukazuje vo verši 6, lepšie je povedať vlastnú skúsenosť a podeliť sa o osobné presvedčenie, o pravdu o našom Bohu.</w:t>
      </w:r>
    </w:p>
    <w:p>
      <w:pPr>
        <w:pStyle w:val="H4"/>
        <w:rPr/>
      </w:pPr>
      <w:r>
        <w:rPr>
          <w:rFonts w:cs="Wingdings 2" w:ascii="Wingdings 2" w:hAnsi="Wingdings 2"/>
          <w:color w:val="6E7373"/>
          <w:sz w:val="20"/>
        </w:rPr>
        <w:t></w:t>
      </w:r>
      <w:r>
        <w:rPr/>
        <w:t xml:space="preserve"> </w:t>
      </w:r>
      <w:r>
        <w:rPr/>
        <w:t>Akou skúsenosťou z vlastného života môžeš ilustrovať istotu Božej dobroty a milosti? Aký dôkaz môžeš pridať z Biblie? Môžeš sa o to podeliť s tými, ktorí pochybujú o Božej starostlivosti? Je kríž najväčším dôkazom tejto istoty?</w:t>
      </w:r>
    </w:p>
    <w:p>
      <w:pPr>
        <w:pStyle w:val="Normal"/>
        <w:rPr/>
      </w:pPr>
      <w:r>
        <w:rPr/>
      </w:r>
    </w:p>
    <w:p>
      <w:pPr>
        <w:pStyle w:val="H1"/>
        <w:rPr/>
      </w:pPr>
      <w:r>
        <w:rPr/>
        <w:t>Piatok 5. októbra</w:t>
      </w:r>
    </w:p>
    <w:p>
      <w:pPr>
        <w:pStyle w:val="H3"/>
        <w:rPr/>
      </w:pPr>
      <w:r>
        <w:rPr/>
        <w:t>ODPORÚČANÉ ŠTÚDIUM</w:t>
      </w:r>
    </w:p>
    <w:p>
      <w:pPr>
        <w:pStyle w:val="Normal"/>
        <w:rPr/>
      </w:pPr>
      <w:r>
        <w:rPr/>
        <w:t xml:space="preserve">V knihe </w:t>
      </w:r>
      <w:r>
        <w:rPr>
          <w:rStyle w:val="H5Char"/>
        </w:rPr>
        <w:t>Túžba vekov</w:t>
      </w:r>
      <w:r>
        <w:rPr/>
        <w:t xml:space="preserve"> si prečítaj kapitolu Nebeský Pastier. (TV 334-338; DA 476-484)</w:t>
      </w:r>
    </w:p>
    <w:p>
      <w:pPr>
        <w:pStyle w:val="Normal"/>
        <w:rPr/>
      </w:pPr>
      <w:r>
        <w:rPr/>
        <w:t>„</w:t>
      </w:r>
      <w:r>
        <w:rPr/>
        <w:t>Tých, čo napokon zvíťazia, stretnú v živote ťažkosti a skúšky. Nesmú však prestať dôve</w:t>
        <w:softHyphen/>
        <w:t>rovať, pretože je to súčasť ich výchovy v Kristovej škole. Je totiž dôležité, aby boli očis</w:t>
        <w:softHyphen/>
        <w:t>tení od všetkej trosky. Boží sluha musí statočne znášať útoky nepriateľa a jeho mučivé výsmechy; musí prekonať prekážky, ktoré mu satan kladie do cesty...</w:t>
      </w:r>
    </w:p>
    <w:p>
      <w:pPr>
        <w:pStyle w:val="Normal"/>
        <w:rPr/>
      </w:pPr>
      <w:r>
        <w:rPr/>
        <w:t>Ak hľadíte hore, nie dolu na problémy a ťažkosti, nebudete cestou omdlievať. Čoskoro uvidíte Ježiša, ktorý vystiera ruku, aby vám pomohol. Stačí, ak mu jednoducho v dôvere podáte ruku a dovolíte mu, aby vás viedol. Ak mu budete dôverovať, nestratíte nádej...</w:t>
      </w:r>
    </w:p>
    <w:p>
      <w:pPr>
        <w:pStyle w:val="Normal"/>
        <w:rPr/>
      </w:pPr>
      <w:r>
        <w:rPr/>
        <w:t>Pri budovaní silného, vyváženého a dobrého charakteru nájdete pomoc u Krista. Satan nemôže zastrieť svetlo, ktoré vyžaruje z takého charakteru... Boh nám dal svoj najlepší dar – svojho jednorodeného Syna, aby nás povzniesol, zušľachtil, pripravil. Aby sme mohli byť v jeho kráľovstve, je ochotný dať nám svoj dokonalý charakter.“ (MYP 63.64)</w:t>
      </w:r>
    </w:p>
    <w:p>
      <w:pPr>
        <w:pStyle w:val="H4"/>
        <w:rPr/>
      </w:pPr>
      <w:r>
        <w:rPr/>
        <w:t>Námety na uvažovanie</w:t>
      </w:r>
    </w:p>
    <w:p>
      <w:pPr>
        <w:pStyle w:val="Normal"/>
        <w:rPr/>
      </w:pPr>
      <w:r>
        <w:rPr/>
        <w:t>1. S akými pocitmi prijímaš vedomie, že „ťažkosti a skúšky“, ktoré ťa v živote stretávajú, môžu byť súčasťou „výchovy v Kristovej škole“?</w:t>
      </w:r>
    </w:p>
    <w:p>
      <w:pPr>
        <w:pStyle w:val="Normal"/>
        <w:rPr/>
      </w:pPr>
      <w:r>
        <w:rPr/>
        <w:t>2. Ako povzbudzuješ tých, ktorí prechádzajú temným údolím? Ako sa nechávaš inšpi</w:t>
        <w:softHyphen/>
        <w:t>rovať Ježišovým spôsobom služby? Čo môžete ako zbor urobiť, aby ste dali Bohu väčší priestor na konanie prostredníctvom vás?</w:t>
      </w:r>
    </w:p>
    <w:p>
      <w:pPr>
        <w:pStyle w:val="Normal"/>
        <w:rPr/>
      </w:pPr>
      <w:r>
        <w:rPr/>
        <w:t>3. Podeľte sa v triede o svoje skúsenosti s tým, ako vás „sprevádza“ Božia dobrota a mi</w:t>
        <w:softHyphen/>
        <w:t>losť. Čo sa môžete jeden od druhého naučiť?</w:t>
      </w:r>
    </w:p>
    <w:p>
      <w:pPr>
        <w:pStyle w:val="Normal"/>
        <w:rPr/>
      </w:pPr>
      <w:r>
        <w:rPr/>
        <w:t>4. Uvažujte o posledných hodinách Ježišovho života. Čo pomohlo Ježišovi – v ľudskom tele – vydržať túto ťažkú skúšku? Čo sa od neho môžeme nauči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ápad slnka 18.18</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Dusan Bielik</cp:lastModifiedBy>
  <dcterms:modified xsi:type="dcterms:W3CDTF">2007-09-27T20:44:00Z</dcterms:modified>
  <cp:revision>4</cp:revision>
  <dc:subject/>
  <dc:title>BU</dc:title>
</cp:coreProperties>
</file>