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4. štvrťrok 2007: Úvod, poznámky, použité skratky</w:t>
      </w:r>
    </w:p>
    <w:p>
      <w:pPr>
        <w:pStyle w:val="H2"/>
        <w:rPr/>
      </w:pPr>
      <w:r>
        <w:rPr/>
        <w:t>Úvod</w:t>
      </w:r>
    </w:p>
    <w:p>
      <w:pPr>
        <w:pStyle w:val="H3"/>
        <w:rPr/>
      </w:pPr>
      <w:r>
        <w:rPr/>
        <w:t>OHEŇ, KTORÝ OČISŤUJE</w:t>
      </w:r>
    </w:p>
    <w:p>
      <w:pPr>
        <w:pStyle w:val="Normal"/>
        <w:rPr/>
      </w:pPr>
      <w:r>
        <w:rPr/>
        <w:t>„</w:t>
      </w:r>
      <w:r>
        <w:rPr/>
        <w:t>Prostredníctvom neho bolo všetko stvorené a bez neho nebolo stvorené nič z toho, čo jestvuje.“ (Ján 1,3)</w:t>
      </w:r>
    </w:p>
    <w:p>
      <w:pPr>
        <w:pStyle w:val="Normal"/>
        <w:rPr/>
      </w:pPr>
      <w:r>
        <w:rPr/>
        <w:t>Prostredníctvom Ježiša vzniklo všetko, a predsa Písmo hovorí, že „Ježiš zaplakal“. (Ján 11,35) Stvoriteľ plakal? Áno, a nielen to! Ježiš „bol opovrhnutý a opustený ľuďmi, muž bolesti, ktorý poznal nemoci“. (Iz 53,3) Stvoriteľ, muž bolesti, opovrhnutý a opustený? V najväčšom utrpení Ježiš dokonca zvolal: „Bože môj, Bože môj, prečo si ma opustil?“ (Mat 27,46)</w:t>
      </w:r>
    </w:p>
    <w:p>
      <w:pPr>
        <w:pStyle w:val="Normal"/>
        <w:rPr/>
      </w:pPr>
      <w:r>
        <w:rPr/>
        <w:t>Ako je to možné? Ježiš nie je len naším Stvoriteľom, je aj naším Vykupiteľom. Bol ukrižo</w:t>
        <w:softHyphen/>
        <w:t>vaný – Stvoriteľ, ktorý vzal na seba ľudskú podobu a ako človek trpel núdzu a námahu. Nakoniec v bolestných mukách skonal na rímskom kríži.</w:t>
      </w:r>
    </w:p>
    <w:p>
      <w:pPr>
        <w:pStyle w:val="Normal"/>
        <w:rPr/>
      </w:pPr>
      <w:r>
        <w:rPr/>
        <w:t>Náš Stvoriteľ, v ktorom „žijeme, hýbeme sa a sme“ (Sk 17,28), ako človek trpel tak, ako nikto z nás trpieť nemôže. My prežívame len svoj vlastný zármutok, nesieme svoju vlastnú bolesť, maximálne bolesť našich milovaných. Na kríži však Ježiš trpel za všetkých, „niesol naše nemoci, vzal na seba naše bolesti“. (Iz 53,4) Je to najúžasnejší čin v celých dejinách vesmíru.</w:t>
      </w:r>
    </w:p>
    <w:p>
      <w:pPr>
        <w:pStyle w:val="Normal"/>
        <w:rPr/>
      </w:pPr>
      <w:r>
        <w:rPr/>
        <w:t>Na tomto základe sa budeme v najbližších mesiacoch snažiť pochopiť veci ťažko pocho</w:t>
        <w:softHyphen/>
        <w:t>piteľné – naše vlastné utrpenie, ako aj problémy tých, ktorí svoj život odovzdali Ježišovi. Netvrdíme, že poznáme všetky odpovede, ba ani väčšinu z nich. Ale prijímame a vyzná</w:t>
        <w:softHyphen/>
        <w:t>vame že „Boh je láska“ (1 Ján 4,8) a že aj keď príde do života utrpenie, môžeme Bohu dôve</w:t>
        <w:softHyphen/>
        <w:t>rovať a rásť v poznaní jeho milosti bez ohľadu na to, aký bolestivý je to proces.</w:t>
      </w:r>
    </w:p>
    <w:p>
      <w:pPr>
        <w:pStyle w:val="Normal"/>
        <w:rPr/>
      </w:pPr>
      <w:r>
        <w:rPr/>
        <w:t>V tomto štvrťroku budeme poznávať a hľadať, ako ľudia, o ktorých hovorí Biblia, prežívali zúfalstvo, zradu, sklamanie, stratu, krivdu a bezprávie – hoci ich viera bola živá a úprimná. Ako sa s tým vyrovnávali? Čo sa naučili? Čo sa od nich môžeme naučiť my?</w:t>
      </w:r>
    </w:p>
    <w:p>
      <w:pPr>
        <w:pStyle w:val="Normal"/>
        <w:rPr/>
      </w:pPr>
      <w:r>
        <w:rPr/>
        <w:t>Keď o týchto ľuďoch uvažujeme a myslíme na ich skúsenosti, zápasy, skúšky viery (ktoré sa môžu veľmi podobať našim), musíme sa na ne vždy pozerať vo svetle kríža. Pamätajme na to, že nech ktokoľvek z nás prežíva čokoľvek, Ježiš Kristus, náš Stvoriteľ a Vykupiteľ, trpel viac.</w:t>
      </w:r>
    </w:p>
    <w:p>
      <w:pPr>
        <w:pStyle w:val="Normal"/>
        <w:rPr/>
      </w:pPr>
      <w:r>
        <w:rPr/>
        <w:t>V týchto úlohách sa nebudeme venovať teodicei – obhajobe Božieho charakteru tvárou v tvár zlu, ktoré panuje vo svete. Budeme hľadať dôvody a silu žiť uprostred neodvrat</w:t>
        <w:softHyphen/>
        <w:t>ného utrpenia, s ktorým sa tu na svete, kde je hriech taký prirodzený ako dýchanie, všetci stretávame. Budeme sa snažiť ukázať, že bolesť, trápenie a strata neznamenajú, že Boh nás opustil. Znamenajú len to, že aj ako veriaci sme súčasťou ľudstva, ktoré musí znášať dôsledky hriechu. Rozdiel je v tom, že vďaka Ježišovi a nádeji, ktorú nám ponúka, môžeme nájsť význam a cieľ v tom, čo sa zdá, že nijaký význam a cieľ nemá a že napriek mnohým otázkam môžeme dôverovať zasľúbeniu, že „všetky veci slúžia na dobro tým, ktorí milujú Boha“. (Rim 8,28) Boh nielen všetko stvoril, ale aj všetko vytrpel pre našu záchranu. (A to je dôvod, prečo ho milujeme.)</w:t>
      </w:r>
    </w:p>
    <w:p>
      <w:pPr>
        <w:pStyle w:val="Normal"/>
        <w:rPr/>
      </w:pPr>
      <w:r>
        <w:rPr/>
      </w:r>
    </w:p>
    <w:p>
      <w:pPr>
        <w:pStyle w:val="Normal"/>
        <w:rPr/>
      </w:pPr>
      <w:r>
        <w:rPr/>
        <w:t>Autor úloh – Gavin Anthony – vyrastal na Srí Lanke ako dieťa misionárov. Pracoval ako kazateľ v Anglicku. V čase napísania týchto úloh bol predsedom združenia CASD na Islande.</w:t>
      </w:r>
    </w:p>
    <w:p>
      <w:pPr>
        <w:pStyle w:val="Normal"/>
        <w:rPr/>
      </w:pPr>
      <w:r>
        <w:rPr/>
      </w:r>
    </w:p>
    <w:p>
      <w:pPr>
        <w:pStyle w:val="Normal"/>
        <w:rPr/>
      </w:pPr>
      <w:r>
        <w:rPr/>
      </w:r>
    </w:p>
    <w:p>
      <w:pPr>
        <w:pStyle w:val="Normal"/>
        <w:rPr/>
      </w:pPr>
      <w:r>
        <w:rPr/>
      </w:r>
    </w:p>
    <w:p>
      <w:pPr>
        <w:pStyle w:val="H3"/>
        <w:rPr/>
      </w:pPr>
      <w:r>
        <w:rPr/>
        <w:t>Použité skratky</w:t>
      </w:r>
    </w:p>
    <w:p>
      <w:pPr>
        <w:pStyle w:val="Normal"/>
        <w:rPr/>
      </w:pPr>
      <w:r>
        <w:rPr/>
        <w:t>1BC Seventh-day Adventist Bible Commentary, zv. 1</w:t>
      </w:r>
    </w:p>
    <w:p>
      <w:pPr>
        <w:pStyle w:val="Normal"/>
        <w:rPr/>
      </w:pPr>
      <w:r>
        <w:rPr/>
        <w:t>RaH Review and Herald</w:t>
      </w:r>
    </w:p>
    <w:p>
      <w:pPr>
        <w:pStyle w:val="Normal"/>
        <w:rPr/>
      </w:pPr>
      <w:r>
        <w:rPr/>
        <w:t>ST Sings of Times</w:t>
      </w:r>
    </w:p>
    <w:p>
      <w:pPr>
        <w:pStyle w:val="Normal"/>
        <w:rPr/>
      </w:pPr>
      <w:r>
        <w:rPr/>
        <w:t>ZVV Základné vieroučné výroky CASD</w:t>
      </w:r>
    </w:p>
    <w:p>
      <w:pPr>
        <w:pStyle w:val="Normal"/>
        <w:rPr/>
      </w:pPr>
      <w:r>
        <w:rPr/>
      </w:r>
    </w:p>
    <w:p>
      <w:pPr>
        <w:pStyle w:val="H3"/>
        <w:rPr/>
      </w:pPr>
      <w:r>
        <w:rPr/>
        <w:t>Knihy E. G. Whiteovej</w:t>
      </w:r>
    </w:p>
    <w:p>
      <w:pPr>
        <w:pStyle w:val="Normal"/>
        <w:rPr/>
      </w:pPr>
      <w:r>
        <w:rPr/>
        <w:t>1T – 9T Testimonies for the Church</w:t>
      </w:r>
    </w:p>
    <w:p>
      <w:pPr>
        <w:pStyle w:val="Normal"/>
        <w:rPr/>
      </w:pPr>
      <w:r>
        <w:rPr/>
        <w:t>AA (SA) The Acts of Apostles (Skutky apoštolov / Poslovia nádeje)</w:t>
      </w:r>
    </w:p>
    <w:p>
      <w:pPr>
        <w:pStyle w:val="Normal"/>
        <w:rPr/>
      </w:pPr>
      <w:r>
        <w:rPr/>
        <w:t>AC Appeal to Our Churches</w:t>
      </w:r>
    </w:p>
    <w:p>
      <w:pPr>
        <w:pStyle w:val="Normal"/>
        <w:rPr/>
      </w:pPr>
      <w:r>
        <w:rPr/>
        <w:t>BE Bible Echo</w:t>
      </w:r>
    </w:p>
    <w:p>
      <w:pPr>
        <w:pStyle w:val="Normal"/>
        <w:rPr/>
      </w:pPr>
      <w:r>
        <w:rPr/>
        <w:t>CE The Colporteur Evangelist</w:t>
      </w:r>
    </w:p>
    <w:p>
      <w:pPr>
        <w:pStyle w:val="Normal"/>
        <w:rPr/>
      </w:pPr>
      <w:r>
        <w:rPr/>
        <w:t>COL (KP) Christ´s Object Lessons (Kristove podobenstvá)</w:t>
      </w:r>
    </w:p>
    <w:p>
      <w:pPr>
        <w:pStyle w:val="Normal"/>
        <w:rPr/>
      </w:pPr>
      <w:r>
        <w:rPr/>
        <w:t>CT Counsels to Teachers</w:t>
      </w:r>
    </w:p>
    <w:p>
      <w:pPr>
        <w:pStyle w:val="Normal"/>
        <w:rPr/>
      </w:pPr>
      <w:r>
        <w:rPr/>
        <w:t>DA (TV) The Desire of Ages (Túžba vekov / Cesta lásky)</w:t>
      </w:r>
    </w:p>
    <w:p>
      <w:pPr>
        <w:pStyle w:val="Normal"/>
        <w:rPr/>
      </w:pPr>
      <w:r>
        <w:rPr/>
        <w:t>Ed (VYCH) Education (Výchova)</w:t>
      </w:r>
    </w:p>
    <w:p>
      <w:pPr>
        <w:pStyle w:val="Normal"/>
        <w:rPr/>
      </w:pPr>
      <w:r>
        <w:rPr/>
        <w:t>GC (VSV) The Great Controversy (Veľký spor vekov / Z tieňa do slávy)</w:t>
      </w:r>
    </w:p>
    <w:p>
      <w:pPr>
        <w:pStyle w:val="Normal"/>
        <w:rPr/>
      </w:pPr>
      <w:r>
        <w:rPr/>
        <w:t>GCB General Conference Bulletin</w:t>
      </w:r>
    </w:p>
    <w:p>
      <w:pPr>
        <w:pStyle w:val="Normal"/>
        <w:rPr/>
      </w:pPr>
      <w:r>
        <w:rPr/>
        <w:t>GW Gospel Workers</w:t>
      </w:r>
    </w:p>
    <w:p>
      <w:pPr>
        <w:pStyle w:val="Normal"/>
        <w:rPr/>
      </w:pPr>
      <w:r>
        <w:rPr/>
        <w:t>HS Historical Sketches</w:t>
      </w:r>
    </w:p>
    <w:p>
      <w:pPr>
        <w:pStyle w:val="Normal"/>
        <w:rPr/>
      </w:pPr>
      <w:r>
        <w:rPr/>
        <w:t>LS Life Sketches of Ellen G. White</w:t>
      </w:r>
    </w:p>
    <w:p>
      <w:pPr>
        <w:pStyle w:val="Normal"/>
        <w:rPr/>
      </w:pPr>
      <w:r>
        <w:rPr/>
        <w:t>MB (MB) Thoughts From the Mount of Blessing (Myšlienky z Vrchu blahoslavenstiev)</w:t>
      </w:r>
    </w:p>
    <w:p>
      <w:pPr>
        <w:pStyle w:val="Normal"/>
        <w:rPr/>
      </w:pPr>
      <w:r>
        <w:rPr/>
        <w:t>MH The Ministry of Healing (Cesta ku zdraviu a životnej harmónii)</w:t>
      </w:r>
    </w:p>
    <w:p>
      <w:pPr>
        <w:pStyle w:val="Normal"/>
        <w:rPr/>
      </w:pPr>
      <w:r>
        <w:rPr/>
        <w:t>MS Consecrated EffortstoReachUnbelievers(MS.)</w:t>
      </w:r>
    </w:p>
    <w:p>
      <w:pPr>
        <w:pStyle w:val="Normal"/>
        <w:rPr/>
      </w:pPr>
      <w:r>
        <w:rPr/>
        <w:t>PK (PK) Prophets and Kings (Proroci a králi)</w:t>
      </w:r>
    </w:p>
    <w:p>
      <w:pPr>
        <w:pStyle w:val="Normal"/>
        <w:rPr/>
      </w:pPr>
      <w:r>
        <w:rPr/>
        <w:t>PP (PP) Patriarchs and Prophets (Patriarchovia a proroci)</w:t>
      </w:r>
    </w:p>
    <w:p>
      <w:pPr>
        <w:pStyle w:val="Normal"/>
        <w:rPr/>
      </w:pPr>
      <w:r>
        <w:rPr/>
        <w:t>PUR PaciﬁcUnionRecorder</w:t>
      </w:r>
    </w:p>
    <w:p>
      <w:pPr>
        <w:pStyle w:val="Normal"/>
        <w:rPr/>
      </w:pPr>
      <w:r>
        <w:rPr/>
        <w:t>RH Review and Herald</w:t>
      </w:r>
    </w:p>
    <w:p>
      <w:pPr>
        <w:pStyle w:val="Normal"/>
        <w:rPr/>
      </w:pPr>
      <w:r>
        <w:rPr/>
        <w:t>SC (CK) Steps to Christ (Cesta ku Kristovi)</w:t>
      </w:r>
    </w:p>
    <w:p>
      <w:pPr>
        <w:pStyle w:val="Normal"/>
        <w:rPr/>
      </w:pPr>
      <w:r>
        <w:rPr/>
        <w:t>SP Spirit of Prophecy</w:t>
      </w:r>
    </w:p>
    <w:p>
      <w:pPr>
        <w:pStyle w:val="Normal"/>
        <w:rPr/>
      </w:pPr>
      <w:r>
        <w:rPr/>
        <w:t>ST Signs of the Times</w:t>
      </w:r>
    </w:p>
    <w:p>
      <w:pPr>
        <w:pStyle w:val="Normal"/>
        <w:rPr/>
      </w:pPr>
      <w:r>
        <w:rPr/>
        <w:t>SW Southern Watchman</w:t>
      </w:r>
    </w:p>
    <w:p>
      <w:pPr>
        <w:pStyle w:val="Normal"/>
        <w:rPr/>
      </w:pPr>
      <w:r>
        <w:rPr/>
        <w:t>TSW The Southern Work</w:t>
      </w:r>
    </w:p>
    <w:p>
      <w:pPr>
        <w:pStyle w:val="Normal"/>
        <w:rPr/>
      </w:pPr>
      <w:r>
        <w:rPr/>
        <w:t>YI Youth Instructor</w:t>
      </w:r>
    </w:p>
    <w:p>
      <w:pPr>
        <w:pStyle w:val="Normal"/>
        <w:rPr/>
      </w:pPr>
      <w:r>
        <w:rPr/>
      </w:r>
    </w:p>
    <w:p>
      <w:pPr>
        <w:pStyle w:val="Normal"/>
        <w:rPr/>
      </w:pPr>
      <w:r>
        <w:rPr/>
        <w:t>V citátoch uvádzame anglické originálne stránkovanie, okrem kníh, ktoré sú oﬁciálnevydané v češtine alebo slovenčine a ich názov je uvedený skratkou českého alebo slo</w:t>
        <w:softHyphen/>
        <w:t>venského názvu. Novozmluvné biblické texty a verše zo Žalmov sú citované prevažne podľa prekladu Novej zmluvy a Žalmov, vydaného Slovenskou biblickou spoločnosťou – v r. 1997 (SEP), SZ texty (ak nie je vyznačené inak), podľa prekladu Biblie Slovenskej evanjelickej cirkvi a.v. z r. 1979 (SEvP). Možné výnimky sú označené skratkami: Roh. – preklad profesora Roháčka, revidované vydanie z r. 1974; NPK Nádej pre každého (NZ v modernom jazyku) z r. 1993.</w:t>
      </w:r>
    </w:p>
    <w:p>
      <w:pPr>
        <w:pStyle w:val="Normal"/>
        <w:rPr/>
      </w:pPr>
      <w:r>
        <w:rPr/>
      </w:r>
    </w:p>
    <w:p>
      <w:pPr>
        <w:pStyle w:val="H3"/>
        <w:rPr/>
      </w:pPr>
      <w:r>
        <w:rPr/>
        <w:t>Západy slnka</w:t>
      </w:r>
    </w:p>
    <w:p>
      <w:pPr>
        <w:pStyle w:val="Normal"/>
        <w:rPr/>
      </w:pPr>
      <w:r>
        <w:rPr/>
        <w:t>Poznámka k údajom o západe slnka:</w:t>
      </w:r>
    </w:p>
    <w:p>
      <w:pPr>
        <w:pStyle w:val="Normal"/>
        <w:rPr/>
      </w:pPr>
      <w:r>
        <w:rPr/>
        <w:t>Údaje o západe slnka sú prevzaté z hvezdárskej ročenky a zodpovedajú polohe 19° východne od nultého poludníka a 49. rovnobežke, čo je poloha mesta Martin. (Pre mesto Košice – 8 minút, pre Bratislavu + 11 minút.)</w:t>
      </w:r>
    </w:p>
    <w:p>
      <w:pPr>
        <w:pStyle w:val="Normal"/>
        <w:rPr/>
      </w:pPr>
      <w:r>
        <w:rPr/>
      </w:r>
    </w:p>
    <w:p>
      <w:pPr>
        <w:pStyle w:val="H3"/>
        <w:rPr/>
      </w:pPr>
      <w:r>
        <w:rPr/>
        <w:t>Zbierky v 4. štvrť</w:t>
      </w:r>
      <w:r>
        <w:rPr>
          <w:szCs w:val="26"/>
        </w:rPr>
        <w:t>roku</w:t>
      </w:r>
      <w:r>
        <w:rPr/>
        <w:t xml:space="preserve"> 2007</w:t>
      </w:r>
    </w:p>
    <w:p>
      <w:pPr>
        <w:pStyle w:val="Normal"/>
        <w:rPr/>
      </w:pPr>
      <w:r>
        <w:rPr/>
        <w:t>1. Zbierky sobotnej školy</w:t>
      </w:r>
    </w:p>
    <w:p>
      <w:pPr>
        <w:pStyle w:val="Normal"/>
        <w:rPr/>
      </w:pPr>
      <w:r>
        <w:rPr/>
        <w:t>V 4. štvrťroku 2007 sú finančné prostriedky z misijných zbierok sobotnej školy určené na podporu inštitúcií a oddelení cirkvi, ktoré sa zameriavajú na prácu so starými ľuďmi a na misijnú prácu prostredníctvom knižných evanjelistov.</w:t>
      </w:r>
    </w:p>
    <w:p>
      <w:pPr>
        <w:pStyle w:val="Normal"/>
        <w:rPr/>
      </w:pPr>
      <w:r>
        <w:rPr/>
        <w:t>Na záver každého roku bývala časť zbierky 13. soboty určená na podporu čin</w:t>
        <w:softHyphen/>
        <w:t>nosti Domu pre seniorov v Zlíne. Pokryť všetky náklady tohto zariadenia nie je jednoduché napriek tomu, že sa spájajú príjmy z niekoľkých zdrojov (poplatky klientov, dotácie štátnej správy, osobné dary a príspevok našej cirkvi). Morav</w:t>
        <w:softHyphen/>
        <w:t>skosliezske združenie, ktoré spravuje túto inštitúciu, musí každý rok uhradiť určitú časť zo svojho rozpočtu. Tento rok sa osobitná zbierka na podporu čin</w:t>
        <w:softHyphen/>
        <w:t>nosti Domu pre seniorov v Zlíne uskutoční 13. októbra.</w:t>
      </w:r>
    </w:p>
    <w:p>
      <w:pPr>
        <w:pStyle w:val="Normal"/>
        <w:rPr/>
      </w:pPr>
      <w:r>
        <w:rPr/>
        <w:t>V sobotu 17. novembra bude zbierka modlitebného týždňa. Finančné prostriedky z tejto zbierky sú určené na projekty globálnej misie v celom svete.</w:t>
      </w:r>
    </w:p>
    <w:p>
      <w:pPr>
        <w:pStyle w:val="Normal"/>
        <w:rPr/>
      </w:pPr>
      <w:r>
        <w:rPr/>
        <w:t>Výnos ostatných zbierok bude sčasti odoslaný na misijné projekty vo svete a časť prostriedkov zostane na ďalšiu misijnú činnosť v našej únii. Na odvodoch do sve</w:t>
        <w:softHyphen/>
        <w:t>tového misijného fondu sa jednotlivé združenia podieľajú v roku 2007 takto:</w:t>
      </w:r>
    </w:p>
    <w:p>
      <w:pPr>
        <w:pStyle w:val="Normal"/>
        <w:rPr/>
      </w:pPr>
      <w:r>
        <w:rPr/>
        <w:t>České a Moravskosliezske združenie 80 %</w:t>
      </w:r>
    </w:p>
    <w:p>
      <w:pPr>
        <w:pStyle w:val="Normal"/>
        <w:rPr/>
      </w:pPr>
      <w:r>
        <w:rPr/>
        <w:t>Slovenské združenie 60 %</w:t>
      </w:r>
    </w:p>
    <w:p>
      <w:pPr>
        <w:pStyle w:val="Normal"/>
        <w:rPr/>
      </w:pPr>
      <w:r>
        <w:rPr/>
      </w:r>
    </w:p>
    <w:p>
      <w:pPr>
        <w:pStyle w:val="Normal"/>
        <w:rPr/>
      </w:pPr>
      <w:r>
        <w:rPr/>
        <w:t>2. Zbierka 13. soboty</w:t>
      </w:r>
    </w:p>
    <w:p>
      <w:pPr>
        <w:pStyle w:val="Normal"/>
        <w:rPr/>
      </w:pPr>
      <w:r>
        <w:rPr/>
        <w:t>Finančné prostriedky zo zbierky 13. soboty sú určené na podporu plánovaných projektov cirkvi v jednotlivých častiach sveta. V 4. štvrťroku sú tieto finančné dary určené pre Juhoázijskú divíziu (SUD) so sídlom v Tamil Nadu v Indii. Tvoria ju krajiny: Bhután, India, Nepál, ostrovy Maldivy, Andamany a Nikobary. Cel</w:t>
        <w:softHyphen/>
        <w:t>kový počet zborov v tejto divízii je 2996, počet členov je 1 162 165 a počet obyvateľov 1 148 900 000.</w:t>
      </w:r>
    </w:p>
    <w:p>
      <w:pPr>
        <w:pStyle w:val="Normal"/>
        <w:rPr/>
      </w:pPr>
      <w:r>
        <w:rPr/>
        <w:t>V roku 2007 všetky združenia odvádzajú na tento účel 55 %. Ostatné prostriedky (45 %) sú určené na podporu Domu pre seniorov (ako je uvedené vyššie) a časť je určená na zabezpečenie práce knižných evanjelistov – Občianske združenie Pomoc pre zdravie.</w:t>
      </w:r>
    </w:p>
    <w:p>
      <w:pPr>
        <w:pStyle w:val="Normal"/>
        <w:rPr/>
      </w:pPr>
      <w:r>
        <w:rPr/>
      </w:r>
    </w:p>
    <w:p>
      <w:pPr>
        <w:pStyle w:val="Normal"/>
        <w:rPr/>
      </w:pPr>
      <w:r>
        <w:rPr/>
      </w:r>
    </w:p>
    <w:p>
      <w:pPr>
        <w:pStyle w:val="Normal"/>
        <w:rPr/>
      </w:pPr>
      <w:r>
        <w:rPr/>
        <w:drawing>
          <wp:inline distT="0" distB="0" distL="0" distR="0">
            <wp:extent cx="4345940"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45940" cy="2612390"/>
                    </a:xfrm>
                    <a:prstGeom prst="rect">
                      <a:avLst/>
                    </a:prstGeom>
                  </pic:spPr>
                </pic:pic>
              </a:graphicData>
            </a:graphic>
          </wp:inline>
        </w:drawing>
      </w:r>
    </w:p>
    <w:p>
      <w:pPr>
        <w:pStyle w:val="Normal"/>
        <w:rPr/>
      </w:pPr>
      <w:r>
        <w:rPr/>
        <w:t>Kdysi dávno zazněla věta: „Stačí pár kapek inkoustu a ty ovlivní celý svět.“ Není to nadsázka. Je to skutečnost.</w:t>
      </w:r>
    </w:p>
    <w:p>
      <w:pPr>
        <w:pStyle w:val="Normal"/>
        <w:rPr/>
      </w:pPr>
      <w:r>
        <w:rPr/>
        <w:t>V České republice pracuje na plný úvazek 27 knižních evangelistů. Jsou vyplněním toho, co kdysi poznamenala Ellen Whiteová, že tištěným slovem bude ozářena celá naše planeta.</w:t>
      </w:r>
    </w:p>
    <w:p>
      <w:pPr>
        <w:pStyle w:val="Normal"/>
        <w:rPr/>
      </w:pPr>
      <w:r>
        <w:rPr/>
        <w:t>Díky práci knižních evangelistů, kteří jsou každý den mezi lidmi, se může toto proroctví vyplňovat.</w:t>
      </w:r>
    </w:p>
    <w:p>
      <w:pPr>
        <w:pStyle w:val="Normal"/>
        <w:rPr/>
      </w:pPr>
      <w:r>
        <w:rPr/>
        <w:t>Chtěl bych poděkovat především Pánu Bohu za tuto službu. Děkuji za všechny, kteří zaslechli Boží povolání k této službě. Podle Ellen Whiteové knižní evangelista, který věrně koná touto práci, dělá stejnou službu jako kazatel evangelia.</w:t>
      </w:r>
    </w:p>
    <w:p>
      <w:pPr>
        <w:pStyle w:val="Normal"/>
        <w:rPr/>
      </w:pPr>
      <w:r>
        <w:rPr/>
        <w:t>Tato práce by nebyla možná bez ochotných dárců, kteří přes Nadační fond Zdravý život přispívají na tuto práci. Všem dárcům děkujeme. Jsme vděčni za to, že vedení církve podporuje tuto službu a uvolňuje prostředky na šíření tiskovin. Tak všichni společně naplňujeme výše uvedenou vizi, že díky pub</w:t>
        <w:softHyphen/>
        <w:t>likacím, které naše církev šíří prostřednictvím knižních evangelistů, bude celá planeta ozářena světlem, které vychází z těchto knih a z této služby.</w:t>
      </w:r>
    </w:p>
    <w:p>
      <w:pPr>
        <w:pStyle w:val="Normal"/>
        <w:rPr/>
      </w:pPr>
      <w:r>
        <w:rPr/>
      </w:r>
    </w:p>
    <w:p>
      <w:pPr>
        <w:pStyle w:val="Normal"/>
        <w:rPr/>
      </w:pPr>
      <w:r>
        <w:rPr/>
        <w:t>„</w:t>
      </w:r>
      <w:r>
        <w:rPr/>
        <w:t>Potom jsem viděl jiného anděla, jak s velikou mocí sestupuje z nebe; a země byla ozářena jeho slávou.“ (Zj. 18,1)</w:t>
      </w:r>
    </w:p>
    <w:p>
      <w:pPr>
        <w:pStyle w:val="Normal"/>
        <w:rPr/>
      </w:pPr>
      <w:r>
        <w:rPr/>
      </w:r>
    </w:p>
    <w:p>
      <w:pPr>
        <w:pStyle w:val="Normal"/>
        <w:rPr/>
      </w:pPr>
      <w:r>
        <w:rPr/>
        <w:t>Za Správní radu Nadačního fondu Jaromír Loder, předseda</w:t>
      </w:r>
    </w:p>
    <w:p>
      <w:pPr>
        <w:pStyle w:val="Normal"/>
        <w:rPr/>
      </w:pPr>
      <w:r>
        <w:rPr/>
        <w:t>Zbierka 13. soboty sa uskutoční 29. decembra 2007</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9-27T20:43:00Z</dcterms:modified>
  <cp:revision>4</cp:revision>
  <dc:subject/>
  <dc:title>BU</dc:title>
</cp:coreProperties>
</file>