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pacing w:before="80" w:after="0"/>
        <w:jc w:val="left"/>
        <w:rPr/>
      </w:pPr>
      <w:r>
        <w:rPr/>
        <w:t>10. úloha: Týždeň od 3. do 9. decembra 2006</w:t>
      </w:r>
    </w:p>
    <w:p>
      <w:pPr>
        <w:pStyle w:val="H2"/>
        <w:rPr/>
      </w:pPr>
      <w:r>
        <w:rPr/>
        <w:t>Cena podvodu</w:t>
      </w:r>
    </w:p>
    <w:p>
      <w:pPr>
        <w:pStyle w:val="H4"/>
        <w:rPr/>
      </w:pPr>
      <w:r>
        <w:rPr>
          <w:rStyle w:val="H4Char"/>
          <w:b/>
        </w:rPr>
        <w:t>Text na tento týždeň: 1 Moj 25,19-29,30</w:t>
      </w:r>
    </w:p>
    <w:p>
      <w:pPr>
        <w:pStyle w:val="H4"/>
        <w:rPr/>
      </w:pPr>
      <w:r>
        <w:rPr/>
        <w:t>Základný verš</w:t>
      </w:r>
    </w:p>
    <w:p>
      <w:pPr>
        <w:pStyle w:val="Normal"/>
        <w:rPr>
          <w:rStyle w:val="H5Char"/>
        </w:rPr>
      </w:pPr>
      <w:r>
        <w:rPr>
          <w:rStyle w:val="H5Char"/>
        </w:rPr>
        <w:t>„</w:t>
      </w:r>
      <w:r>
        <w:rPr>
          <w:rStyle w:val="H5Char"/>
        </w:rPr>
        <w:t>Ajhľa, ja som s tebou a budem ťa ochraňovať všade, kadiaľ pôjdeš, dovediem ťa späť do tejto krajiny, lebo ja ťa neopustím, dokiaľ nesplním, čo som ti zasľúbil.“ (1 Moj 28,15)</w:t>
      </w:r>
    </w:p>
    <w:p>
      <w:pPr>
        <w:pStyle w:val="Normal"/>
        <w:rPr/>
      </w:pPr>
      <w:r>
        <w:rPr/>
        <w:t>Francúz Jean Jacques Rousseau (1712–1778), považovaný za ﬁlozofaFrancúzskejrevo</w:t>
        <w:softHyphen/>
        <w:t>lúcie, dokazoval, že „v srdci človeka nie je nijaký vrodený hriech“ a že ľudia sú v podstate dobrí. Tvrdil, že ľudstvo pokazila spoločnosť. Keby sme sa riadili podľa vlastných plánov, pocitov a svedomia, prirodzene by sme robili to, čo je správne.</w:t>
      </w:r>
    </w:p>
    <w:p>
      <w:pPr>
        <w:pStyle w:val="Normal"/>
        <w:rPr/>
      </w:pPr>
      <w:r>
        <w:rPr/>
        <w:t>Tento názor je však v rozpore s Písmom i s realitou. „Srdce je klamné nado všetko a zradné je – kto sa v ňom vyzná?“ (Jer 17,9)</w:t>
      </w:r>
    </w:p>
    <w:p>
      <w:pPr>
        <w:pStyle w:val="Normal"/>
        <w:rPr/>
      </w:pPr>
      <w:r>
        <w:rPr/>
        <w:t>V tejto úlohe budeme pokračovať v našej rodinnej ságe (románové spracovanie života viacerých generácií jednej rodiny). Viackrát sa nám pred očami vynorí smutný pohľad na zlobu a ľstivosť ľudského srdca. Vládne v ňom pýcha, žiadostivosť a sebectvo, a to dokonca (čo je ešte horšie) pod zámienkou hľadania a konania Božej vôle.</w:t>
      </w:r>
    </w:p>
    <w:p>
      <w:pPr>
        <w:pStyle w:val="Normal"/>
        <w:rPr/>
      </w:pPr>
      <w:r>
        <w:rPr/>
        <w:t>No aj uprostred toho všetkého Boh zjavuje svoju lásku, trpezlivosť a zachraňujúcu, odpúšťajúcu milosť hriešnikom, ktorí zlyhávajú a padajú.</w:t>
      </w:r>
    </w:p>
    <w:p>
      <w:pPr>
        <w:pStyle w:val="H4"/>
        <w:rPr/>
      </w:pPr>
      <w:r>
        <w:rPr/>
        <w:t>Cieľ úlohy</w:t>
      </w:r>
    </w:p>
    <w:p>
      <w:pPr>
        <w:pStyle w:val="Normal"/>
        <w:rPr/>
      </w:pPr>
      <w:r>
        <w:rPr/>
        <w:t>1. Všimnúť si, že ani prvorodenstvo sa nedá zdediť tak ako viera a uvedomiť si, že ani kresťanstvo či viera v Ježiša neprejdú automaticky na naše deti.</w:t>
      </w:r>
    </w:p>
    <w:p>
      <w:pPr>
        <w:pStyle w:val="Normal"/>
        <w:rPr/>
      </w:pPr>
      <w:r>
        <w:rPr/>
        <w:t>2. Pochopiť, že každý človek najviac potrebuje istotu, že Boh stojí na našej strane napriek tomu, akí sme a čo robíme.</w:t>
      </w:r>
    </w:p>
    <w:p>
      <w:pPr>
        <w:pStyle w:val="H1"/>
        <w:rPr/>
      </w:pPr>
      <w:r>
        <w:rPr/>
        <w:t>Nedeľa 3. decembra</w:t>
      </w:r>
    </w:p>
    <w:p>
      <w:pPr>
        <w:pStyle w:val="H3"/>
        <w:rPr/>
      </w:pPr>
      <w:r>
        <w:rPr/>
        <w:t>EZAV A JÁKOB</w:t>
      </w:r>
    </w:p>
    <w:p>
      <w:pPr>
        <w:pStyle w:val="H5"/>
        <w:rPr/>
      </w:pPr>
      <w:r>
        <w:rPr/>
        <w:t>1 Moj 25,19-34</w:t>
      </w:r>
    </w:p>
    <w:p>
      <w:pPr>
        <w:pStyle w:val="H5"/>
        <w:rPr/>
      </w:pPr>
      <w:r>
        <w:rPr/>
        <w:t>„</w:t>
      </w:r>
      <w:r>
        <w:rPr/>
        <w:t>Keď chlapci vyrástli, Ezav sa stal zdatným lovcom a žil na poli, Jákob však bol pokojamilovným mužom a býval v stanoch.“ (1 Moj 25,27)</w:t>
      </w:r>
    </w:p>
    <w:p>
      <w:pPr>
        <w:pStyle w:val="Normal"/>
        <w:rPr/>
      </w:pPr>
      <w:r>
        <w:rPr/>
        <w:t>Aj keď boli Ezav a Jákob dvojčatá, Ezav sa narodil prvý, preto ho pokladali za najstaršieho. Dostal preto zvláštne zasľúbenia a výsady, ktoré sa spájali so zmluvou prvýkrát uzavre</w:t>
        <w:softHyphen/>
        <w:t>tou s Abrahámom. „O týchto zasľúbeniach hovorili aj pred Ézavom a Jákobom. Poučili ich o význame prvorodenstva...“ (Pozri časť na piatok „Prvorodenstvo“.)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Aké ponaučenie z Ezavovho konania vyplýva pre nás? Pozri tiež Žid 12,14-17.</w:t>
      </w:r>
    </w:p>
    <w:p>
      <w:pPr>
        <w:pStyle w:val="Normal"/>
        <w:rPr/>
      </w:pPr>
      <w:r>
        <w:rPr/>
        <w:t xml:space="preserve">Text v 1 Moj 25,27 porovnáva týchto dvoch chlapcov. Je zaujímavé, že hebrejské slovo, ktorým je charakterizovaný Jákob, je </w:t>
      </w:r>
      <w:r>
        <w:rPr>
          <w:rStyle w:val="H5Char"/>
        </w:rPr>
        <w:t>TaM</w:t>
      </w:r>
      <w:r>
        <w:rPr/>
        <w:t>, čo znamená úplný, dokonalý, mravne nevinný. Ten istý výraz, preložený u Jóba 1,8 ako bezúhonný, je použitý na opis Jóbovho charakteru. Napriek tomu ochotne zneužil slabosť svojho brata, aby získal práva prvoro</w:t>
        <w:softHyphen/>
        <w:t>deného pre seba. Možno kvôli zasľúbeniu, ktoré dostala jeho matka o ňom a jeho bra</w:t>
        <w:softHyphen/>
        <w:t>tovi (v. 23), sa domnieval, že musí získať prvorodenstvo, aby sa toto zasľúbenie mohlo naplniť. Nech boli jeho pohnútky akékoľvek, očividne si vážil prvorodenstvo ako niečo veľmi dôležité.</w:t>
      </w:r>
    </w:p>
    <w:p>
      <w:pPr>
        <w:pStyle w:val="Normal"/>
        <w:rPr/>
      </w:pPr>
      <w:r>
        <w:rPr/>
        <w:t>Ezav však súčasne ukázal, že nie je hodný práv prvorodeného, a to nielen kvôli tomu, ako ľahkomyseľne uzavrel výmenný obchod, ale tiež preto, že svoje rozhodnutie potvr</w:t>
        <w:softHyphen/>
        <w:t>dil prísahou (v. 33) a pokojne odišiel. (v. 34; pozri 1 Moj 26,34.35)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Aj keď Jákob túžil po vzácnej veci, usiloval sa získať ju nečestným spôsobom. Ako sa uchrániť pred nesprávnym zdôvodňovaním, že „účel svätí prostriedky“?</w:t>
      </w:r>
    </w:p>
    <w:p>
      <w:pPr>
        <w:pStyle w:val="Normal"/>
        <w:rPr/>
      </w:pPr>
      <w:r>
        <w:rPr/>
        <w:t xml:space="preserve">• </w:t>
      </w:r>
      <w:r>
        <w:rPr/>
        <w:t>Prvorodený je ten, kto ponesie rodinné duchovné dedičstvo ďalej.</w:t>
      </w:r>
    </w:p>
    <w:p>
      <w:pPr>
        <w:pStyle w:val="Normal"/>
        <w:rPr/>
      </w:pPr>
      <w:r>
        <w:rPr/>
        <w:t xml:space="preserve">• </w:t>
      </w:r>
      <w:r>
        <w:rPr/>
        <w:t>Dokonalý Jákob si kupuje prvorodenstvo.</w:t>
      </w:r>
    </w:p>
    <w:p>
      <w:pPr>
        <w:pStyle w:val="Normal"/>
        <w:rPr/>
      </w:pPr>
      <w:r>
        <w:rPr/>
        <w:t xml:space="preserve">• </w:t>
      </w:r>
      <w:r>
        <w:rPr/>
        <w:t>Viera sa nededí. Viera sa osobne prijíma a prežíva, tak ako prvorodenstvo.</w:t>
      </w:r>
    </w:p>
    <w:p>
      <w:pPr>
        <w:pStyle w:val="H1"/>
        <w:rPr/>
      </w:pPr>
      <w:r>
        <w:rPr/>
        <w:t>Pondelok 4. decembra</w:t>
      </w:r>
    </w:p>
    <w:p>
      <w:pPr>
        <w:pStyle w:val="H3"/>
        <w:rPr/>
      </w:pPr>
      <w:r>
        <w:rPr/>
        <w:t>IZÁK A ABIMELECH</w:t>
      </w:r>
    </w:p>
    <w:p>
      <w:pPr>
        <w:pStyle w:val="H5"/>
        <w:rPr/>
      </w:pPr>
      <w:r>
        <w:rPr/>
        <w:t>1 Moj 26</w:t>
      </w:r>
    </w:p>
    <w:p>
      <w:pPr>
        <w:pStyle w:val="H5"/>
        <w:rPr/>
      </w:pPr>
      <w:r>
        <w:rPr/>
        <w:t>„</w:t>
      </w:r>
      <w:r>
        <w:rPr/>
        <w:t>Oni odpovedali: Jasne sme videli, že Hospodin je s tebou, tak sme si poveda</w:t>
        <w:softHyphen/>
        <w:t>li: Nech je medzi nami záväzná prísaha: chceme uzavrieť s tebou zmluvu, že nám neurobíš nič zlého, ako sme ani my tebe neublížili, len dobré sme ti pre</w:t>
        <w:softHyphen/>
        <w:t>ukazovali a prepustili sme ťa v pokoji. Ty si teraz požehnaný Hospodinov.“ (1 Moj 26,28.29)</w:t>
      </w:r>
    </w:p>
    <w:p>
      <w:pPr>
        <w:pStyle w:val="Normal"/>
        <w:rPr/>
      </w:pPr>
      <w:r>
        <w:rPr/>
        <w:t>Podobne ako na začiatku Abrahámovho pobytu v Kanaáne, aj teraz nastal v krajine hlad, ktorý spôsobil, že Izák odišiel na iné miesto. Možno práve kvôli možnému strachu a znechuteniu s ním vtedy Hospodin obnovil to isté zmluvné zasľúbenie, ktoré dal jeho otcovi Abrahámovi. (1 Moj 26,1-5)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Prečítaj si verše 7-11. Kde sme sa s nimi už stretli? Čo sa z toho môžeme naučiť?</w:t>
      </w:r>
    </w:p>
    <w:p>
      <w:pPr>
        <w:pStyle w:val="Normal"/>
        <w:rPr/>
      </w:pPr>
      <w:r>
        <w:rPr/>
        <w:t>Po nejakom čase Izák zbohatol tak, že to vzbudzovalo žiarlivosť Filištíncov. Aby ucho</w:t>
        <w:softHyphen/>
        <w:t>val mier a pokoj, odišiel do údolia Gerár a potom opäť do Béršeby. (v. 12-23) Do určitej miery to predstavuje útrapy a napätia, ktorým sú veriaci vystavení v tomto hriechom narušenom svete.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Podľa akého patriarchálneho zvyku sa Izák riadil, keď sa mu druhý raz zjavil Boh? Aký význam má tento zvyk? Čo symbolizuje? 1 Moj 26,24.25</w:t>
      </w:r>
    </w:p>
    <w:p>
      <w:pPr>
        <w:pStyle w:val="Normal"/>
        <w:rPr/>
      </w:pPr>
      <w:r>
        <w:rPr/>
        <w:t>Takmer sto rokov po zmluve, ktorú Abrahám uzavrel s Abimelechom, vládcom Geráru, ďalší Abimelech, sprevádzaný priateľom a hlavným veliteľom svojho vojska, požiadal Izáka, aby spolu uzavreli mierovú zmluvu.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Všimni si, čo hovorí Abimelech dvakrát Izákovi. (v. 28.29) Čo podľa týchto slov znamená byť svedkom Hospodinovým? Mohol by niekto na základe toho, ako žiješ, povedať: Ty si požehnaný Hospodinov? Si naozaj požehnaný Hospodinov? Čo pre teba Boh urobil?</w:t>
      </w:r>
    </w:p>
    <w:p>
      <w:pPr>
        <w:pStyle w:val="Normal"/>
        <w:rPr/>
      </w:pPr>
      <w:r>
        <w:rPr>
          <w:rStyle w:val="H4Char"/>
        </w:rPr>
        <w:t xml:space="preserve">• </w:t>
      </w:r>
      <w:r>
        <w:rPr/>
        <w:t>Izák putuje a hľadá pokojné miesto pre život.</w:t>
      </w:r>
    </w:p>
    <w:p>
      <w:pPr>
        <w:pStyle w:val="Normal"/>
        <w:rPr/>
      </w:pPr>
      <w:r>
        <w:rPr/>
        <w:t xml:space="preserve">• </w:t>
      </w:r>
      <w:r>
        <w:rPr/>
        <w:t>Hospodin uzatvára zmluvu s Izákom, aby ho požehnal.</w:t>
      </w:r>
    </w:p>
    <w:p>
      <w:pPr>
        <w:pStyle w:val="Normal"/>
        <w:rPr/>
      </w:pPr>
      <w:r>
        <w:rPr/>
        <w:t xml:space="preserve">• </w:t>
      </w:r>
      <w:r>
        <w:rPr/>
        <w:t>Abimelech uzatvára zmluvu s Izákom, aby bol požehnaný.</w:t>
      </w:r>
    </w:p>
    <w:p>
      <w:pPr>
        <w:pStyle w:val="H1"/>
        <w:rPr/>
      </w:pPr>
      <w:r>
        <w:rPr/>
        <w:t>Utorok 5. decembra</w:t>
      </w:r>
    </w:p>
    <w:p>
      <w:pPr>
        <w:pStyle w:val="H3"/>
        <w:rPr/>
      </w:pPr>
      <w:r>
        <w:rPr/>
        <w:t>NESPOĽAHLIVÉ INTRIGY</w:t>
      </w:r>
    </w:p>
    <w:p>
      <w:pPr>
        <w:pStyle w:val="H5"/>
        <w:rPr/>
      </w:pPr>
      <w:r>
        <w:rPr/>
        <w:t>„</w:t>
      </w:r>
      <w:r>
        <w:rPr/>
        <w:t>Hľa, vôňa syna môjho je ako vôňa poľa, ktoré požehnal Hospodin. Daj ti Boh z nebeskej rosy, zo žírnych strání zeme, i hojnosť obilia a muštu. A nech ti slú</w:t>
        <w:softHyphen/>
        <w:t>žia národy a kmene sa ti klaňajú. Buď pánom svojim bratom, nech sa ti klaňajú synovia tvojej matky. Nech je prekliaty, kto ťa preklína, no požehnaný, kto ťa požehnáva.“ (1 Moj 27, 28.29)</w:t>
      </w:r>
    </w:p>
    <w:p>
      <w:pPr>
        <w:pStyle w:val="Normal"/>
        <w:rPr/>
      </w:pPr>
      <w:r>
        <w:rPr/>
        <w:t>V 1 Moj 27,1-7 Izák dovolil, aby mu chuťové poháriky ovplyvnili srdce i svedomie. Rozho</w:t>
        <w:softHyphen/>
        <w:t>dol sa udeliť požehnanie určené svojmu prvorodenému staršiemu synovi aj napriek tomu, čo Boh povedal pri ich narodení (1 Moj 25,23), napriek Ezavovmu úmyselnému zrieknutiu sa prvorodenstva a napriek jeho zlomyseľnej voľbe vziať si Hetejky za manželky.</w:t>
      </w:r>
    </w:p>
    <w:p>
      <w:pPr>
        <w:pStyle w:val="Normal"/>
        <w:rPr/>
      </w:pPr>
      <w:r>
        <w:rPr/>
        <w:t>„</w:t>
      </w:r>
      <w:r>
        <w:rPr/>
        <w:t>Rozhovor vypočula Rebeka a bola presvedčená, že odporuje zjavenej Božej rade. Hro</w:t>
        <w:softHyphen/>
        <w:t>zilo nebezpečenstvo, že Izák vykoná niečo proti Božej vôli a mladší syn nebude môcť splniť Božie poslanie. Keďže presviedčať Izáka bolo márne, rozhodla sa použiť úskok.“ (PP 129; PP 180)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Prečítaj si zvyšok príbehu. Všimni si zvlášť verš 20, najmä Jákobovu odpoveď na otcovu otázku. Čo naznačuje, o aký vážny podvod išlo?</w:t>
      </w:r>
    </w:p>
    <w:p>
      <w:pPr>
        <w:pStyle w:val="Normal"/>
        <w:rPr/>
      </w:pPr>
      <w:r>
        <w:rPr/>
        <w:t>Keď Izák zacítil vôňu Jákobových šiat, v duchu sa preniesol z prítomnosti do budúc</w:t>
        <w:softHyphen/>
        <w:t>nosti. Vôňa polí mu pripomenula nadbytok úrody a hojnosť obilia a vína (v. 27-29.37) Jákobovi bolo sľúbené konečné panstvo nad národmi, plán, ktorý sa viackrát zopako</w:t>
        <w:softHyphen/>
        <w:t>val a neskôr ho rozšírili izraelskí proroci a básnici. Inšpirované prorocké oko predvídalo konečný úspech a vládu Božieho ľudu.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Pozorne si prečítaj požehnanie, ktoré Izák udelil Jákobovi. (v. 28.29) Prečo po ňom Jákob tak veľmi túžil?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Aj keď Boh udeľuje dary a požehnania, neznamená to automaticky, že ľudia ich vždy použijú na jeho slávu. Aké dary a požehnania si dostal od Boha? Ako si ich použil? Čo by si mal zmeniť v spôsobe, ako používaš, čo ti Boh dal?</w:t>
      </w:r>
    </w:p>
    <w:p>
      <w:pPr>
        <w:pStyle w:val="Normal"/>
        <w:rPr/>
      </w:pPr>
      <w:r>
        <w:rPr>
          <w:rStyle w:val="H4Char"/>
        </w:rPr>
        <w:t xml:space="preserve">• </w:t>
      </w:r>
      <w:r>
        <w:rPr/>
        <w:t>Starý a slepý Izák trvá slepo na požehnaní Ezava.</w:t>
      </w:r>
    </w:p>
    <w:p>
      <w:pPr>
        <w:pStyle w:val="Normal"/>
        <w:rPr/>
      </w:pPr>
      <w:r>
        <w:rPr/>
        <w:t xml:space="preserve">• </w:t>
      </w:r>
      <w:r>
        <w:rPr/>
        <w:t>Stará a prefíkaná Rebeka vymyslí plán ako požehnať Jákoba.</w:t>
      </w:r>
    </w:p>
    <w:p>
      <w:pPr>
        <w:pStyle w:val="Normal"/>
        <w:rPr/>
      </w:pPr>
      <w:r>
        <w:rPr/>
        <w:t xml:space="preserve">• </w:t>
      </w:r>
      <w:r>
        <w:rPr/>
        <w:t>Nielen láska prechádza cez žalúdok, ale aj požehnanie pre prvorodeného.</w:t>
      </w:r>
    </w:p>
    <w:p>
      <w:pPr>
        <w:pStyle w:val="H1"/>
        <w:rPr/>
      </w:pPr>
      <w:r>
        <w:rPr/>
        <w:t>Streda 6. decembra</w:t>
      </w:r>
    </w:p>
    <w:p>
      <w:pPr>
        <w:pStyle w:val="H3"/>
        <w:rPr/>
      </w:pPr>
      <w:r>
        <w:rPr/>
        <w:t>CENA PODVODU</w:t>
      </w:r>
    </w:p>
    <w:p>
      <w:pPr>
        <w:pStyle w:val="H5"/>
        <w:rPr/>
      </w:pPr>
      <w:r>
        <w:rPr/>
        <w:t>1 Moj 27,30-46</w:t>
      </w:r>
    </w:p>
    <w:p>
      <w:pPr>
        <w:pStyle w:val="H5"/>
        <w:rPr/>
      </w:pPr>
      <w:r>
        <w:rPr/>
        <w:t>„</w:t>
      </w:r>
      <w:r>
        <w:rPr/>
        <w:t>Či nemá právom meno Jákob, veď ma už dva razy podviedol: Vzal mi prvoro</w:t>
        <w:softHyphen/>
        <w:t>denstvo, a teraz, hľa, uchvátil mi požehnanie. A dodal: Pre mňa si nezachoval požehnanie?“ (1 Moj 27,35.36)</w:t>
      </w:r>
    </w:p>
    <w:p>
      <w:pPr>
        <w:pStyle w:val="Normal"/>
        <w:rPr/>
      </w:pPr>
      <w:r>
        <w:rPr/>
        <w:t>Dvakrát sa stalo, že Jákob zneužil slabosť iných, aby získal, čo chcel. Nie je to veru naj</w:t>
        <w:softHyphen/>
        <w:t>lepší príklad. Napriek tomu je jedným z patriarchov, ktorého život hovorí veľa o Božej milosti, najmä voči tým, ktorí skutočne ľutujú svoje hriechy. Ako však Biblia mnohokrát dosvedčuje, odpustenie hriechu automaticky neznamená zbavenie sa jeho dôsledkov.</w:t>
      </w:r>
    </w:p>
    <w:p>
      <w:pPr>
        <w:pStyle w:val="Normal"/>
        <w:rPr/>
      </w:pPr>
      <w:r>
        <w:rPr/>
        <w:t>Podvod bol naozaj nerozumnosť, pretože bolo zrejmé, že sa im to nepodarí zakryť a že Ezav a Izák sa nakoniec dozvedia, čo sa stalo. Matka i syn však boli rozhodnutí získať to, čo chceli, nech by to stálo čokoľvek. Je v tom dôležité poučenie pre každého z nás: Dobre zvážte, čo sa chystáte urobiť!</w:t>
      </w:r>
    </w:p>
    <w:p>
      <w:pPr>
        <w:pStyle w:val="Normal"/>
        <w:rPr/>
      </w:pPr>
      <w:r>
        <w:rPr/>
        <w:t>Azda najsmutnejšie na tomto príbehu (vrátane 25. kapitoly) je, že v ňom nie sú nevinní. Všetci štyria – Izák, Rebeka, Jákob i Ezav – sa dopustili previnenia.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Ku každému menu napíš, čím sa dotyčný človek previnil. Čo bolo v pozadí všetkých týchto skutkov?</w:t>
      </w:r>
    </w:p>
    <w:p>
      <w:pPr>
        <w:pStyle w:val="H4"/>
        <w:rPr/>
      </w:pPr>
      <w:r>
        <w:rPr/>
        <w:t>Izák</w:t>
      </w:r>
    </w:p>
    <w:p>
      <w:pPr>
        <w:pStyle w:val="H4"/>
        <w:rPr/>
      </w:pPr>
      <w:r>
        <w:rPr/>
        <w:t>Rebeka</w:t>
      </w:r>
    </w:p>
    <w:p>
      <w:pPr>
        <w:pStyle w:val="H4"/>
        <w:rPr/>
      </w:pPr>
      <w:r>
        <w:rPr/>
        <w:t>Jákob</w:t>
      </w:r>
    </w:p>
    <w:p>
      <w:pPr>
        <w:pStyle w:val="H4"/>
        <w:rPr/>
      </w:pPr>
      <w:r>
        <w:rPr/>
        <w:t>Ezav</w:t>
      </w:r>
    </w:p>
    <w:p>
      <w:pPr>
        <w:pStyle w:val="Normal"/>
        <w:rPr/>
      </w:pPr>
      <w:r>
        <w:rPr/>
        <w:t>To, čo vidíme, je čisté sebectvo. Čo chceli, chceli pre seba – bez ohľadu na to, či ich konanie bude dobré, alebo zlé. Najhoršie je, že – v niektorých prípadoch – naozaj konali podľa toho, čo si mysleli, že si želá Boh. Pozrime sa však, ako to dopadlo. Aj keď verš 45 hovorí, že Rebeka radila Jákobovi utiecť s tým, že ho neskôr zavolá späť, nikde v Biblii nečítame, že ešte niekedy videla svojho syna.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Prečo je smrť nášho JA pod krížom našou jedinou nádejou na víťazstvo v tejto oblasti? Ako môžeme čo najlepšie využiť moc, ktorá je nám sľúbená v Biblii? (1 Kor 10,31)</w:t>
      </w:r>
    </w:p>
    <w:p>
      <w:pPr>
        <w:pStyle w:val="Normal"/>
        <w:rPr/>
      </w:pPr>
      <w:r>
        <w:rPr/>
        <w:t xml:space="preserve">• </w:t>
      </w:r>
      <w:r>
        <w:rPr/>
        <w:t>Jákob vie využívať slabosti iných pre svoje ciele.</w:t>
      </w:r>
    </w:p>
    <w:p>
      <w:pPr>
        <w:pStyle w:val="Normal"/>
        <w:rPr/>
      </w:pPr>
      <w:r>
        <w:rPr/>
        <w:t xml:space="preserve">• </w:t>
      </w:r>
      <w:r>
        <w:rPr/>
        <w:t>Jákob pomáha „Božej slabosti“ pri naplnení zasľúbenia.</w:t>
      </w:r>
    </w:p>
    <w:p>
      <w:pPr>
        <w:pStyle w:val="Normal"/>
        <w:rPr/>
      </w:pPr>
      <w:r>
        <w:rPr/>
        <w:t xml:space="preserve">• </w:t>
      </w:r>
      <w:r>
        <w:rPr/>
        <w:t>Boh si nepraje, aby sme mu pomáhali pri napĺňaní jeho zasľúbení.</w:t>
      </w:r>
    </w:p>
    <w:p>
      <w:pPr>
        <w:pStyle w:val="Normal"/>
        <w:rPr/>
      </w:pPr>
      <w:r>
        <w:rPr/>
        <w:t xml:space="preserve">• </w:t>
      </w:r>
      <w:r>
        <w:rPr/>
        <w:t>Boh si praje, aby sme sa držali je prikázaní.</w:t>
      </w:r>
    </w:p>
    <w:p>
      <w:pPr>
        <w:pStyle w:val="H1"/>
        <w:rPr/>
      </w:pPr>
      <w:r>
        <w:rPr/>
        <w:t>Štvrtok 7. decembra</w:t>
      </w:r>
    </w:p>
    <w:p>
      <w:pPr>
        <w:pStyle w:val="H3"/>
        <w:rPr/>
      </w:pPr>
      <w:r>
        <w:rPr/>
        <w:t>JÁKOBOV REBRÍK</w:t>
      </w:r>
    </w:p>
    <w:p>
      <w:pPr>
        <w:pStyle w:val="H5"/>
        <w:rPr/>
      </w:pPr>
      <w:r>
        <w:rPr/>
        <w:t>1 Moj 28</w:t>
      </w:r>
    </w:p>
    <w:p>
      <w:pPr>
        <w:pStyle w:val="H5"/>
        <w:rPr/>
      </w:pPr>
      <w:r>
        <w:rPr/>
        <w:t>„</w:t>
      </w:r>
      <w:r>
        <w:rPr/>
        <w:t>Ajhľa, ja som s tebou a budem ťa ochraňovať všade, kadiaľ pôjdeš, dovediem ťa späť do tejto krajiny, lebo ja ťa neopustím, kým nesplním, čo som ti zasľúbil. Keď sa Jákob prebudil zo spánku, povedal: Naozaj, Hospodin je na tomto mieste, a ja som o tom nevedel.“ (1 Moj 28,15.16)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Všimni si otcovské rady a požehnanie, s ktorým Izák vyslal Jákoba do Mezopotámie. (1 Moj 28,1-5) Prečo bol dôraz na manželstvo taký závažný?</w:t>
      </w:r>
    </w:p>
    <w:p>
      <w:pPr>
        <w:pStyle w:val="Normal"/>
        <w:rPr/>
      </w:pPr>
      <w:r>
        <w:rPr/>
        <w:t>Po všetkom tom falošnom správaní a podvádzaní Jákob opúšťa domov. Je však zrejmé, že Boh s ním ešte neskončil. Vo sne sa zjavuje tomuto mladému mužovi a dáva mu nád</w:t>
        <w:softHyphen/>
        <w:t>herné uistenie a zasľúbenie.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Prečo Boh sľúbil tak veľa človeku, akým bol Jákob? Čo nám to hovorí o Božej milosti?</w:t>
      </w:r>
    </w:p>
    <w:p>
      <w:pPr>
        <w:pStyle w:val="Normal"/>
        <w:rPr/>
      </w:pPr>
      <w:r>
        <w:rPr/>
        <w:t>Ellen Whiteová píše, že skôr ako v ten večer zaspal Jákob „v slzách a v hlbokej pokore, vyznával svoj hriech a prosil o nejaký dôkaz, že ho Boh neopustil“. (PP 132; PP 183) Napí</w:t>
        <w:softHyphen/>
        <w:t>sala, že sen bol odpoveďou na jeho pokánie.</w:t>
      </w:r>
    </w:p>
    <w:p>
      <w:pPr>
        <w:pStyle w:val="Normal"/>
        <w:rPr/>
      </w:pPr>
      <w:r>
        <w:rPr/>
        <w:t>Sen o rebríku, po ktorom vystupovali a zostupovali anjeli, bol neúplným zjavením plánu spasenia. Bez ohľadu na to, ako veľmi oddelil hriech ľudstvo od neba, Ježiš premostil túto priepasť; On je tým rebríkom medzi nebom a zemou; jeho dokonalá spravodlivosť je dostačujúca na to, aby zmierila hriešny svet so svätým Bohom a ospravedlnila pred Bohom všetkých, ktorí vierou prijali, čo Kristus pre nich urobil.</w:t>
      </w:r>
    </w:p>
    <w:p>
      <w:pPr>
        <w:pStyle w:val="Normal"/>
        <w:rPr/>
      </w:pPr>
      <w:r>
        <w:rPr/>
        <w:t>Dávno pred krížom nám tak bolo ukázané úzke spojenie medzi nebom a zemou. Nie sme opustení, nie sme sami. Boha sa osobne dotýka to, čo sa na Zemi deje.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Bez Božieho zjavenia by sme mohli upadnúť do zúfalstva. Božie zjavenie však novým spôsobom vysvetľuje udalosti v našom svete. Okúsil si v osobnom živote s Bohom blízkosť neba a zeme? Ako ti Boh osobne ukázal, že je blízko pri tebe?</w:t>
      </w:r>
    </w:p>
    <w:p>
      <w:pPr>
        <w:pStyle w:val="Normal"/>
        <w:rPr/>
      </w:pPr>
      <w:r>
        <w:rPr>
          <w:rStyle w:val="H4Char"/>
        </w:rPr>
        <w:t xml:space="preserve">• </w:t>
      </w:r>
      <w:r>
        <w:rPr/>
        <w:t>Jákob opúšťa svojho otca.</w:t>
      </w:r>
    </w:p>
    <w:p>
      <w:pPr>
        <w:pStyle w:val="Normal"/>
        <w:rPr/>
      </w:pPr>
      <w:r>
        <w:rPr/>
        <w:t xml:space="preserve">• </w:t>
      </w:r>
      <w:r>
        <w:rPr/>
        <w:t>Nebeský Otec neopúšťa Jákoba.</w:t>
      </w:r>
    </w:p>
    <w:p>
      <w:pPr>
        <w:pStyle w:val="Normal"/>
        <w:rPr/>
      </w:pPr>
      <w:r>
        <w:rPr/>
        <w:t xml:space="preserve">• </w:t>
      </w:r>
      <w:r>
        <w:rPr/>
        <w:t>Rebrík je uistením pre Jákoba, že Boží vzťah k nemu sa nijako nezmenil.</w:t>
      </w:r>
    </w:p>
    <w:p>
      <w:pPr>
        <w:pStyle w:val="H1"/>
        <w:rPr/>
      </w:pPr>
      <w:r>
        <w:rPr/>
        <w:t>Piatok 8. decem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  <w:t>Prvorodenstvo</w:t>
      </w:r>
    </w:p>
    <w:p>
      <w:pPr>
        <w:pStyle w:val="Normal"/>
        <w:rPr/>
      </w:pPr>
      <w:r>
        <w:rPr/>
        <w:t>„</w:t>
      </w:r>
      <w:r>
        <w:rPr/>
        <w:t>O týchto zasľúbeniach hovorili aj pred Ézavom a Jákobom. Poučili ich o význame prvo</w:t>
        <w:softHyphen/>
        <w:t>rodenstva, pretože na jeho základe mohol syn zdediť nielen pozemský majetok, ale aj duchovné prvenstvo. Kto mal právo prvorodenstva, býval kňazom rodiny a z jeho potomstva mal prísť Vykupiteľ sveta. Z prvorodenstva však vyplývali aj určité povin</w:t>
        <w:softHyphen/>
        <w:t>nosti. Ten, kto získa toto požehnanie, musí svoj život zasvätiť Božej službe, musí žiť podľa Božích ustanovení, ako podľa nich žil aj Abrahám. Podľa Božích rád musí postu</w:t>
        <w:softHyphen/>
        <w:t>povať aj pri vstupe do manželského zväzku i v ostatných rodinných záležitostiach.“ (PP 127; PP 177.178)</w:t>
      </w:r>
    </w:p>
    <w:p>
      <w:pPr>
        <w:pStyle w:val="Normal"/>
        <w:rPr/>
      </w:pPr>
      <w:r>
        <w:rPr/>
        <w:t xml:space="preserve">V knihe </w:t>
      </w:r>
      <w:r>
        <w:rPr>
          <w:rStyle w:val="H5Char"/>
        </w:rPr>
        <w:t>Patriarchovia a proroci</w:t>
      </w:r>
      <w:r>
        <w:rPr/>
        <w:t xml:space="preserve"> si prečítaj text na stranách 127-136. (PP 177-189)</w:t>
      </w:r>
    </w:p>
    <w:p>
      <w:pPr>
        <w:pStyle w:val="Normal"/>
        <w:rPr/>
      </w:pPr>
      <w:r>
        <w:rPr/>
        <w:t>„</w:t>
      </w:r>
      <w:r>
        <w:rPr/>
        <w:t>Plán sa Rebeke a Jákobovi vydaril. Týmto podvodom si však pripravili veľké trápenie a starosti. Keď Boh vyhlásil, že Jákob získa prvorodenstvo, jeho slovo by sa bolo určite splnilo v pravý čas, keby boli vytrvali vo viere a vyčkali na Boží zásah. Podobne však, ako nejeden z dnešných nedôsledných kresťanov, ani matka so synom nechceli všetko ponechať v Božích rukách.“ (PP 129; PP 180)</w:t>
      </w:r>
    </w:p>
    <w:p>
      <w:pPr>
        <w:pStyle w:val="Normal"/>
        <w:rPr/>
      </w:pPr>
      <w:r>
        <w:rPr/>
        <w:t>„</w:t>
      </w:r>
      <w:r>
        <w:rPr/>
        <w:t>Vo videní bol Jákobovi zjavený plán vykúpenia, nie síce úplne, ale do tej miery, do akej sa ho vtedy dotýkal. O tomto tajuplnom rebríku, ktorý mu Boh v sne ukázal, sa neskôr zmienil Kristus v rozhovore s Natanaelom: Uvidíte otvorené nebo a Božích anjelov vystupovať a zostupovať na Syna človeka. (Ján 1,52) Človek mal až do svojej vzbury proti Božej vláde možnosť priameho spoločenstva s Bohom. Adamov a Evin hriech však oddelil zem od neba a človek už nemohol mať priame spojenie s Tvorcom. Svet však nemal zostať v úplnej beznádeji. Rebrík predstavuje Ježiša Krista ako budúceho prostredníka. Keby Kristus nebol svojimi zásluhami premostil priepasť, ktorú spôsobil hriech, anjeli by sa nemohli kontaktovať s padlými ľuďmi. Kristus spája slabého a bez</w:t>
        <w:softHyphen/>
        <w:t>mocného človeka so zdrojom večnej moci.“ (PP 133; PP 184)</w:t>
      </w:r>
    </w:p>
    <w:p>
      <w:pPr>
        <w:pStyle w:val="H4"/>
        <w:rPr/>
      </w:pPr>
      <w:r>
        <w:rPr/>
        <w:t>Námety na uvažovanie</w:t>
      </w:r>
    </w:p>
    <w:p>
      <w:pPr>
        <w:pStyle w:val="Normal"/>
        <w:rPr/>
      </w:pPr>
      <w:r>
        <w:rPr/>
        <w:t>1. Uvažujte v triede nad vašimi odpoveďami na poslednú otázku z časti na štvrtok.</w:t>
      </w:r>
    </w:p>
    <w:p>
      <w:pPr>
        <w:pStyle w:val="Normal"/>
        <w:rPr/>
      </w:pPr>
      <w:r>
        <w:rPr/>
        <w:t>2. Na základe čoho si myslíme, že ak konáme Božiu vôľu, môžeme použiť aj prostriedky, ktoré sú v rozpore s tým, čo Boh učí? Prečo tak ľahko padáme do tejto pasce? Ktoré ďalšie príklady, buď z Biblie, alebo zo života, o tom máme? Sme v pokušení, či už ako jednotlivci, alebo ako cirkev, takto robiť?</w:t>
      </w:r>
    </w:p>
    <w:p>
      <w:pPr>
        <w:pStyle w:val="Normal"/>
        <w:rPr/>
      </w:pPr>
      <w:r>
        <w:rPr/>
        <w:t>Západ slnka: 15.4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H2Char">
    <w:name w:val="H2 Char"/>
    <w:basedOn w:val="Standardnpsmoodstavce"/>
    <w:qFormat/>
    <w:rPr>
      <w:b/>
      <w:sz w:val="40"/>
      <w:lang w:val="sk-SK" w:bidi="ar-SA"/>
    </w:rPr>
  </w:style>
  <w:style w:type="character" w:styleId="H3Char">
    <w:name w:val="H3 Char"/>
    <w:basedOn w:val="Standardnpsmoodstavce"/>
    <w:qFormat/>
    <w:rPr>
      <w:b/>
      <w:sz w:val="32"/>
      <w:lang w:val="sk-SK" w:bidi="ar-SA"/>
    </w:rPr>
  </w:style>
  <w:style w:type="character" w:styleId="H4Char">
    <w:name w:val="H4 Char"/>
    <w:basedOn w:val="Standardnpsmoodstavce"/>
    <w:qFormat/>
    <w:rPr>
      <w:b/>
      <w:sz w:val="24"/>
      <w:lang w:val="sk-SK" w:bidi="ar-SA"/>
    </w:rPr>
  </w:style>
  <w:style w:type="character" w:styleId="H5Char">
    <w:name w:val="H5 Char"/>
    <w:basedOn w:val="Standardnpsmoodstavce"/>
    <w:qFormat/>
    <w:rPr>
      <w:i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  <w:jc w:val="left"/>
    </w:pPr>
    <w:rPr>
      <w:i/>
      <w:sz w:val="20"/>
    </w:rPr>
  </w:style>
  <w:style w:type="paragraph" w:styleId="H1novloha">
    <w:name w:val="H1 nová úloha"/>
    <w:basedOn w:val="H1"/>
    <w:qFormat/>
    <w:pPr>
      <w:jc w:val="left"/>
    </w:pPr>
    <w:rPr/>
  </w:style>
  <w:style w:type="paragraph" w:styleId="H2">
    <w:name w:val="H2"/>
    <w:basedOn w:val="Normal"/>
    <w:qFormat/>
    <w:pPr>
      <w:ind w:left="284" w:hanging="0"/>
      <w:jc w:val="left"/>
    </w:pPr>
    <w:rPr>
      <w:b/>
      <w:sz w:val="40"/>
    </w:rPr>
  </w:style>
  <w:style w:type="paragraph" w:styleId="H3">
    <w:name w:val="H3"/>
    <w:basedOn w:val="Normal"/>
    <w:qFormat/>
    <w:pPr>
      <w:jc w:val="left"/>
    </w:pPr>
    <w:rPr>
      <w:b/>
      <w:sz w:val="32"/>
    </w:rPr>
  </w:style>
  <w:style w:type="paragraph" w:styleId="H4">
    <w:name w:val="H4"/>
    <w:basedOn w:val="Normal"/>
    <w:qFormat/>
    <w:pPr>
      <w:jc w:val="left"/>
    </w:pPr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7:04:00Z</dcterms:created>
  <dc:creator>Bielik</dc:creator>
  <dc:description/>
  <dc:language>en-US</dc:language>
  <cp:lastModifiedBy>Bielik</cp:lastModifiedBy>
  <dcterms:modified xsi:type="dcterms:W3CDTF">2006-09-26T19:40:00Z</dcterms:modified>
  <cp:revision>3</cp:revision>
  <dc:subject/>
  <dc:title>BU</dc:title>
</cp:coreProperties>
</file>