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9. úloha: Týždeň od 26. novembra do 2. decembra 2006</w:t>
      </w:r>
    </w:p>
    <w:p>
      <w:pPr>
        <w:pStyle w:val="H2"/>
        <w:rPr/>
      </w:pPr>
      <w:r>
        <w:rPr/>
        <w:t>Víťazstvo viery</w:t>
      </w:r>
    </w:p>
    <w:p>
      <w:pPr>
        <w:pStyle w:val="H4"/>
        <w:rPr/>
      </w:pPr>
      <w:r>
        <w:rPr>
          <w:rStyle w:val="H4Char"/>
          <w:b/>
        </w:rPr>
        <w:t>Text na tento týždeň: 1 Moj 20,1-25,10</w:t>
      </w:r>
    </w:p>
    <w:p>
      <w:pPr>
        <w:pStyle w:val="H4"/>
        <w:rPr/>
      </w:pPr>
      <w:r>
        <w:rPr/>
        <w:t>Základný verš</w:t>
      </w:r>
    </w:p>
    <w:p>
      <w:pPr>
        <w:pStyle w:val="Normal"/>
        <w:rPr>
          <w:rStyle w:val="H5Char"/>
        </w:rPr>
      </w:pPr>
      <w:r>
        <w:rPr>
          <w:rStyle w:val="H5Char"/>
        </w:rPr>
        <w:t>„</w:t>
      </w:r>
      <w:r>
        <w:rPr>
          <w:rStyle w:val="H5Char"/>
        </w:rPr>
        <w:t>...teraz som spoznal, že sa bojíš Boha a neodoprel si mi ani svojho syna, svojho jediného syna.“ (1 Moj 22,12)</w:t>
      </w:r>
    </w:p>
    <w:p>
      <w:pPr>
        <w:pStyle w:val="Normal"/>
        <w:rPr/>
      </w:pPr>
      <w:r>
        <w:rPr/>
        <w:t xml:space="preserve">V knihe </w:t>
      </w:r>
      <w:r>
        <w:rPr>
          <w:rStyle w:val="H5Char"/>
        </w:rPr>
        <w:t>Rady zkušeného ďábla</w:t>
      </w:r>
      <w:r>
        <w:rPr/>
        <w:t xml:space="preserve"> </w:t>
      </w:r>
      <w:r>
        <w:rPr>
          <w:rStyle w:val="H5Char"/>
        </w:rPr>
        <w:t>(The Screwtape Letters)</w:t>
      </w:r>
      <w:r>
        <w:rPr/>
        <w:t xml:space="preserve"> predstavuje anglický spisovateľ C. S. Lewis staršieho démona – Zmarchroba, ktorý píše množstvo listov svojmu synovcovi, mladšiemu démonovi. Listy sú plné rád o tom, ako zničiť dušu mladého muža, ktorý mu bol pridelený.</w:t>
      </w:r>
    </w:p>
    <w:p>
      <w:pPr>
        <w:pStyle w:val="Normal"/>
        <w:rPr/>
      </w:pPr>
      <w:r>
        <w:rPr/>
        <w:t>V jednej časti dáva Zmarchrob nasledujúcu radu: „Rozprávaj sa s ním o priemernosti vo všetkom. Ak sa ti podarí priviesť ho k tomu, že si bude myslieť, že náboženstvo je veľmi dobré – až po určitú hranicu, môžeš byť šťastný. Priemerné náboženstvo je pre nás také dobré, ako vôbec nijaké – a zábavnejšie.“ (C. S. Lewis, The Screwtape Letters)</w:t>
      </w:r>
    </w:p>
    <w:p>
      <w:pPr>
        <w:pStyle w:val="Normal"/>
        <w:rPr/>
      </w:pPr>
      <w:r>
        <w:rPr/>
        <w:t>Je to naozaj silná myšlienka aj v súvislosti s tým, čo si povieme o Abrahámovi v tejto úlohe. Príbeh o ňom a Izákovi na vrchu Morija je jeden z najpôsobivejších a najvýznam</w:t>
        <w:softHyphen/>
        <w:t>nejších príbehov nielen v živote Abraháma, ale aj v celých dejinách spásy. Nech boli jeho zlyhania a prehry akékoľvek, Abrahám bol mužom viery, pre ktorého bolo nábo</w:t>
        <w:softHyphen/>
        <w:t>ženstvo základom všetkého. Bol mužom, ktorého náboženstvo bolo naozaj „veľmi dobré“ až potiaľ, že bol na Boží príkaz ochotný obetovať svojho syna.</w:t>
      </w:r>
    </w:p>
    <w:p>
      <w:pPr>
        <w:pStyle w:val="H4"/>
        <w:rPr/>
      </w:pPr>
      <w:r>
        <w:rPr/>
        <w:t>Cieľ úlohy</w:t>
      </w:r>
    </w:p>
    <w:p>
      <w:pPr>
        <w:pStyle w:val="Normal"/>
        <w:rPr/>
      </w:pPr>
      <w:r>
        <w:rPr/>
        <w:t>1. Nerobiť z Abraháma hrdinu viery, na ktorého sa dnes už nikto nechytá, ale naopak, vidieť ho ako veriaceho, ktorý sa neuspokojil s priemernosťou.</w:t>
      </w:r>
    </w:p>
    <w:p>
      <w:pPr>
        <w:pStyle w:val="Normal"/>
        <w:rPr/>
      </w:pPr>
      <w:r>
        <w:rPr/>
        <w:t>2. Porozumieť, že priemernosť vo viere rovná sa sebectvu v živote kresťana a že čím viac mi ide o moje spasenie a o moje uspokojenie, tým viac som sebecký a zároveň aj priemerný kresťan.</w:t>
      </w:r>
    </w:p>
    <w:p>
      <w:pPr>
        <w:pStyle w:val="Normal"/>
        <w:rPr/>
      </w:pPr>
      <w:r>
        <w:rPr/>
        <w:t>3. Pochopiť, že to, čo dokázal a prežil Abrahám, môže prežiť každý kresťan, ktorému nestačí priemerný život veriaceho a prosiť Boha, aby ma liečil zo sebectva tak ako Abraháma.</w:t>
      </w:r>
    </w:p>
    <w:p>
      <w:pPr>
        <w:pStyle w:val="H1"/>
        <w:rPr/>
      </w:pPr>
      <w:r>
        <w:rPr/>
        <w:t>Nedeľa 26. novembra</w:t>
      </w:r>
    </w:p>
    <w:p>
      <w:pPr>
        <w:pStyle w:val="H3"/>
        <w:rPr/>
      </w:pPr>
      <w:r>
        <w:rPr/>
        <w:t>MLČANIE AKO LOŽ</w:t>
      </w:r>
    </w:p>
    <w:p>
      <w:pPr>
        <w:pStyle w:val="H5"/>
        <w:rPr/>
      </w:pPr>
      <w:r>
        <w:rPr/>
        <w:t>1 Moj 20</w:t>
      </w:r>
    </w:p>
    <w:p>
      <w:pPr>
        <w:pStyle w:val="H5"/>
        <w:rPr/>
      </w:pPr>
      <w:r>
        <w:rPr/>
        <w:t>„</w:t>
      </w:r>
      <w:r>
        <w:rPr/>
        <w:t>Abimelech sa však k nej ešte nepriblížil; preto povedal: Ó, Pane, či zabíjaš aj nevinných ľudí? Či mi on sám nepovedal: To je moja sestra!? Ba i ona povedala: To je môj brat. Urobil som to s čistým srdcom a s nevinnými rukami. A Boh mu riekol vo sne: I ja viem, že si to urobil s čistým srdcom. Ja sám som ti zabránil hrešiť proti mne. Preto som nedopustil, aby si sa jej dotkol.“ (1 Moj 20,4-6)</w:t>
      </w:r>
    </w:p>
    <w:p>
      <w:pPr>
        <w:pStyle w:val="Normal"/>
        <w:rPr/>
      </w:pPr>
      <w:r>
        <w:rPr/>
        <w:t>Onedlho po zničení Sodomy a Gomory Abrahám putoval na sever do Geráru, ktorý sa nachádzal v úrodnom údolí juhovýchodne od Gazy. V mestskom štáte Gerár vtedy vládol Filištínec menom Abimelech.</w:t>
      </w:r>
    </w:p>
    <w:p>
      <w:pPr>
        <w:pStyle w:val="H4"/>
        <w:rPr/>
      </w:pPr>
      <w:r>
        <w:rPr/>
        <w:t xml:space="preserve">• </w:t>
      </w:r>
      <w:r>
        <w:rPr>
          <w:rStyle w:val="H4Char"/>
          <w:b/>
        </w:rPr>
        <w:t>Čo nám 1 Moj 20 znovu hovorí o človečenstve tohto veľkého muža viery?</w:t>
      </w:r>
    </w:p>
    <w:p>
      <w:pPr>
        <w:pStyle w:val="Normal"/>
        <w:rPr/>
      </w:pPr>
      <w:r>
        <w:rPr/>
        <w:t>V príbehu je množstvo zaujímavých prvkov. Jedným z nich je vzťah medzi Bohom a takzvaným pohanským panovníkom.</w:t>
      </w:r>
    </w:p>
    <w:p>
      <w:pPr>
        <w:pStyle w:val="H4"/>
        <w:rPr>
          <w:rStyle w:val="H4Char"/>
        </w:rPr>
      </w:pPr>
      <w:r>
        <w:rPr/>
        <w:t xml:space="preserve">• </w:t>
      </w:r>
      <w:r>
        <w:rPr>
          <w:rStyle w:val="H4Char"/>
          <w:b/>
        </w:rPr>
        <w:t>Prečítaj si opäť celú kapitolu a sústreď sa na Abimelecha. Čo nám táto kapitola prezrádza o spôsobe, akým tento panovník poznal pravého Boha? Ktorá nedávna udalosť mohla upútať kráľovu pozornosť, pokiaľ ide o existenciu pravého Boha?</w:t>
      </w:r>
    </w:p>
    <w:p>
      <w:pPr>
        <w:pStyle w:val="Normal"/>
        <w:rPr/>
      </w:pPr>
      <w:r>
        <w:rPr/>
        <w:t>Zamysli sa nad tým, ako ľahko mohol Abrahám ospravedlniť svoje správanie. Keby ho zabili, zasľúbenie o veľkom národe, ktorý mal vyjsť z neho, by bolo zmarené. Po druhé, skutočne klamal? Veď ako táto kapitola ukazuje, Sára bola jeho sestra, alebo polovičná sestra. A tak, v istom zmysle, keď povedal, že to je jeho sestra, ani veľmi neklamal...</w:t>
      </w:r>
    </w:p>
    <w:p>
      <w:pPr>
        <w:pStyle w:val="Normal"/>
        <w:rPr/>
      </w:pPr>
      <w:r>
        <w:rPr/>
        <w:t>Z toho sa môžeme naučiť, že klamať sa dá veľmi ľahko aj tým, čo nepovieme. Vidíme príklad človeka, ktorý sa snaží dodržať literu zákona, kým princíp, o ktorý v zákone ide, mu uniká.</w:t>
      </w:r>
    </w:p>
    <w:p>
      <w:pPr>
        <w:pStyle w:val="H4"/>
        <w:rPr>
          <w:rStyle w:val="H4Char"/>
        </w:rPr>
      </w:pPr>
      <w:r>
        <w:rPr/>
        <w:t xml:space="preserve">• </w:t>
      </w:r>
      <w:r>
        <w:rPr>
          <w:rStyle w:val="H4Char"/>
          <w:b/>
        </w:rPr>
        <w:t>Niekto raz povedal, že dokonca aj „fakty“ v sebe zahrnujú určité vysvetlenia a predsudky. Akým nie celkom najčestnejším spôsobom si niekedy vysvetľoval „fakty“?</w:t>
      </w:r>
    </w:p>
    <w:p>
      <w:pPr>
        <w:pStyle w:val="Normal"/>
        <w:rPr/>
      </w:pPr>
      <w:r>
        <w:rPr>
          <w:rStyle w:val="H4Char"/>
        </w:rPr>
        <w:t xml:space="preserve">• </w:t>
      </w:r>
      <w:r>
        <w:rPr/>
        <w:t>Boh má i medzi pohanmi svojich priateľov.</w:t>
      </w:r>
    </w:p>
    <w:p>
      <w:pPr>
        <w:pStyle w:val="Normal"/>
        <w:rPr/>
      </w:pPr>
      <w:r>
        <w:rPr/>
        <w:t xml:space="preserve">• </w:t>
      </w:r>
      <w:r>
        <w:rPr/>
        <w:t>Abrahámove dôvody na oklamanie Abimelecha.</w:t>
      </w:r>
    </w:p>
    <w:p>
      <w:pPr>
        <w:pStyle w:val="Normal"/>
        <w:rPr/>
      </w:pPr>
      <w:r>
        <w:rPr/>
        <w:t xml:space="preserve">• </w:t>
      </w:r>
      <w:r>
        <w:rPr/>
        <w:t>Abrahám sa učí, že Bohu netreba pomáhať klamstvom.</w:t>
      </w:r>
    </w:p>
    <w:p>
      <w:pPr>
        <w:pStyle w:val="H1"/>
        <w:rPr/>
      </w:pPr>
      <w:r>
        <w:rPr/>
        <w:t>Pondelok 27. novembra</w:t>
      </w:r>
    </w:p>
    <w:p>
      <w:pPr>
        <w:pStyle w:val="H3"/>
        <w:rPr/>
      </w:pPr>
      <w:r>
        <w:rPr/>
        <w:t>NARODENIE IZÁKA</w:t>
      </w:r>
    </w:p>
    <w:p>
      <w:pPr>
        <w:pStyle w:val="H5"/>
        <w:rPr/>
      </w:pPr>
      <w:r>
        <w:rPr/>
        <w:t>„</w:t>
      </w:r>
      <w:r>
        <w:rPr/>
        <w:t>Vtedy Sára povedala: Boh ma urobil predmetom smiechu; každý, kto o tom po</w:t>
        <w:softHyphen/>
        <w:t>čuje, bude sa mi smiať.“ (1 Moj 21,6)</w:t>
      </w:r>
    </w:p>
    <w:p>
      <w:pPr>
        <w:pStyle w:val="Normal"/>
        <w:rPr/>
      </w:pPr>
      <w:r>
        <w:rPr/>
        <w:t>Napokon, po toľkých rokoch, sklamaniach, víťazstvách a pádoch sa sľúbené dieťa naro</w:t>
        <w:softHyphen/>
        <w:t>dilo. Pomenovali ho Izák, čo znamená „smeje sa“. Malo im to pripomínať Abrahámov pochybovačný smiech, keď mu Boh povedal, že on a Sára budú mať dieťa. Toto meno znie v hebrejčine veľmi podobne ako slovo, ktoré vyjadruje v 1 Moj 17,17 to, že Abra</w:t>
        <w:softHyphen/>
        <w:t>hám sa smial. Bezpochyby, toto meno tiež vyjadrovalo radosť, ktorú spolu s manželkou prežívali, keď sa im narodilo zasľúbené dieťa.</w:t>
      </w:r>
    </w:p>
    <w:p>
      <w:pPr>
        <w:pStyle w:val="Normal"/>
        <w:rPr/>
      </w:pPr>
      <w:r>
        <w:rPr/>
        <w:t>Nanešťastie, bola to všetka radosť a šťastie, ktoré doma prežili. To, čo potom nasledovalo, je smutný príklad dôsledkov hriechu, a to aj v tom prípade, že bol hriech odpustený.</w:t>
      </w:r>
    </w:p>
    <w:p>
      <w:pPr>
        <w:pStyle w:val="H4"/>
        <w:rPr/>
      </w:pPr>
      <w:r>
        <w:rPr/>
        <w:t xml:space="preserve">• </w:t>
      </w:r>
      <w:r>
        <w:rPr>
          <w:rStyle w:val="H4Char"/>
          <w:b/>
        </w:rPr>
        <w:t>Aké smutné udalosti nastali po Izákovom narodení? Ako Boh zmiernil Abrahámovu bolesť, keď mal vyhnať svojho syna? 1 Moj 21,9-21</w:t>
      </w:r>
    </w:p>
    <w:p>
      <w:pPr>
        <w:pStyle w:val="Normal"/>
        <w:rPr/>
      </w:pPr>
      <w:r>
        <w:rPr/>
        <w:t>Izmael už žil so svojím otcom Abrahámom 17 rokov. Ako ho mohol Abrahám poslať preč? Bola to obeť! Akú cenu musel patriarcha zaplatiť za dobre mienenú chybu zo svojej strany! Ironické je tiež, že Sára, ktorá mu najprv povedala, aby šiel k Hagare, bude napokon tou, kto mu povie, aby ich vyhnal.</w:t>
      </w:r>
    </w:p>
    <w:p>
      <w:pPr>
        <w:pStyle w:val="H4"/>
        <w:rPr/>
      </w:pPr>
      <w:r>
        <w:rPr/>
        <w:t xml:space="preserve">• </w:t>
      </w:r>
      <w:r>
        <w:rPr>
          <w:rStyle w:val="H4Char"/>
          <w:b/>
        </w:rPr>
        <w:t>Ako Pavel opisuje neznášanlivosť medzi Abrahámovými prirodzenými a duchovnými potomkami? Akú aplikáciu z toho vyvodzuje? Gal 4,28-31</w:t>
      </w:r>
    </w:p>
    <w:p>
      <w:pPr>
        <w:pStyle w:val="Normal"/>
        <w:rPr/>
      </w:pPr>
      <w:r>
        <w:rPr/>
        <w:t>Z toho, čo Abrahám urobil, by nám malo byť jasné, že nedôverovať Bohu sa nikdy nevy</w:t>
        <w:softHyphen/>
        <w:t>pláca, že neposlušnosť prináša bolesť a trápenie nielen pre toho, kto zhreší, ale často aj pre jeho najbližších. Keď si Abrahám prvýkrát vzal Hagar za manželku, určite ani netušil, aké to bude mať následky.</w:t>
      </w:r>
    </w:p>
    <w:p>
      <w:pPr>
        <w:pStyle w:val="H4"/>
        <w:rPr>
          <w:rStyle w:val="H4Char"/>
        </w:rPr>
      </w:pPr>
      <w:r>
        <w:rPr/>
        <w:t xml:space="preserve">• </w:t>
      </w:r>
      <w:r>
        <w:rPr>
          <w:rStyle w:val="H4Char"/>
          <w:b/>
        </w:rPr>
        <w:t>Aké ťažké rozhodnutie ťa čaká v najbližšej dobe? Ako si môžeš byť istý, že sa v tomto rozhodnutí riadiš podľa Božej vôle?</w:t>
      </w:r>
    </w:p>
    <w:p>
      <w:pPr>
        <w:pStyle w:val="Normal"/>
        <w:rPr/>
      </w:pPr>
      <w:r>
        <w:rPr>
          <w:rStyle w:val="H4Char"/>
        </w:rPr>
        <w:t xml:space="preserve">• </w:t>
      </w:r>
      <w:r>
        <w:rPr/>
        <w:t>Izák – Smajlík :-) – nedovolí Abrahámovi a Sáre zabudnúť na ich vlastný úsmev nad „úsmevným“ Božím zasľúbením.</w:t>
      </w:r>
    </w:p>
    <w:p>
      <w:pPr>
        <w:pStyle w:val="Normal"/>
        <w:rPr/>
      </w:pPr>
      <w:r>
        <w:rPr/>
        <w:t xml:space="preserve">• </w:t>
      </w:r>
      <w:r>
        <w:rPr/>
        <w:t>Čím viac žien, tým viac hádok, nepokoja a starostí pre muža.</w:t>
      </w:r>
    </w:p>
    <w:p>
      <w:pPr>
        <w:pStyle w:val="Normal"/>
        <w:rPr/>
      </w:pPr>
      <w:r>
        <w:rPr/>
        <w:t xml:space="preserve">• </w:t>
      </w:r>
      <w:r>
        <w:rPr/>
        <w:t>Muži, nepočúvajte rady, ktoré hovoria, že s inou ženou to bude lepšie.</w:t>
      </w:r>
    </w:p>
    <w:p>
      <w:pPr>
        <w:pStyle w:val="H1"/>
        <w:rPr/>
      </w:pPr>
      <w:r>
        <w:rPr/>
        <w:t>Utorok 28. novembra</w:t>
      </w:r>
    </w:p>
    <w:p>
      <w:pPr>
        <w:pStyle w:val="H3"/>
        <w:rPr/>
      </w:pPr>
      <w:r>
        <w:rPr/>
        <w:t>ABRAHÁM A IZÁK NA VRCHU MORIJA</w:t>
      </w:r>
    </w:p>
    <w:p>
      <w:pPr>
        <w:pStyle w:val="H5"/>
        <w:rPr/>
      </w:pPr>
      <w:r>
        <w:rPr/>
        <w:t>„</w:t>
      </w:r>
      <w:r>
        <w:rPr/>
        <w:t>A v tvojom potomstve požehnané budú všetky národy zeme, pretože si poslú</w:t>
        <w:softHyphen/>
        <w:t>chol môj hlas.“ (1 Moj 22,18)</w:t>
      </w:r>
    </w:p>
    <w:p>
      <w:pPr>
        <w:pStyle w:val="H4"/>
        <w:rPr/>
      </w:pPr>
      <w:r>
        <w:rPr/>
        <w:t xml:space="preserve">• </w:t>
      </w:r>
      <w:r>
        <w:rPr>
          <w:rStyle w:val="H4Char"/>
          <w:b/>
        </w:rPr>
        <w:t>Prečítaj si 1 Moj 22. Aké posolstvo ti Božie slovo prináša v tomto pôsobivom príbehu? Čo si z neho môžeš vziať a použiť vo svojom živote s Bohom?</w:t>
      </w:r>
    </w:p>
    <w:p>
      <w:pPr>
        <w:pStyle w:val="Normal"/>
        <w:rPr/>
      </w:pPr>
      <w:r>
        <w:rPr/>
        <w:t>Je to jeden z najvýznamnejších, najdojímavejších a najmesiánskejších (vidíme v ňom predzvesť smrti Ježiša Krista, Syna Božieho) príbehov Starej zmluvy. Abrahám potrebo</w:t>
        <w:softHyphen/>
        <w:t>val pochopiť a zviditeľniť svoju vieru. Mal byť ochotný vzdať sa seba a všetkého, na čom mu záležalo. Všetko, čo môžeme nájsť v tomto príbehu, by nás malo upozorniť na nedo</w:t>
        <w:softHyphen/>
        <w:t>statok našej vlastnej viery a viesť k uvedomeniu, že vo veľkom spore medzi dobrom a zlom ide o oveľa viac, než len o našu záchranu.</w:t>
      </w:r>
    </w:p>
    <w:p>
      <w:pPr>
        <w:pStyle w:val="H4"/>
        <w:rPr>
          <w:rStyle w:val="H4Char"/>
        </w:rPr>
      </w:pPr>
      <w:r>
        <w:rPr/>
        <w:t xml:space="preserve">• </w:t>
      </w:r>
      <w:r>
        <w:rPr>
          <w:rStyle w:val="H4Char"/>
          <w:b/>
        </w:rPr>
        <w:t>Dánsky ﬁlozofSörenKierkegaardvsúvislostistýmtopríbehompovedal,žeAbrahám „prestal rozmýšľať svetským spôsobom a nechal sa unášať svojou vierou“. Čo to znamená? Ako často sme ako kresťania vyzvaní prestať rozmýšľať svetským a sebeckým spôsobom a kráčať len vierou? Si ochotný robiť to tak?</w:t>
      </w:r>
    </w:p>
    <w:p>
      <w:pPr>
        <w:pStyle w:val="Normal"/>
        <w:rPr/>
      </w:pPr>
      <w:r>
        <w:rPr/>
        <w:t xml:space="preserve">Aj keď sa v tomto príbehu sústredíme na Abraháma, nesmieme zabudnúť ani na Izákovu úlohu. Ellen Whiteová v knihe </w:t>
      </w:r>
      <w:r>
        <w:rPr>
          <w:rStyle w:val="H5Char"/>
        </w:rPr>
        <w:t>Patriarchovia a proroci</w:t>
      </w:r>
      <w:r>
        <w:rPr/>
        <w:t xml:space="preserve"> píše, že aj keď mladý muž mohol utiecť, neurobil to. Podriadil sa, ba dokonca sa snažil pomôcť ubolenému a utrápenému starému mužovi urobiť, čo musí. Izákovo ochotné podriadenie sa predstavuje budúce podriadenie Božieho Syna. Ešte raz sa mal v krajine Morija, na vrchu zvanom Golgota, Otec vzdať svojho života vo svojom Synovi. Kým Mojžiš, ktorý čakal vo viere, napísal: „Na vrchu Hospodinovom sa uvidí“ (1 Moj 22,14), my môžeme s úctou a vďačnosťou zvolať: „Na vrchu Hospodinovom sa ukázalo.“</w:t>
      </w:r>
    </w:p>
    <w:p>
      <w:pPr>
        <w:pStyle w:val="Normal"/>
        <w:rPr/>
      </w:pPr>
      <w:r>
        <w:rPr/>
        <w:t xml:space="preserve">• </w:t>
      </w:r>
      <w:r>
        <w:rPr/>
        <w:t>Boh vie, čo je v Abrahámovi.</w:t>
      </w:r>
    </w:p>
    <w:p>
      <w:pPr>
        <w:pStyle w:val="Normal"/>
        <w:rPr/>
      </w:pPr>
      <w:r>
        <w:rPr/>
        <w:t xml:space="preserve">• </w:t>
      </w:r>
      <w:r>
        <w:rPr/>
        <w:t>Anjeli a ľudia potrebujú tiež vedieť, že Abrahám nezapadol do priemeru.</w:t>
      </w:r>
    </w:p>
    <w:p>
      <w:pPr>
        <w:pStyle w:val="Normal"/>
        <w:rPr/>
      </w:pPr>
      <w:r>
        <w:rPr/>
        <w:t xml:space="preserve">• </w:t>
      </w:r>
      <w:r>
        <w:rPr/>
        <w:t>Abrahám už nechce zabezpečiť iba svoj rod, ale túži zachrániť celý ľudský rod tak ako Hospodin.</w:t>
      </w:r>
    </w:p>
    <w:p>
      <w:pPr>
        <w:pStyle w:val="Normal"/>
        <w:rPr/>
      </w:pPr>
      <w:r>
        <w:rPr/>
        <w:t xml:space="preserve">• </w:t>
      </w:r>
      <w:r>
        <w:rPr/>
        <w:t>Abrahámovi záleží viac na dobre druhých a na tom, čo povie Boh, než na sebe a na svojej rodine – preto ide na vrch Morija.</w:t>
      </w:r>
    </w:p>
    <w:p>
      <w:pPr>
        <w:pStyle w:val="H1"/>
        <w:rPr/>
      </w:pPr>
      <w:r>
        <w:rPr/>
        <w:t>Streda 29. novembra</w:t>
      </w:r>
    </w:p>
    <w:p>
      <w:pPr>
        <w:pStyle w:val="H3"/>
        <w:rPr/>
      </w:pPr>
      <w:r>
        <w:rPr/>
        <w:t>VIERA A SKUTKY</w:t>
      </w:r>
    </w:p>
    <w:p>
      <w:pPr>
        <w:pStyle w:val="H5"/>
        <w:rPr/>
      </w:pPr>
      <w:r>
        <w:rPr/>
        <w:t>„</w:t>
      </w:r>
      <w:r>
        <w:rPr/>
        <w:t>Tu oslovil Izák otca Abraháma: Otče môj! Ten povedal: Čo chceš, syn môj! A on odvetil: Hľa, tu je oheň i drevo, kde je však baránok na spaľovanú obeť?“ (1 Moj 22,7)</w:t>
      </w:r>
    </w:p>
    <w:p>
      <w:pPr>
        <w:pStyle w:val="H4"/>
        <w:rPr/>
      </w:pPr>
      <w:r>
        <w:rPr/>
        <w:t xml:space="preserve">• </w:t>
      </w:r>
      <w:r>
        <w:rPr>
          <w:rStyle w:val="H4Char"/>
          <w:b/>
        </w:rPr>
        <w:t>Ako nám verše v Žid 11,17-19 pomáhajú pochopiť túto udalosť vzhľadom na Abrahámovu predošlú nedôveru Božím zasľúbeniam?</w:t>
      </w:r>
    </w:p>
    <w:p>
      <w:pPr>
        <w:pStyle w:val="Normal"/>
        <w:rPr/>
      </w:pPr>
      <w:r>
        <w:rPr/>
        <w:t>Aj keď je tento príbeh o Abrahámovi a Izákovi takmer neuveriteľný, aj keď z neho vyplý</w:t>
        <w:softHyphen/>
        <w:t>vajú mnohé ponaučenia, malo by nám byť jasné, že viera, spásna viera, o ktorej hovorí Nová zmluva, nie je len súhlas s určitými názormi. Medzi zatratenými bude mnoho takých, ktorí poznali deﬁnícieoBohu,aleboktorídokoncarobilidivyvjehomene.Ajkeď je tento príklad veľmi pôsobivý, ukazuje, že viera znamená poslušnosť Bohu a že len viera, ktorá sa prejavuje v skutkoch, je zachraňujúca viera.</w:t>
      </w:r>
    </w:p>
    <w:p>
      <w:pPr>
        <w:pStyle w:val="H4"/>
        <w:rPr>
          <w:rStyle w:val="H4Char"/>
        </w:rPr>
      </w:pPr>
      <w:r>
        <w:rPr/>
        <w:t xml:space="preserve">• </w:t>
      </w:r>
      <w:r>
        <w:rPr>
          <w:rStyle w:val="H4Char"/>
          <w:b/>
        </w:rPr>
        <w:t>Čo je hlavným posolstvom veršov Jak 2,17-26? Čo chce Jakub zdôrazniť? Čo povedať nechce?</w:t>
      </w:r>
    </w:p>
    <w:p>
      <w:pPr>
        <w:pStyle w:val="Normal"/>
        <w:rPr/>
      </w:pPr>
      <w:r>
        <w:rPr/>
        <w:t>Sme zachránení vierou. Sme zachránení vierou, ktorá je dôsledkom toho, že sme Bohom prijatí bez akýchkoľvek výhrad. Vierou, ktorá je vyjadrená v skutkoch, vierou, ktorá umožňuje Bohu pracovať prostredníctvom nás. Všimnime si, čo sa stalo, keď anjel zastavil Abraháma. „Anjel Hospodinov“ dvakrát upozornil na Abrahámovu poslušnosť a označil ju za dôvod vynesených požehnaní. (1 Moj 22,16.18) Pretože Abrahám doká</w:t>
        <w:softHyphen/>
        <w:t>zal, že dôveruje a je dôveryhodný, Boh ho mohol požehnať. Ide tu o to, že Boh môže naplniť pri nás sľúbené požehnania vďaka poslušnosti, ktorá pramení vo viere. To zna</w:t>
        <w:softHyphen/>
        <w:t>mená, že vieru a skutky v živote veriaceho človeka naozaj nemôžeme oddeliť.</w:t>
      </w:r>
    </w:p>
    <w:p>
      <w:pPr>
        <w:pStyle w:val="H4"/>
        <w:rPr/>
      </w:pPr>
      <w:r>
        <w:rPr/>
        <w:t xml:space="preserve">• </w:t>
      </w:r>
      <w:r>
        <w:rPr>
          <w:rStyle w:val="H4Char"/>
          <w:b/>
        </w:rPr>
        <w:t>Čo by si mal vo svojom živote obetovať, nie azda preto, aby si bol pred Bohom ospravedlnený, ale preto, aby si ukázal, že už si ospravedlnený prostredníctvom viery v Krista?</w:t>
      </w:r>
    </w:p>
    <w:p>
      <w:pPr>
        <w:pStyle w:val="Normal"/>
        <w:rPr/>
      </w:pPr>
      <w:r>
        <w:rPr/>
        <w:t xml:space="preserve">• </w:t>
      </w:r>
      <w:r>
        <w:rPr/>
        <w:t>Stále platí, že zachránení pre večnosť sme z viery, a nie zo skutkov.</w:t>
      </w:r>
    </w:p>
    <w:p>
      <w:pPr>
        <w:pStyle w:val="Normal"/>
        <w:rPr/>
      </w:pPr>
      <w:r>
        <w:rPr/>
        <w:t xml:space="preserve">• </w:t>
      </w:r>
      <w:r>
        <w:rPr/>
        <w:t>Nikdy neplatilo, že sme zachránení z viery a zo skutkov.</w:t>
      </w:r>
    </w:p>
    <w:p>
      <w:pPr>
        <w:pStyle w:val="Normal"/>
        <w:rPr/>
      </w:pPr>
      <w:r>
        <w:rPr/>
        <w:t xml:space="preserve">• </w:t>
      </w:r>
      <w:r>
        <w:rPr/>
        <w:t>Ak pracujeme svojimi skutkami na svojom spasení, a nie pre záchranu druhých, tak sa „upracujeme“ k smrti.</w:t>
      </w:r>
    </w:p>
    <w:p>
      <w:pPr>
        <w:pStyle w:val="H1"/>
        <w:rPr/>
      </w:pPr>
      <w:r>
        <w:rPr/>
        <w:t>Štvrtok 30. novembra</w:t>
      </w:r>
    </w:p>
    <w:p>
      <w:pPr>
        <w:pStyle w:val="H3"/>
        <w:rPr/>
      </w:pPr>
      <w:r>
        <w:rPr/>
        <w:t>KONIEC ÉRY</w:t>
      </w:r>
    </w:p>
    <w:p>
      <w:pPr>
        <w:pStyle w:val="H5"/>
        <w:rPr/>
      </w:pPr>
      <w:r>
        <w:rPr/>
        <w:t>1 Moj 23,1-25,10</w:t>
      </w:r>
    </w:p>
    <w:p>
      <w:pPr>
        <w:pStyle w:val="H5"/>
        <w:rPr/>
      </w:pPr>
      <w:r>
        <w:rPr/>
        <w:t>„</w:t>
      </w:r>
      <w:r>
        <w:rPr/>
        <w:t>Abrahám dal Izákovi všetko, čo mal, ale synom vedľajších žien, ktoré mal Abrahám, dal dary a poslal ich ešte za svojho života preč od svojho syna Izáka na východ, do východnej krajiny.“ (1 Moj 25,5.6)</w:t>
      </w:r>
    </w:p>
    <w:p>
      <w:pPr>
        <w:pStyle w:val="Normal"/>
        <w:rPr/>
      </w:pPr>
      <w:r>
        <w:rPr/>
        <w:t>Abrahám sa vrátil do krajiny Kanaán a žil v Kirjat-arbe, neskôr známom ako Hebron. Tu zomrela Sára. Napriek svojim zlyhaniam patrí Sára medzi tých, ktorí vo viere očakávali večný príbytok v „lepšej vlasti“. (Žid 11,11-16)</w:t>
      </w:r>
    </w:p>
    <w:p>
      <w:pPr>
        <w:pStyle w:val="H4"/>
        <w:rPr/>
      </w:pPr>
      <w:r>
        <w:rPr/>
        <w:t xml:space="preserve">• </w:t>
      </w:r>
      <w:r>
        <w:rPr>
          <w:rStyle w:val="H4Char"/>
          <w:b/>
        </w:rPr>
        <w:t>O čom svedčí to, že Sára je uvedená v zozname hrdinov viery v Žid 11?</w:t>
      </w:r>
    </w:p>
    <w:p>
      <w:pPr>
        <w:pStyle w:val="Normal"/>
        <w:rPr/>
      </w:pPr>
      <w:r>
        <w:rPr/>
        <w:t>Tri roky po Sárinej smrti urobil Abrahám potrebné prípravy na sobáš svojho syna. Izák dôveroval, že Božia prozreteľnosť a otec mu nájdu vhodnú manželku. Pre otca bolo manželstvo syna nesmierne dôležité.</w:t>
      </w:r>
    </w:p>
    <w:p>
      <w:pPr>
        <w:pStyle w:val="H4"/>
        <w:rPr/>
      </w:pPr>
      <w:r>
        <w:rPr/>
        <w:t xml:space="preserve">• </w:t>
      </w:r>
      <w:r>
        <w:rPr>
          <w:rStyle w:val="H4Char"/>
          <w:b/>
        </w:rPr>
        <w:t>Prečo Abrahám radil Eliezerovi, aby manželku pre jeho syna vybral spomedzi jeho príbuzných, a nie z kanaánskych dcér? Nemá to nádych určitej výlučnosti alebo nadraďovania sa nad ostatných? Pozri 1 Moj 24,3.4; 5 Moj 7,3.4; 1 Kráľ 11,4; 2 Kor 6,14</w:t>
      </w:r>
    </w:p>
    <w:p>
      <w:pPr>
        <w:pStyle w:val="Normal"/>
        <w:rPr/>
      </w:pPr>
      <w:r>
        <w:rPr/>
        <w:t>Po tom, čo Abrahám ustanovil Izáka za svojho nesporného zákonného dediča a ostat</w:t>
        <w:softHyphen/>
        <w:t>ných synov poslal preč bohato naložených darmi, zomrel vo veku 175 rokov. Izmael a Izák pochovali otca v hrobke, ktorú kúpil Abrahám a kde pochoval aj Sáru.</w:t>
      </w:r>
    </w:p>
    <w:p>
      <w:pPr>
        <w:pStyle w:val="Normal"/>
        <w:rPr/>
      </w:pPr>
      <w:r>
        <w:rPr/>
        <w:t>Skôr ako bude prvá kniha Mojžišova pokračovať v línii verných mužov, vymenúva gene</w:t>
        <w:softHyphen/>
        <w:t>rácie tých, ktorí sa nám stratia z dohľadu. Biblia sa sústreďuje konkrétne na Abrahámovu rodovú líniu, ktorá – aj keď prerušovane – žije vierou a poznaním pravého Boha.</w:t>
      </w:r>
    </w:p>
    <w:p>
      <w:pPr>
        <w:pStyle w:val="H4"/>
        <w:rPr>
          <w:rStyle w:val="H4Char"/>
        </w:rPr>
      </w:pPr>
      <w:r>
        <w:rPr/>
        <w:t xml:space="preserve">• </w:t>
      </w:r>
      <w:r>
        <w:rPr>
          <w:rStyle w:val="H4Char"/>
          <w:b/>
        </w:rPr>
        <w:t>Čo z toho, čo sme čítali o Abrahámovom živote, je najtvrdším úderom pre život rodiny? Aké poučenie si si vzal z tohto príbehu? Ako ti to pomôže v tvojom živote s Bohom?</w:t>
      </w:r>
    </w:p>
    <w:p>
      <w:pPr>
        <w:pStyle w:val="Normal"/>
        <w:rPr/>
      </w:pPr>
      <w:r>
        <w:rPr>
          <w:rStyle w:val="H4Char"/>
        </w:rPr>
        <w:t xml:space="preserve">• </w:t>
      </w:r>
      <w:r>
        <w:rPr/>
        <w:t>Abrahám má konečne vlastný kúsok zasľúbenej zeme – hrob pre Sáru.</w:t>
      </w:r>
    </w:p>
    <w:p>
      <w:pPr>
        <w:pStyle w:val="Normal"/>
        <w:rPr/>
      </w:pPr>
      <w:r>
        <w:rPr/>
        <w:t xml:space="preserve">• </w:t>
      </w:r>
      <w:r>
        <w:rPr/>
        <w:t>Abrahám rozumie ospravedlneniu z viery.</w:t>
      </w:r>
    </w:p>
    <w:p>
      <w:pPr>
        <w:pStyle w:val="Normal"/>
        <w:rPr/>
      </w:pPr>
      <w:r>
        <w:rPr/>
        <w:t xml:space="preserve">• </w:t>
      </w:r>
      <w:r>
        <w:rPr/>
        <w:t>Abrahámovým dedičom majetku a zasľúbení je Izák.</w:t>
      </w:r>
    </w:p>
    <w:p>
      <w:pPr>
        <w:pStyle w:val="H1"/>
        <w:rPr/>
      </w:pPr>
      <w:r>
        <w:rPr/>
        <w:t>Piatok 1. decembra</w:t>
      </w:r>
    </w:p>
    <w:p>
      <w:pPr>
        <w:pStyle w:val="H3"/>
        <w:rPr/>
      </w:pPr>
      <w:r>
        <w:rPr/>
        <w:t>ODPORÚČANÉ ŠTÚDIUM</w:t>
      </w:r>
    </w:p>
    <w:p>
      <w:pPr>
        <w:pStyle w:val="Normal"/>
        <w:rPr/>
      </w:pPr>
      <w:r>
        <w:rPr/>
        <w:t>V knihe Patriarchovia a proroci si prečítaj kapitoly „Skúška viery“ a „Izákova svadba“. (PP 103-110; 122-126; PP 145-155; 171-176)</w:t>
      </w:r>
    </w:p>
    <w:p>
      <w:pPr>
        <w:pStyle w:val="Normal"/>
        <w:rPr/>
      </w:pPr>
      <w:r>
        <w:rPr/>
        <w:t>„</w:t>
      </w:r>
      <w:r>
        <w:rPr/>
        <w:t>Poučenie pre Abraháma o posvätnosti manželského zväzku je trvalým poučením pre všetkých. Podľa neho treba práva tohto zväzku a jeho šťastie starostlivo strážiť aj za cenu veľkých obetí. Abrahámovou jedinou pravou ženou bola Sára. O svoje práva ženy a matky sa nemala deliť so žiadnou inou ženou.“ (PP 104; PP 147)</w:t>
      </w:r>
    </w:p>
    <w:p>
      <w:pPr>
        <w:pStyle w:val="Normal"/>
        <w:rPr/>
      </w:pPr>
      <w:r>
        <w:rPr/>
        <w:t>„</w:t>
      </w:r>
      <w:r>
        <w:rPr/>
        <w:t>Na určenom mieste postavili oltár a rozložili naň drevo. Abrahám potom rozochveným hlasom oznámil svojmu synovi Boží príkaz: ohromený a hrôzou onemený Izák vypočul svoj ortieľ, no nijako neodporoval. Keby bol chcel, mohol uniknúť. Bolesťou zronený a zápasom týchto troch dní duševne vyčerpaný otec by nebol mohol odolať vôli zdat</w:t>
        <w:softHyphen/>
        <w:t>ného mládenca. Izák však od detstva ochotne poslúchal, a keď mu Abrahám vyložil Boží zámer, ochotne súhlasil. Vo viere bol zajedno s otcom a pokladal si za česť, že svoj život môže položiť na oltár ako obeť Bohu. Snažil sa zmierniť otcov žiaľ a dodával mu odvahu, keď ho pripútaval k oltáru.“ (PP 107; PP 152)</w:t>
      </w:r>
    </w:p>
    <w:p>
      <w:pPr>
        <w:pStyle w:val="H4"/>
        <w:rPr/>
      </w:pPr>
      <w:r>
        <w:rPr/>
        <w:t>Námety na uvažovanie</w:t>
      </w:r>
    </w:p>
    <w:p>
      <w:pPr>
        <w:pStyle w:val="Normal"/>
        <w:rPr/>
      </w:pPr>
      <w:r>
        <w:rPr/>
        <w:t>1. Mohla „obeť“ Izmaela v predošlej kapitole pomôcť Abrahámovi pripraviť sa na obeť a skúšky, ktoré prídu neskôr? Čo znamená žiť vierou?</w:t>
      </w:r>
    </w:p>
    <w:p>
      <w:pPr>
        <w:pStyle w:val="Normal"/>
        <w:rPr/>
      </w:pPr>
      <w:r>
        <w:rPr/>
        <w:t>2. Uvažujte v triede o obetovaní Izáka. Ako tomuto príbehu rozumieme vzhľadom na súčasnú dobu? Aké poučenie si z neho môžeme vziať?</w:t>
      </w:r>
    </w:p>
    <w:p>
      <w:pPr>
        <w:pStyle w:val="Normal"/>
        <w:rPr/>
      </w:pPr>
      <w:r>
        <w:rPr/>
        <w:t>3. Čo by si poradil veriacemu človeku, ktorý zamýšľa uzavrieť manželstvo s niekým neveriacim? Na čo by si ho upozorni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1:00Z</dcterms:modified>
  <cp:revision>3</cp:revision>
  <dc:subject/>
  <dc:title>BU</dc:title>
</cp:coreProperties>
</file>