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7. úloha: Týždeň od 12. do 18. novembra 2006</w:t>
      </w:r>
    </w:p>
    <w:p>
      <w:pPr>
        <w:pStyle w:val="H2"/>
        <w:rPr/>
      </w:pPr>
      <w:r>
        <w:rPr/>
        <w:t>Človek Abrahám</w:t>
      </w:r>
    </w:p>
    <w:p>
      <w:pPr>
        <w:pStyle w:val="H4"/>
        <w:rPr/>
      </w:pPr>
      <w:r>
        <w:rPr>
          <w:rStyle w:val="H4Char"/>
          <w:b/>
        </w:rPr>
        <w:t>Text na tento týždeň: 1 Moj 11,27-15,21</w:t>
      </w:r>
    </w:p>
    <w:p>
      <w:pPr>
        <w:pStyle w:val="H4"/>
        <w:rPr/>
      </w:pPr>
      <w:r>
        <w:rPr/>
        <w:t>Základný verš</w:t>
      </w:r>
    </w:p>
    <w:p>
      <w:pPr>
        <w:pStyle w:val="Normal"/>
        <w:rPr>
          <w:rStyle w:val="H5Char"/>
        </w:rPr>
      </w:pPr>
      <w:r>
        <w:rPr>
          <w:rStyle w:val="H5Char"/>
        </w:rPr>
        <w:t>„</w:t>
      </w:r>
      <w:r>
        <w:rPr>
          <w:rStyle w:val="H5Char"/>
        </w:rPr>
        <w:t>I uveril Hospodinu a on mu to počítal za spravodlivosť.“ (1 Moj 15,6)</w:t>
      </w:r>
    </w:p>
    <w:p>
      <w:pPr>
        <w:pStyle w:val="Normal"/>
        <w:rPr/>
      </w:pPr>
      <w:r>
        <w:rPr/>
        <w:t>Minulú úlohu sme ukončili trpkou poznámkou – Babylonská veža svedčí o neschop</w:t>
        <w:softHyphen/>
        <w:t>nosti ľudstva poučiť sa z minulosti.</w:t>
      </w:r>
    </w:p>
    <w:p>
      <w:pPr>
        <w:pStyle w:val="Normal"/>
        <w:rPr/>
      </w:pPr>
      <w:r>
        <w:rPr/>
        <w:t>Túto úlohu začneme celkom sľubne a optimisticky – potomkami Semovými, rodo</w:t>
        <w:softHyphen/>
        <w:t>kmeňom, z ktorého pochádza patriarcha Abrahám, ktorý – podľa Pavla – „je otcom nás všetkých“. (Rim 4,16) To znamená, že on je otcom všetkých, ktorí veria v Ježiša Krista, prostredníctvom ktorého sa zasľúbenie dané Abrahámovi stalo skutočnosťou. V Kris</w:t>
        <w:softHyphen/>
        <w:t>tovi sme teraz Abrahámovými potomkami a „podľa zasľúbenia dedičmi“. (Gal 3,29) Je to zasľúbenie o nebeskom Kanaáne, kde nijaké zlo, hriech a smrť nebudú existovať, nieto ešte vládnuť.</w:t>
      </w:r>
    </w:p>
    <w:p>
      <w:pPr>
        <w:pStyle w:val="Normal"/>
        <w:rPr/>
      </w:pPr>
      <w:r>
        <w:rPr/>
        <w:t>Inými slovami, po páde do hriechu, po potope, po Noachovom opilstve a ﬁaskuBaby</w:t>
        <w:softHyphen/>
        <w:t>lonskej veže Boh stále znovu prináša nádej ľudskému pokoleniu. Začína to Abramom, ktorý – aj keď žil v rodine a kultúre zaplavenej modloslužbou – bol nasledovníkom pra</w:t>
        <w:softHyphen/>
        <w:t>vého Boha a vďaka svojej vernosti dostal zasľúbenie nielen pre seba a svoju rodinu, ale pre celé ľudské pokolenie.</w:t>
      </w:r>
    </w:p>
    <w:p>
      <w:pPr>
        <w:pStyle w:val="Normal"/>
        <w:rPr/>
      </w:pPr>
      <w:r>
        <w:rPr/>
        <w:t>Túto úlohu začneme Abramom. Budeme hovoriť o jeho živote, jeho prvom povolaní, jeho odpovedi, jeho človečenstve a – čo je zo všetkého najdôležitejšie – o jeho vzťahu s Bohom. Je nám veľkým príkladom v tom, čo pre hriešneho človeka znamená žiť vierou, byť ospravedlnený vierou a túto vieru prejaviť prostredníctvom skutkov.</w:t>
      </w:r>
    </w:p>
    <w:p>
      <w:pPr>
        <w:pStyle w:val="H4"/>
        <w:rPr/>
      </w:pPr>
      <w:r>
        <w:rPr/>
        <w:t>Cieľ úlohy</w:t>
      </w:r>
    </w:p>
    <w:p>
      <w:pPr>
        <w:pStyle w:val="Normal"/>
        <w:rPr/>
      </w:pPr>
      <w:r>
        <w:rPr/>
        <w:t>1. Na postave Abrama pochopiť, že biblické postavy sú pre nás málokedy príkladom a vzorom pre našu vieru a naše konanie, či už konajú dobre, alebo zle.</w:t>
      </w:r>
    </w:p>
    <w:p>
      <w:pPr>
        <w:pStyle w:val="Normal"/>
        <w:rPr/>
      </w:pPr>
      <w:r>
        <w:rPr/>
        <w:t>2. Vždy hľadať za príbehmi biblických postáv nepoznané stránky a povahové črty Boha, ktorý je ten istý – včera, dnes i zajtra.</w:t>
      </w:r>
    </w:p>
    <w:p>
      <w:pPr>
        <w:pStyle w:val="H1"/>
        <w:rPr/>
      </w:pPr>
      <w:r>
        <w:rPr/>
        <w:t>Nedeľa 12. novembra</w:t>
      </w:r>
    </w:p>
    <w:p>
      <w:pPr>
        <w:pStyle w:val="H3"/>
        <w:rPr/>
      </w:pPr>
      <w:r>
        <w:rPr/>
        <w:t>ABRAHÁMOV PÔVOD</w:t>
      </w:r>
    </w:p>
    <w:p>
      <w:pPr>
        <w:pStyle w:val="H5"/>
        <w:rPr/>
      </w:pPr>
      <w:r>
        <w:rPr/>
        <w:t>„</w:t>
      </w:r>
      <w:r>
        <w:rPr/>
        <w:t>Vtedy vzal Terach svojho syna Abrama a vnuka Lóta, syna Háranovho, i svoju nevestu Sáraj, ženu svojho syna Abráma, a vyšli spolu z Chaldejského Úru, aby putovali do krajiny Kanaán. Došli až po Cháran a usadili sa tam.“ (1 Moj 11,31)</w:t>
      </w:r>
    </w:p>
    <w:p>
      <w:pPr>
        <w:pStyle w:val="H4"/>
        <w:rPr>
          <w:rStyle w:val="H4Char"/>
        </w:rPr>
      </w:pPr>
      <w:r>
        <w:rPr/>
        <w:t xml:space="preserve">• </w:t>
      </w:r>
      <w:r>
        <w:rPr>
          <w:rStyle w:val="H4Char"/>
          <w:b/>
        </w:rPr>
        <w:t>Prečítaj si 1 Moj 11,10-32. (pozri tiež Sk 7,2) Ktorý príbeh bezprostredne predchádza týmto veršom? Prečo sú tieto správy uvedené hneď za sebou? Ktoré detaily tu nachádzame o Abramovom pôvode a jeho rodine?</w:t>
      </w:r>
    </w:p>
    <w:p>
      <w:pPr>
        <w:pStyle w:val="Normal"/>
        <w:rPr/>
      </w:pPr>
      <w:r>
        <w:rPr/>
        <w:t>Chronológia naznačuje, že Abram bol najmladší z Terachových synov. Prvýkrát je o ňom zmienka v 1 Moj 11,26.27, a to vďaka významu, ktorý má ako predchodca vyvoleného rodu. Archeológia odhalila nálezy predmetov z doby Abrama, no veľké ríše tej doby tvoria len časť jeho pôvodu. Svoju pozornosť upriamime na patriarchov a ich rodiny, ktorí sa snažili udržať živú pravdu a poznanie o Bohu. Stredobodom prvej knihy Moj</w:t>
        <w:softHyphen/>
        <w:t>žišovej sú ľudia, ktorých Boh poveril zachovať poznanie o ňom vo svete naplnenom modloslužbou, pohanstvom a najrôznejšími formami povier.</w:t>
      </w:r>
    </w:p>
    <w:p>
      <w:pPr>
        <w:pStyle w:val="H4"/>
        <w:rPr/>
      </w:pPr>
      <w:r>
        <w:rPr/>
        <w:t xml:space="preserve">• </w:t>
      </w:r>
      <w:r>
        <w:rPr>
          <w:rStyle w:val="H4Char"/>
          <w:b/>
        </w:rPr>
        <w:t>Na koľko etáp sa podľa Sk 7,2-4 uskutočnilo povolanie Abrama? (por. 1 Moj 12,1 a Sk 7,4) Prečo to prebiehalo takto? Prečo Abram nešiel priamo do Kanaánu?</w:t>
      </w:r>
    </w:p>
    <w:p>
      <w:pPr>
        <w:pStyle w:val="Normal"/>
        <w:rPr/>
      </w:pPr>
      <w:r>
        <w:rPr/>
        <w:t>Štefan hovorí, že Boh sa najprv zjavil Abramovi v chaldejskom Úre a povolal ho ísť do krajiny, ktorú mu ukáže. Ale on tam nešiel hneď. Zastavil sa v Chárane, kde býval do smrti svojho otca Teracha. Až po otcovej smrti napokon odišiel do zasľúbenej zeme.</w:t>
      </w:r>
    </w:p>
    <w:p>
      <w:pPr>
        <w:pStyle w:val="H4"/>
        <w:rPr/>
      </w:pPr>
      <w:r>
        <w:rPr/>
        <w:t xml:space="preserve">• </w:t>
      </w:r>
      <w:r>
        <w:rPr>
          <w:rStyle w:val="H4Char"/>
          <w:b/>
        </w:rPr>
        <w:t>Aj Abramova rodina sa zúčastňovala na falošnom uctievaní a modloslužbe. On napriek tomu zostal s nimi. Aký vzťah by sme mali mať podľa tohto príkladu k členom vlastnej rodiny, ktorí nechodia s Bohom?</w:t>
      </w:r>
    </w:p>
    <w:p>
      <w:pPr>
        <w:pStyle w:val="Normal"/>
        <w:rPr/>
      </w:pPr>
      <w:r>
        <w:rPr/>
        <w:t xml:space="preserve">• </w:t>
      </w:r>
      <w:r>
        <w:rPr/>
        <w:t>Abram – nová nádej ľudstva.</w:t>
      </w:r>
    </w:p>
    <w:p>
      <w:pPr>
        <w:pStyle w:val="Normal"/>
        <w:rPr/>
      </w:pPr>
      <w:r>
        <w:rPr/>
        <w:t xml:space="preserve">• </w:t>
      </w:r>
      <w:r>
        <w:rPr/>
        <w:t>Abram zostáva na pol ceste do Kanaánu v Chárane so svojím otcom.</w:t>
      </w:r>
    </w:p>
    <w:p>
      <w:pPr>
        <w:pStyle w:val="Normal"/>
        <w:rPr/>
      </w:pPr>
      <w:r>
        <w:rPr/>
        <w:t xml:space="preserve">• </w:t>
      </w:r>
      <w:r>
        <w:rPr/>
        <w:t>Abram mal zjavne problém s Ježišovými slovami: „Mŕtvi nech si pochovávajú svojich mŕtvych.“</w:t>
      </w:r>
    </w:p>
    <w:p>
      <w:pPr>
        <w:pStyle w:val="H1"/>
        <w:rPr/>
      </w:pPr>
      <w:r>
        <w:rPr/>
        <w:t>Pondelok 13. novembra</w:t>
      </w:r>
    </w:p>
    <w:p>
      <w:pPr>
        <w:pStyle w:val="H3"/>
        <w:rPr/>
      </w:pPr>
      <w:r>
        <w:rPr/>
        <w:t>POVOLANIE</w:t>
      </w:r>
    </w:p>
    <w:p>
      <w:pPr>
        <w:pStyle w:val="H5"/>
        <w:rPr/>
      </w:pPr>
      <w:r>
        <w:rPr/>
        <w:t>„</w:t>
      </w:r>
      <w:r>
        <w:rPr/>
        <w:t>Hospodin riekol Abramovi: Vyjdi zo svojej krajiny, zo svojho príbuzenstva i z domu svojho otca do krajiny, ktorú ti ukážem. Urobím ťa veľkým národom, požehnám ťa a tvoje meno zvelebím, tak sa staneš požehnaním.“ (1 Moj 12,1.2)</w:t>
      </w:r>
    </w:p>
    <w:p>
      <w:pPr>
        <w:pStyle w:val="H4"/>
        <w:rPr/>
      </w:pPr>
      <w:r>
        <w:rPr/>
        <w:t xml:space="preserve">• </w:t>
      </w:r>
      <w:r>
        <w:rPr>
          <w:rStyle w:val="H4Char"/>
          <w:b/>
        </w:rPr>
        <w:t>Prečo Boh povolal Abrama? Aký dôvod uviedol, aby opustil Cháran? 1 Moj 12,1-3</w:t>
      </w:r>
    </w:p>
    <w:p>
      <w:pPr>
        <w:pStyle w:val="Normal"/>
        <w:rPr/>
      </w:pPr>
      <w:r>
        <w:rPr/>
        <w:t>Všimnime si určitú iróniu. Medzitým, čo Boh hovorí, že urobí pre Abrama, keď odíde, je vyjadrenie: „tvoje meno zvelebím“. (1 Moj 12,2) Porovnaj to so správou o Babylonskej veži. Jedným z dôvodov, prečo stavali vežu, bolo, aby si urobili meno (1 Moj 11,4). Z ľud</w:t>
        <w:softHyphen/>
        <w:t>ského hľadiska sa zdá oveľa pravdepodobnejšie že tí, ktorí dosiahnu veľkolepý ľudský úspech, majú lepšiu šancu „urobiť si meno“ než niekto, kto opustí svoju rodinu, blízkych, kultúru a úrodné polia a odíde, ani sám nevie kam. A predsa. Dnes nikto nevie meno jediného človeka, ktorý staval vežu, no meno Abram pozná takmer celý svet.</w:t>
      </w:r>
    </w:p>
    <w:p>
      <w:pPr>
        <w:pStyle w:val="H4"/>
        <w:rPr/>
      </w:pPr>
      <w:r>
        <w:rPr/>
        <w:t xml:space="preserve">• </w:t>
      </w:r>
      <w:r>
        <w:rPr>
          <w:rStyle w:val="H4Char"/>
          <w:b/>
        </w:rPr>
        <w:t>Aké ponaučenie vyplýva z tohto protikladu pre nás, ktorí sa možno tiež snažíme „urobiť si meno“?</w:t>
      </w:r>
    </w:p>
    <w:p>
      <w:pPr>
        <w:pStyle w:val="Normal"/>
        <w:rPr/>
      </w:pPr>
      <w:r>
        <w:rPr/>
        <w:t>Okrem opätovného povolania ísť do Kanaánu Abram dostal úžasné zasľúbenie – Boh ho urobí veľkým národom. To však nepochybne znamená mať deti. Aj to bude musieť prijať vierou, pretože jeho manželka „bola neplodná, nemala deti“. (1 Moj 11,30) Napriek tomu všetkému niet vo verši 4 ani stopy po nejakom zaváhaní z jeho strany. Boh ho povolal ísť, Boh mu dal zasľúbenie – a Abram šiel vierou vpred. (Rim 4,13)</w:t>
      </w:r>
    </w:p>
    <w:p>
      <w:pPr>
        <w:pStyle w:val="H4"/>
        <w:rPr>
          <w:rStyle w:val="H4Char"/>
        </w:rPr>
      </w:pPr>
      <w:r>
        <w:rPr/>
        <w:t xml:space="preserve">• </w:t>
      </w:r>
      <w:r>
        <w:rPr>
          <w:rStyle w:val="H4Char"/>
          <w:b/>
        </w:rPr>
        <w:t>Abram, istý tým, že ho povolal Boh, odišiel vo viere. Z ľudského hľadiska by sa to možno zdalo veľmi nerozumné. Čo nám to hovorí o skutočnosti, že sťahovanie (prípadne zmena zamestnania) a život vo viere sa môže zdať niekedy až „bláznovstvom“? (1 Kor 1,25; 2,14)</w:t>
      </w:r>
    </w:p>
    <w:p>
      <w:pPr>
        <w:pStyle w:val="Normal"/>
        <w:rPr/>
      </w:pPr>
      <w:r>
        <w:rPr>
          <w:rStyle w:val="H4Char"/>
        </w:rPr>
        <w:t xml:space="preserve">• </w:t>
      </w:r>
      <w:r>
        <w:rPr/>
        <w:t>Logika viery: Architektov Babylonskej veže dnes nepozná nikto. Abraháma dodnes pozná celý svet.</w:t>
      </w:r>
    </w:p>
    <w:p>
      <w:pPr>
        <w:pStyle w:val="Normal"/>
        <w:rPr/>
      </w:pPr>
      <w:r>
        <w:rPr/>
        <w:t xml:space="preserve">• </w:t>
      </w:r>
      <w:r>
        <w:rPr/>
        <w:t>Paradox viery: Izraelcov sú dnes milióny. A pritom Sára bola neplodná a stará.</w:t>
      </w:r>
    </w:p>
    <w:p>
      <w:pPr>
        <w:pStyle w:val="H1"/>
        <w:rPr/>
      </w:pPr>
      <w:r>
        <w:rPr/>
        <w:t>Utorok 14. novembra</w:t>
      </w:r>
    </w:p>
    <w:p>
      <w:pPr>
        <w:pStyle w:val="H3"/>
        <w:rPr/>
      </w:pPr>
      <w:r>
        <w:rPr/>
        <w:t>ABRAMOVA VIERA</w:t>
      </w:r>
    </w:p>
    <w:p>
      <w:pPr>
        <w:pStyle w:val="H5"/>
        <w:rPr/>
      </w:pPr>
      <w:r>
        <w:rPr/>
        <w:t>„</w:t>
      </w:r>
      <w:r>
        <w:rPr/>
        <w:t>Vtedy faraón zavolal Abrama a povedal: Čo si mi to urobil? Prečo si mi neozná</w:t>
        <w:softHyphen/>
        <w:t>mil, že je to tvoja žena? Prečo si hovoril: To je moja sestra? Tak som si ju vzal za ženu. Teraz tu máš svoju ženu, vezmi si ju a choď!“ (1 Moj 12,18.19)</w:t>
      </w:r>
    </w:p>
    <w:p>
      <w:pPr>
        <w:pStyle w:val="H4"/>
        <w:rPr>
          <w:rStyle w:val="H4Char"/>
        </w:rPr>
      </w:pPr>
      <w:r>
        <w:rPr/>
        <w:t xml:space="preserve">• </w:t>
      </w:r>
      <w:r>
        <w:rPr>
          <w:rStyle w:val="H4Char"/>
          <w:b/>
        </w:rPr>
        <w:t>Prečítaj si 1 Moj 12. Napíš si pre seba jej posolstvo o viere, skúškach, charaktere a všetkom, čo na teba zapôsobilo. Čo si môžeš z tejto kapitoly vziať, čo ti pomôže v tvojom každodennom chodení s Bohom?</w:t>
      </w:r>
    </w:p>
    <w:p>
      <w:pPr>
        <w:pStyle w:val="Normal"/>
        <w:rPr/>
      </w:pPr>
      <w:r>
        <w:rPr/>
        <w:t>Keďže poslúchol Božie volanie, mohli by sme očakávať, že Abram bude mať cestu vyšlia</w:t>
        <w:softHyphen/>
        <w:t>panú Prozreteľnosťou. Biblia však nikde nedokazuje, že kým zostaneme verní Bohu, nijaké skúšky neprídu. Práve naopak.</w:t>
      </w:r>
    </w:p>
    <w:p>
      <w:pPr>
        <w:pStyle w:val="Normal"/>
        <w:rPr/>
      </w:pPr>
      <w:r>
        <w:rPr/>
        <w:t>Onedlho po príchode do Kanaánu nastal veľký hlad. Abram preto odišiel do Egypta, ktorý bol zavlažovaný na vodu bohatým Nílom. Písmo nás učí, že dokonca aj tí, ktorí zachovávajú Božie prikázania, musia znášať skúšky viery. Len si predstav, aký veľký nápor musel tento hlad predstavovať pre jeho vieru – veď Boh ho povolal ísť do tejto krajiny, a pozrite, čo sa stalo! Hlad! Tento hlad, ktorý ho vyhnal z Kanaánu, nám možno pomôže vysvetliť nedostatok viery, pokiaľ ide o Sáru a faraóna. Hlad a strach spôsobili, že z hrdinu viery sa stal krehký človek, s akým sa celkom ľahko môže stotožniť väčšina z nás. Viera podľahla strachu a chytráctvu, keď Abram použil polovicu pravdy, aby ňou zatajil druhú.</w:t>
      </w:r>
    </w:p>
    <w:p>
      <w:pPr>
        <w:pStyle w:val="Normal"/>
        <w:rPr/>
      </w:pPr>
      <w:r>
        <w:rPr/>
        <w:t>„</w:t>
      </w:r>
      <w:r>
        <w:rPr/>
        <w:t>Túto neľahkú skúšku prozreteľne dopustil na Abraháma sám Boh, aby ho naučil pokore, trpezlivosti a neochvejnej dôvere. To všetko sú cnosti, ktoré môžu pomôcť každému, kto sa ocitne v tiesni. Boh vedie svoje deti cestami, ktoré sú im neznáme, no nestráca zo zreteľa ani nezavrhuje tých, čo mu dôverujú.“ (PP 89; PP 129)</w:t>
      </w:r>
    </w:p>
    <w:p>
      <w:pPr>
        <w:pStyle w:val="H4"/>
        <w:rPr>
          <w:rStyle w:val="H4Char"/>
        </w:rPr>
      </w:pPr>
      <w:r>
        <w:rPr/>
        <w:t xml:space="preserve">• </w:t>
      </w:r>
      <w:r>
        <w:rPr>
          <w:rStyle w:val="H4Char"/>
          <w:b/>
        </w:rPr>
        <w:t>Kedy naposledy si zlyhal v skúške viery? Naučil si sa vtedy niečo, čo ti nabudúce pomôže obstáť?</w:t>
      </w:r>
    </w:p>
    <w:p>
      <w:pPr>
        <w:pStyle w:val="Normal"/>
        <w:rPr/>
      </w:pPr>
      <w:r>
        <w:rPr>
          <w:rStyle w:val="H4Char"/>
        </w:rPr>
        <w:t xml:space="preserve">• </w:t>
      </w:r>
      <w:r>
        <w:rPr/>
        <w:t>V živote sa ocitáme v rôznych životných situáciách – skúškach, tak ako Abram.</w:t>
      </w:r>
    </w:p>
    <w:p>
      <w:pPr>
        <w:pStyle w:val="Normal"/>
        <w:rPr/>
      </w:pPr>
      <w:r>
        <w:rPr/>
        <w:t xml:space="preserve">• </w:t>
      </w:r>
      <w:r>
        <w:rPr/>
        <w:t>V každej životnej situácii či skúške môžeme prejaviť svoju vieru, alebo nedostatok viery, tak ako Abram.</w:t>
      </w:r>
    </w:p>
    <w:p>
      <w:pPr>
        <w:pStyle w:val="Normal"/>
        <w:rPr/>
      </w:pPr>
      <w:r>
        <w:rPr/>
        <w:t xml:space="preserve">• </w:t>
      </w:r>
      <w:r>
        <w:rPr/>
        <w:t>Jedno aj druhé môže slúžiť na rast našej viery v Boha.</w:t>
      </w:r>
    </w:p>
    <w:p>
      <w:pPr>
        <w:pStyle w:val="H1"/>
        <w:rPr/>
      </w:pPr>
      <w:r>
        <w:rPr/>
        <w:t>Streda 15. november</w:t>
      </w:r>
    </w:p>
    <w:p>
      <w:pPr>
        <w:pStyle w:val="H3"/>
        <w:rPr/>
      </w:pPr>
      <w:r>
        <w:rPr/>
        <w:t>ABRAM A LÓT</w:t>
      </w:r>
    </w:p>
    <w:p>
      <w:pPr>
        <w:pStyle w:val="H5"/>
        <w:rPr/>
      </w:pPr>
      <w:r>
        <w:rPr/>
        <w:t>„</w:t>
      </w:r>
      <w:r>
        <w:rPr/>
        <w:t>Či nemáš pred sebou celú krajinu? Oddeľ sa teda odo mňa! Ak pôjdeš naľavo, ja sa budem držať napravo; ak ty pôjdeš napravo, ja sa budem držať naľavo. Keď Lót pozdvihol oči, videl, že celé Okolie jordánske až po Cóar malo hojnosť vlahy ako Hospodinov raj, ako Egypt. Bolo to skôr, ako Hospodin skazil Sodomu a Go</w:t>
        <w:softHyphen/>
        <w:t>moru.“ (1 Moj 13,9.10)</w:t>
      </w:r>
    </w:p>
    <w:p>
      <w:pPr>
        <w:pStyle w:val="H4"/>
        <w:rPr/>
      </w:pPr>
      <w:r>
        <w:rPr/>
        <w:t xml:space="preserve">• </w:t>
      </w:r>
      <w:r>
        <w:rPr>
          <w:rStyle w:val="H4Char"/>
          <w:b/>
        </w:rPr>
        <w:t>Prečítaj si 1 Moj 13,1-13. Čo nám tieto verše hovoria o Abramovom charaktere? Ako nám pomáhajú pochopiť, aký to bol človek a prečo bol príkladom toho, čo znamená žiť vierou? Ktoré biblické verše nás nabádajú preukazovať rovnakého ducha? (napr. Fil 2,4)</w:t>
      </w:r>
    </w:p>
    <w:p>
      <w:pPr>
        <w:pStyle w:val="Normal"/>
        <w:rPr/>
      </w:pPr>
      <w:r>
        <w:rPr/>
        <w:t>Po návrate z Egypta Abram vzýval Hospodina pri druhom oltári, ktorý postavil v Ka</w:t>
        <w:softHyphen/>
        <w:t>naáne. Posilnený obnovením svojho vzťahu s Bohom dokázal čeliť ďalšej skúške. Zdá sa, že zasľúbenie o krajine Abramovi znovu uniká a on sa musí rozhodnúť.</w:t>
      </w:r>
    </w:p>
    <w:p>
      <w:pPr>
        <w:pStyle w:val="Normal"/>
        <w:rPr/>
      </w:pPr>
      <w:r>
        <w:rPr/>
        <w:t>Abramovo zlyhanie v Egypte bolo zrejme vyvážené šľachetnosťou jeho charakteru, ktorú dokázal tým, ako sa správal k Lótovi. Z vrcholov Bételu Lót uvidel údolie Jordánu, dobre zavlažované a úrodné ako záhrada Eden, a nížiny Mezopotámie. Lót si vybral to, čo sa mu na prvý pohľad zapáčilo. Len veľmi málo si uvedomoval, čo ho jeho rozhod</w:t>
        <w:softHyphen/>
        <w:t>nutie bude stáť. Musel sa rozhodnúť medzi „vierou“ a tým, čo vidí. Múdrosť správneho rozhodnutia dokazuje ovocie. Abramov blízky vzťah k Bohu a odhodlanie žiť vierou mu pomohli vidieť to, čo bolo za bezprostrednými dočasnými výhodami – večné hodnoty.</w:t>
      </w:r>
    </w:p>
    <w:p>
      <w:pPr>
        <w:pStyle w:val="H4"/>
        <w:rPr>
          <w:rStyle w:val="H4Char"/>
        </w:rPr>
      </w:pPr>
      <w:r>
        <w:rPr/>
        <w:t xml:space="preserve">• </w:t>
      </w:r>
      <w:r>
        <w:rPr>
          <w:rStyle w:val="H4Char"/>
          <w:b/>
        </w:rPr>
        <w:t>Aké zasľúbenie dal Boh Abramovi? 1 Moj 13,14-18 Prečo Boh čakal až doteraz? (v. 14) Prečo si to od Abrama vyžadovalo veľa viery veriť týmto zasľúbeniam?</w:t>
      </w:r>
    </w:p>
    <w:p>
      <w:pPr>
        <w:pStyle w:val="H4"/>
        <w:rPr/>
      </w:pPr>
      <w:r>
        <w:rPr>
          <w:rStyle w:val="H4Char"/>
          <w:b/>
        </w:rPr>
        <w:t xml:space="preserve">• </w:t>
      </w:r>
      <w:r>
        <w:rPr>
          <w:rStyle w:val="H4Char"/>
          <w:b/>
        </w:rPr>
        <w:t>Kedy naposledy si videl, že niekto prejavil podobnú láskavosť a nesebeckosť, ako v tomto prípade Abram? Čo je tajomstvom takého charakteru? Ako by vyzeral tvoj zbor, keby každý zaujal podobný postoj?</w:t>
      </w:r>
    </w:p>
    <w:p>
      <w:pPr>
        <w:pStyle w:val="Normal"/>
        <w:rPr/>
      </w:pPr>
      <w:r>
        <w:rPr/>
        <w:t xml:space="preserve">• </w:t>
      </w:r>
      <w:r>
        <w:rPr/>
        <w:t>Lót sa riadi tým, čo vidia jeho oči.</w:t>
      </w:r>
    </w:p>
    <w:p>
      <w:pPr>
        <w:pStyle w:val="Normal"/>
        <w:rPr/>
      </w:pPr>
      <w:r>
        <w:rPr/>
        <w:t xml:space="preserve">• </w:t>
      </w:r>
      <w:r>
        <w:rPr/>
        <w:t>Abram sa riadi tým, čo vidí jeho srdce.</w:t>
      </w:r>
    </w:p>
    <w:p>
      <w:pPr>
        <w:pStyle w:val="Normal"/>
        <w:rPr/>
      </w:pPr>
      <w:r>
        <w:rPr/>
        <w:t xml:space="preserve">• </w:t>
      </w:r>
      <w:r>
        <w:rPr/>
        <w:t>Pohľad viery je prenikavejší ako pohľad očí.</w:t>
      </w:r>
    </w:p>
    <w:p>
      <w:pPr>
        <w:pStyle w:val="H1"/>
        <w:rPr/>
      </w:pPr>
      <w:r>
        <w:rPr/>
        <w:t>Štvrtok 16. novembra</w:t>
      </w:r>
    </w:p>
    <w:p>
      <w:pPr>
        <w:pStyle w:val="H3"/>
        <w:rPr/>
      </w:pPr>
      <w:r>
        <w:rPr/>
        <w:t>MELCHISEDEK A ABRAM</w:t>
      </w:r>
    </w:p>
    <w:p>
      <w:pPr>
        <w:pStyle w:val="H5"/>
        <w:rPr/>
      </w:pPr>
      <w:r>
        <w:rPr/>
        <w:t>„</w:t>
      </w:r>
      <w:r>
        <w:rPr/>
        <w:t>Abram však povedal: Hospodine, Pane, čo mi chceš dať, veď som bezdetný a dedičom môjho domu bude damašský Elíezer. Ďalej povedal Abram: Hľa, nedal si mi potomstvo a sluha narodený v mojom dome, bude mojím dedičom.“ (1 Moj 15,2.3)</w:t>
      </w:r>
    </w:p>
    <w:p>
      <w:pPr>
        <w:pStyle w:val="Normal"/>
        <w:rPr/>
      </w:pPr>
      <w:r>
        <w:rPr/>
        <w:t>1 Moj 14,1-16 zaznamenáva príbeh o plienení Sodomy a Gomory a o tom, ako Abram vyslobodil ľud, vrátane Lóta, z moci okupantov. Aj keď to bol muž viery a ctiteľ pravého Boha, Abram vedel byť aj mužom boja.</w:t>
      </w:r>
    </w:p>
    <w:p>
      <w:pPr>
        <w:pStyle w:val="H4"/>
        <w:rPr/>
      </w:pPr>
      <w:r>
        <w:rPr/>
        <w:t xml:space="preserve">• </w:t>
      </w:r>
      <w:r>
        <w:rPr>
          <w:rStyle w:val="H4Char"/>
          <w:b/>
        </w:rPr>
        <w:t>Ako príhoda s Melchisedekom osvetľuje Abramovu duchovnú úroveň? Ako sa jeho viera opäť prejavila v jeho činoch? 1 Moj 14,17-24</w:t>
      </w:r>
    </w:p>
    <w:p>
      <w:pPr>
        <w:pStyle w:val="Normal"/>
        <w:rPr/>
      </w:pPr>
      <w:r>
        <w:rPr/>
        <w:t>Melchisedek (význam „môj kráľ je spravodlivý“) bol kráľom Sálemu (meno Jeruzalema – Ž 76,2) a kňazom najvyššieho Boha. Abram uctieval toho istého Boha. Ako prejav úcty voči Melchisedekovi, ktorý privítal a požehnal patriarchu pri návrate z boja, Abram dal tomuto kráľovi a kňazovi desiatok zo všetkého. Z toho vyplýva, že systém dávania desiatkov sa praktizoval dávno pred Mojžišom a Židmi.</w:t>
      </w:r>
    </w:p>
    <w:p>
      <w:pPr>
        <w:pStyle w:val="Normal"/>
        <w:rPr/>
      </w:pPr>
      <w:r>
        <w:rPr/>
        <w:t>Po tomto veľkom víťazstve sa Boh zjavuje Abramovi a dáva mu nádherné zasľúbenie: „Neboj sa, Abram, ja som tvojím štítom a tvojou odplatou veľmi veľkou.“ (1 Moj 15,1 Roh) Ellen Whiteová píše, že Abram potreboval toto povzbudenie, pretože nedávnymi víťazstvami podnietil u niektorých svojich susedov hnev.</w:t>
      </w:r>
    </w:p>
    <w:p>
      <w:pPr>
        <w:pStyle w:val="H4"/>
        <w:rPr>
          <w:rStyle w:val="H4Char"/>
        </w:rPr>
      </w:pPr>
      <w:r>
        <w:rPr/>
        <w:t xml:space="preserve">• </w:t>
      </w:r>
      <w:r>
        <w:rPr>
          <w:rStyle w:val="H4Char"/>
          <w:b/>
        </w:rPr>
        <w:t>Prečítaj si Abramovu odpoveď. (1 Moj 15,2.3) Je ľudská, pochopiteľná. Čo svojou odpoveďou vyjadril? Prečo z čisto rozumového hľadiska mala táto prosba taký veľký zmysel?</w:t>
      </w:r>
    </w:p>
    <w:p>
      <w:pPr>
        <w:pStyle w:val="Normal"/>
        <w:rPr/>
      </w:pPr>
      <w:r>
        <w:rPr/>
        <w:t>Aj keď s pribúdajúcimi rokmi Abrama a Sáraj sa toto zasľúbenie o potomstve zdalo čím ďalej tým viac nemožné, Abram vzal Boha za slovo a dôveroval jeho moci.</w:t>
      </w:r>
    </w:p>
    <w:p>
      <w:pPr>
        <w:pStyle w:val="H4"/>
        <w:rPr>
          <w:rStyle w:val="H4Char"/>
        </w:rPr>
      </w:pPr>
      <w:r>
        <w:rPr/>
        <w:t xml:space="preserve">• </w:t>
      </w:r>
      <w:r>
        <w:rPr>
          <w:rStyle w:val="H4Char"/>
          <w:b/>
        </w:rPr>
        <w:t>Abram uveril Bohu a počítalo sa mu to za spravodlivosť. Ako nám to pomáha pochopiť, čo znamená byť prijatý Bohom? Čo z Abramovho príbehu ti dáva nádej? Ktoré veci naznačujú, že vo svojom živote potrebuješ urobiť určité zmeny?</w:t>
      </w:r>
    </w:p>
    <w:p>
      <w:pPr>
        <w:pStyle w:val="Normal"/>
        <w:rPr/>
      </w:pPr>
      <w:r>
        <w:rPr>
          <w:rStyle w:val="H4Char"/>
        </w:rPr>
        <w:t xml:space="preserve">• </w:t>
      </w:r>
      <w:r>
        <w:rPr/>
        <w:t>Abram je nielen bohatý kočovník, ale aj udatný bohatier.</w:t>
      </w:r>
    </w:p>
    <w:p>
      <w:pPr>
        <w:pStyle w:val="Normal"/>
        <w:rPr/>
      </w:pPr>
      <w:r>
        <w:rPr/>
        <w:t xml:space="preserve">• </w:t>
      </w:r>
      <w:r>
        <w:rPr/>
        <w:t>Abram verí, že desaťpercentná rovná daň je požehnaním pre človeka.</w:t>
      </w:r>
    </w:p>
    <w:p>
      <w:pPr>
        <w:pStyle w:val="Normal"/>
        <w:rPr/>
      </w:pPr>
      <w:r>
        <w:rPr/>
        <w:t xml:space="preserve">• </w:t>
      </w:r>
      <w:r>
        <w:rPr/>
        <w:t>Abram nemá ani kúsok zeme a má neplodnú manželku. Abram verí, že Boh splní, čo sľúbil.</w:t>
      </w:r>
    </w:p>
    <w:p>
      <w:pPr>
        <w:pStyle w:val="H1"/>
        <w:rPr/>
      </w:pPr>
      <w:r>
        <w:rPr/>
        <w:t>Piatok 17. novembra</w:t>
      </w:r>
    </w:p>
    <w:p>
      <w:pPr>
        <w:pStyle w:val="H3"/>
        <w:rPr/>
      </w:pPr>
      <w:r>
        <w:rPr/>
        <w:t>ODPORÚČANÉ ŠTÚDIUM</w:t>
      </w:r>
    </w:p>
    <w:p>
      <w:pPr>
        <w:pStyle w:val="Normal"/>
        <w:rPr/>
      </w:pPr>
      <w:r>
        <w:rPr/>
        <w:t xml:space="preserve">V knihe </w:t>
      </w:r>
      <w:r>
        <w:rPr>
          <w:rStyle w:val="H5Char"/>
        </w:rPr>
        <w:t>Patriarchovia a proroci</w:t>
      </w:r>
      <w:r>
        <w:rPr/>
        <w:t xml:space="preserve"> si prečítaj text na stranách 86-95. (PP 125-136)</w:t>
      </w:r>
    </w:p>
    <w:p>
      <w:pPr>
        <w:pStyle w:val="Normal"/>
        <w:rPr/>
      </w:pPr>
      <w:r>
        <w:rPr/>
        <w:t>Po tom, čo Boh opäť Abramovi sľúbil, že z jeho potomstva sa stane veľký národ, Abram si žiadal znamenie, potvrdenie tohto zasľúbenia. (1 Moj 15,7.8) „Pán sa k nemu znížil a so svojím služobníkom uzavrel zmluvu. Urobil to tak, ako bývalo zvykom pri potvrdzovaní slávnostných záväzkov. Abrahám na Boží pokyn obetoval trojročnú jalovicu, trojročnú kozu a trojročného barana. Rozpolil ich telá a tieto časti pokládol v malej vzdialenosti naproti sebe. K nim priložil nerozdelenú hrdličku a nerozdeleného holúbka. Potom obradne prešiel medzi obetovanými čiastkami zvieracích tiel a slávnostne Bohu sľúbil večnú poslušnosť. Pri týchto mŕtvych telách zotrval, kým slnko nezapadlo, a bedlivo ich strážil, aby ich draví vtáci nezneuctili a neroztrhali. Pri západe slnka padol na Abraháma tvrdý spánok a prepadla ho úzkosť z veľkej temnoty. (1 Moj 15,12) Vtedy počul Boží hlas, ktorý mu oznámil, že vlastníkom zasľúbenej krajiny sa nestane hneď a že jeho potom</w:t>
        <w:softHyphen/>
        <w:t>kovia pred príchodom do Kanaánu musia mnoho vytrpieť. Abrahám smel vidieť cestu spásy v smrti Božieho Syna, v jeho veľkej obeti a v jeho slávnom príchode. Abrahám smel zahliadnuť aj rajskú krásu novej zeme, ktorá bude večným vlastníctvom vykúpe</w:t>
        <w:softHyphen/>
        <w:t>ných a konečným splnením Božieho sľubu.“ (PP 96; PP 137)</w:t>
      </w:r>
    </w:p>
    <w:p>
      <w:pPr>
        <w:pStyle w:val="H4"/>
        <w:rPr/>
      </w:pPr>
      <w:r>
        <w:rPr/>
        <w:t>Námety na uvažovanie</w:t>
      </w:r>
    </w:p>
    <w:p>
      <w:pPr>
        <w:pStyle w:val="Normal"/>
        <w:rPr/>
      </w:pPr>
      <w:r>
        <w:rPr/>
        <w:t>1. Zamyslite sa v triede nad poslednou otázkou v časti na štvrtok. Ako tomu rozu</w:t>
        <w:softHyphen/>
        <w:t>mieme my, novozmluvní kresťania, čo znamená byť pred Bohom počítaný za spra</w:t>
        <w:softHyphen/>
        <w:t>vodlivého?</w:t>
      </w:r>
    </w:p>
    <w:p>
      <w:pPr>
        <w:pStyle w:val="Normal"/>
        <w:rPr/>
      </w:pPr>
      <w:r>
        <w:rPr/>
        <w:t>2. Poznáš niekoho, kto si myslí, že je povolaný ísť ako Abram, bez toho, aby vedel, kam? Ako mu môžete ako trieda pomôcť prekonať všetky problémy, ktoré taká cesta so sebou prináš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2:00Z</dcterms:modified>
  <cp:revision>3</cp:revision>
  <dc:subject/>
  <dc:title>BU</dc:title>
</cp:coreProperties>
</file>