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spacing w:before="80" w:after="0"/>
        <w:jc w:val="left"/>
        <w:rPr/>
      </w:pPr>
      <w:r>
        <w:rPr/>
        <w:t>2. úloha: Týždeň od 8. do 14. októbra 2006</w:t>
      </w:r>
    </w:p>
    <w:p>
      <w:pPr>
        <w:pStyle w:val="H2"/>
        <w:rPr/>
      </w:pPr>
      <w:r>
        <w:rPr/>
        <w:t>„</w:t>
      </w:r>
      <w:r>
        <w:rPr/>
        <w:t>Na počiatku...“</w:t>
      </w:r>
    </w:p>
    <w:p>
      <w:pPr>
        <w:pStyle w:val="H4"/>
        <w:rPr/>
      </w:pPr>
      <w:r>
        <w:rPr>
          <w:rStyle w:val="H4Char"/>
          <w:b/>
        </w:rPr>
        <w:t>Text na tento týždeň: 1 Moj 1</w:t>
      </w:r>
    </w:p>
    <w:p>
      <w:pPr>
        <w:pStyle w:val="H4"/>
        <w:rPr/>
      </w:pPr>
      <w:r>
        <w:rPr/>
        <w:t>Základný verš</w:t>
      </w:r>
    </w:p>
    <w:p>
      <w:pPr>
        <w:pStyle w:val="Normal"/>
        <w:rPr>
          <w:rStyle w:val="H5Char"/>
        </w:rPr>
      </w:pPr>
      <w:r>
        <w:rPr>
          <w:rStyle w:val="H5Char"/>
        </w:rPr>
        <w:t>„</w:t>
      </w:r>
      <w:r>
        <w:rPr>
          <w:rStyle w:val="H5Char"/>
        </w:rPr>
        <w:t>Hospodinovým slovom boli utvorené nebesá a dychom jeho úst všetky ich voje. ...lebo on povedal, a stalo sa, on rozkázal, a povstal svet.“ (Ž 33,6.9)</w:t>
      </w:r>
    </w:p>
    <w:p>
      <w:pPr>
        <w:pStyle w:val="Normal"/>
        <w:rPr/>
      </w:pPr>
      <w:r>
        <w:rPr/>
        <w:t>Istý známy vedec o pôvode človeka povedal: „Sme tu vďaka jednému neobyčajnému druhu rýb, ktorého anatómia plutiev bola taká zvláštna, že sa mohli pretransformovať na nohy suchozemských tvorov.“</w:t>
      </w:r>
    </w:p>
    <w:p>
      <w:pPr>
        <w:pStyle w:val="Normal"/>
        <w:rPr/>
      </w:pPr>
      <w:r>
        <w:rPr/>
        <w:t>Biblia však – najmä prvé dve kapitoly Prvej knihy Mojžišovej – o pôvode človeka podáva úplne odlišnú správu: Sme tu jedine vďaka milujúcemu a zhovievavému Bohu Stvorite</w:t>
        <w:softHyphen/>
        <w:t>ľovi, ktorý celkom zámerne stvoril život na zemi a to v procese, ktorý trval šesť skutoč</w:t>
        <w:softHyphen/>
        <w:t>ných, po sebe nasledujúcich 24-hodinových dní.</w:t>
      </w:r>
    </w:p>
    <w:p>
      <w:pPr>
        <w:pStyle w:val="Normal"/>
        <w:rPr/>
      </w:pPr>
      <w:r>
        <w:rPr/>
        <w:t>Jasne vidíme, že moderná vývojová teória je v priamom protiklade k biblickej správe o stvorení. Ak je jedna správna, druhá musí byť nepravdivá. Ba čo viac, Biblia neposky</w:t>
        <w:softHyphen/>
        <w:t>tuje nijaký priestor pre teistickú evolúciu ani pre nijaké teórie, ktoré sa snažia spojiť dlhý vývojový proces s Božím stvorením života na zemi, najmä života človeka. Ako budeme študovať v tejto úlohe, pri stvorení sveta – a zvlášť ľudí – sa veru nezdá, že Boh nechal niečo na náhodu.</w:t>
      </w:r>
    </w:p>
    <w:p>
      <w:pPr>
        <w:pStyle w:val="Normal"/>
        <w:rPr/>
      </w:pPr>
      <w:r>
        <w:rPr/>
        <w:t>Pozrime sa, čo Biblia hovorí o pôvode života, a zistíme, že dôvod prečo sme tu, nemá nič spoločné s rybími plutvami, ktoré sa náhodou mohli zmeniť na nohy, ale že všetko súvisí s Bohom, ktorý svojím slovom stvoril tento svet.</w:t>
      </w:r>
    </w:p>
    <w:p>
      <w:pPr>
        <w:pStyle w:val="H4"/>
        <w:rPr/>
      </w:pPr>
      <w:r>
        <w:rPr/>
        <w:t>Cieľ úlohy</w:t>
      </w:r>
    </w:p>
    <w:p>
      <w:pPr>
        <w:pStyle w:val="Normal"/>
        <w:rPr/>
      </w:pPr>
      <w:r>
        <w:rPr/>
        <w:t>1. Nájsť v úlohe i v 1 Moj 1 týchto päť charakteristík biblického stvorenia:</w:t>
      </w:r>
    </w:p>
    <w:p>
      <w:pPr>
        <w:pStyle w:val="Normal"/>
        <w:rPr/>
      </w:pPr>
      <w:r>
        <w:rPr/>
        <w:t xml:space="preserve">• </w:t>
      </w:r>
      <w:r>
        <w:rPr/>
        <w:t>Stvorenie nie je náhoda.</w:t>
      </w:r>
    </w:p>
    <w:p>
      <w:pPr>
        <w:pStyle w:val="Normal"/>
        <w:rPr/>
      </w:pPr>
      <w:r>
        <w:rPr/>
        <w:t xml:space="preserve">• </w:t>
      </w:r>
      <w:r>
        <w:rPr/>
        <w:t>Boh tvorí z ničoho.</w:t>
      </w:r>
    </w:p>
    <w:p>
      <w:pPr>
        <w:pStyle w:val="Normal"/>
        <w:rPr/>
      </w:pPr>
      <w:r>
        <w:rPr/>
        <w:t xml:space="preserve">• </w:t>
      </w:r>
      <w:r>
        <w:rPr/>
        <w:t>Proces tvorenia trval šesť doslovných 24-hodinových dní.</w:t>
      </w:r>
    </w:p>
    <w:p>
      <w:pPr>
        <w:pStyle w:val="Normal"/>
        <w:rPr/>
      </w:pPr>
      <w:r>
        <w:rPr/>
        <w:t xml:space="preserve">• </w:t>
      </w:r>
      <w:r>
        <w:rPr/>
        <w:t>Stvorenie malo svoj začiatok – svetlo a svoj koniec – človeka.</w:t>
      </w:r>
    </w:p>
    <w:p>
      <w:pPr>
        <w:pStyle w:val="Normal"/>
        <w:rPr/>
      </w:pPr>
      <w:r>
        <w:rPr/>
        <w:t xml:space="preserve">• </w:t>
      </w:r>
      <w:r>
        <w:rPr/>
        <w:t>Človek je jedinečná a zároveň výnimočná bytosť.</w:t>
      </w:r>
    </w:p>
    <w:p>
      <w:pPr>
        <w:pStyle w:val="Normal"/>
        <w:rPr/>
      </w:pPr>
      <w:r>
        <w:rPr/>
        <w:t>2. Porovnať to s hlavným názorovým prúdom v tejto otázke a vyjadriť Bohu vďaku za jedinečné a zároveň výnimočné stvorenie Zeme a človeka.</w:t>
      </w:r>
    </w:p>
    <w:p>
      <w:pPr>
        <w:pStyle w:val="H1"/>
        <w:rPr/>
      </w:pPr>
      <w:r>
        <w:rPr/>
        <w:t>Nedeľa 8. októbra</w:t>
      </w:r>
    </w:p>
    <w:p>
      <w:pPr>
        <w:pStyle w:val="H3"/>
        <w:rPr/>
      </w:pPr>
      <w:r>
        <w:rPr/>
        <w:t>„</w:t>
      </w:r>
      <w:r>
        <w:rPr/>
        <w:t>ELOHÍM BÁRÁ BREŠÍT“</w:t>
      </w:r>
    </w:p>
    <w:p>
      <w:pPr>
        <w:pStyle w:val="H5"/>
        <w:rPr/>
      </w:pPr>
      <w:r>
        <w:rPr/>
        <w:t>„</w:t>
      </w:r>
      <w:r>
        <w:rPr/>
        <w:t>Na počiatku stvoril Boh nebo a zem.“ (1 Moj 1,1)</w:t>
      </w:r>
    </w:p>
    <w:p>
      <w:pPr>
        <w:pStyle w:val="Normal"/>
        <w:rPr/>
      </w:pPr>
      <w:r>
        <w:rPr/>
        <w:t>Najdôležitejším veršom v Biblii je 1 Moj 1,1. Z jeho obsahu vyplýva všetko ostatné, čomu ako kresťania veríme. Ani jedna z našich základných právd nedáva zmysel, ak ju odde</w:t>
        <w:softHyphen/>
        <w:t>líme od myšlienky vyjadrenej v tomto verši. V dnešnej dobe, keď sa mnohí nechávajú strhnúť učením, že stvorenie je výsledkom pôsobenia prírodných síl, je tento verš veľmi aktuálny. Biblia popiera náhodné pôsobenie síl pri vzniku človeka a zeme.</w:t>
      </w:r>
    </w:p>
    <w:p>
      <w:pPr>
        <w:pStyle w:val="H4"/>
        <w:rPr/>
      </w:pPr>
      <w:r>
        <w:rPr/>
        <w:t xml:space="preserve">• </w:t>
      </w:r>
      <w:r>
        <w:rPr>
          <w:rStyle w:val="H4Char"/>
          <w:b/>
        </w:rPr>
        <w:t>Aké spoločné posolstvo majú verše Jób 38,4 a Ján 1,1-3?</w:t>
      </w:r>
    </w:p>
    <w:p>
      <w:pPr>
        <w:pStyle w:val="Normal"/>
        <w:rPr/>
      </w:pPr>
      <w:r>
        <w:rPr/>
        <w:t>Viac ako na stvorenie sa zvyšok prvej kapitoly sústreďuje na Stvoriteľa celej prírody. Slovo Boh sa v 31 veršoch tejto kapitoly vyskytuje 32-krát, čo zdôrazňuje Božiu úlohu pri stvorení. Zdá sa, že prvá kapitola Prvej knihy Mojžišovej chce svojím spôsobom zahnať čo i len dojem alebo myšlienku náhody pri stvorení. A tiež, na rozdiel od ostat</w:t>
        <w:softHyphen/>
        <w:t>ných starovekých polyteistických náboženstiev, ktoré často dávajú stvorenie do súvisu s bojmi medzi starovekými božstvami, Prvá kniha Mojžišova predstavuje len jedného Boha ako zvrchovaného Stvoriteľa.</w:t>
      </w:r>
    </w:p>
    <w:p>
      <w:pPr>
        <w:pStyle w:val="Normal"/>
        <w:rPr/>
      </w:pPr>
      <w:r>
        <w:rPr/>
        <w:t xml:space="preserve">Sloveso, v prvom verši preložené ako „stvoril“ </w:t>
      </w:r>
      <w:r>
        <w:rPr>
          <w:i/>
          <w:iCs/>
        </w:rPr>
        <w:t xml:space="preserve">(bárá), </w:t>
      </w:r>
      <w:r>
        <w:rPr/>
        <w:t xml:space="preserve">sa v Biblii vyskytuje len v súvislosti s Božou činnosťou. Iné sloveso, ktoré sa používa, keď ľudia alebo Boh vytvárajú či robia určité veci, je </w:t>
      </w:r>
      <w:r>
        <w:rPr>
          <w:i/>
          <w:iCs/>
        </w:rPr>
        <w:t>asah.</w:t>
      </w:r>
      <w:r>
        <w:rPr/>
        <w:t xml:space="preserve"> Jedine Boh však môže tvoriť spôsobom, ktorý si vyžadovalo stvo</w:t>
        <w:softHyphen/>
        <w:t xml:space="preserve">renie neba a zeme. Ako ľudia môžeme pracovať v rámci stvorenia a robiť </w:t>
      </w:r>
      <w:r>
        <w:rPr>
          <w:i/>
          <w:iCs/>
        </w:rPr>
        <w:t>(asah)</w:t>
      </w:r>
      <w:r>
        <w:rPr/>
        <w:t xml:space="preserve"> určité veci, ale len Boh to mohol stvoriť </w:t>
      </w:r>
      <w:r>
        <w:rPr>
          <w:i/>
          <w:iCs/>
        </w:rPr>
        <w:t>(bárá).</w:t>
      </w:r>
    </w:p>
    <w:p>
      <w:pPr>
        <w:pStyle w:val="H4"/>
        <w:rPr/>
      </w:pPr>
      <w:r>
        <w:rPr/>
        <w:t xml:space="preserve">• </w:t>
      </w:r>
      <w:r>
        <w:rPr>
          <w:rStyle w:val="H4Char"/>
          <w:b/>
        </w:rPr>
        <w:t>Boh nekonečne presahuje vesmír, ktorý stvoril. Čo ti to hovorí o Božej moci? Čo ti to hovorí o obeti Boha, ktorý sa stal človekom a zomrel namiesto teba smrťou, ktorú si si zaslúžil ty?</w:t>
      </w:r>
    </w:p>
    <w:p>
      <w:pPr>
        <w:pStyle w:val="Normal"/>
        <w:rPr/>
      </w:pPr>
      <w:r>
        <w:rPr/>
        <w:t xml:space="preserve">• </w:t>
      </w:r>
      <w:r>
        <w:rPr/>
        <w:t>Za všetkým je stvorenie, nie náhoda.</w:t>
      </w:r>
    </w:p>
    <w:p>
      <w:pPr>
        <w:pStyle w:val="Normal"/>
        <w:rPr/>
      </w:pPr>
      <w:r>
        <w:rPr/>
        <w:t xml:space="preserve">• </w:t>
      </w:r>
      <w:r>
        <w:rPr/>
        <w:t>Za stvorením je Stvoriteľ.</w:t>
      </w:r>
    </w:p>
    <w:p>
      <w:pPr>
        <w:pStyle w:val="Normal"/>
        <w:rPr/>
      </w:pPr>
      <w:r>
        <w:rPr/>
        <w:t xml:space="preserve">• </w:t>
      </w:r>
      <w:r>
        <w:rPr/>
        <w:t>Bez stvorenia svet prestane dávať zmysel. Bez Stvoriteľa nič nemá zmysel.</w:t>
      </w:r>
    </w:p>
    <w:p>
      <w:pPr>
        <w:pStyle w:val="H1"/>
        <w:rPr/>
      </w:pPr>
      <w:r>
        <w:rPr/>
        <w:t>Pondelok 9. októbra</w:t>
      </w:r>
    </w:p>
    <w:p>
      <w:pPr>
        <w:pStyle w:val="H3"/>
        <w:rPr/>
      </w:pPr>
      <w:r>
        <w:rPr/>
        <w:t>STVORENIE</w:t>
      </w:r>
    </w:p>
    <w:p>
      <w:pPr>
        <w:pStyle w:val="H5"/>
        <w:rPr/>
      </w:pPr>
      <w:r>
        <w:rPr/>
        <w:t>„</w:t>
      </w:r>
      <w:r>
        <w:rPr/>
        <w:t>Zem bola beztvárna a pustá (tóhu va bóhu); tma bola nad prahlbinou a Duch Boží sa vznášal nad vodami.“ (1 Moj 1,2)</w:t>
      </w:r>
    </w:p>
    <w:p>
      <w:pPr>
        <w:pStyle w:val="Normal"/>
        <w:rPr/>
      </w:pPr>
      <w:r>
        <w:rPr/>
        <w:t>Keď 1 Moj 1,1 hovorí, že Boh stvoril nebo a zem, niektorí sa domnievajú, že „nebom“ sa tu myslí celý vesmír. Keď sa však pozrieme na výskyt slova „nebo“ vo zvyšku tejto kapi</w:t>
        <w:softHyphen/>
        <w:t>toly, zistíme, že to tak nie je.</w:t>
      </w:r>
    </w:p>
    <w:p>
      <w:pPr>
        <w:pStyle w:val="H4"/>
        <w:rPr>
          <w:rStyle w:val="H4Char"/>
        </w:rPr>
      </w:pPr>
      <w:r>
        <w:rPr/>
        <w:t xml:space="preserve">• </w:t>
      </w:r>
      <w:r>
        <w:rPr>
          <w:rStyle w:val="H4Char"/>
          <w:b/>
        </w:rPr>
        <w:t>Pozri sa, ako je slovo „nebo“ použité vo zvyšku tejto kapitoly (najmä verš 20). Aký je význam slova „nebo“ na základe kontextu celej 1 Moj 1?</w:t>
      </w:r>
    </w:p>
    <w:p>
      <w:pPr>
        <w:pStyle w:val="H4"/>
        <w:rPr/>
      </w:pPr>
      <w:r>
        <w:rPr>
          <w:rStyle w:val="H4Char"/>
          <w:b/>
        </w:rPr>
        <w:t xml:space="preserve">• </w:t>
      </w:r>
      <w:r>
        <w:rPr>
          <w:rStyle w:val="H4Char"/>
          <w:b/>
        </w:rPr>
        <w:t>Čo nám hovorí verš 2 o podmienkach na zemi na začiatku stvorenia?</w:t>
      </w:r>
    </w:p>
    <w:p>
      <w:pPr>
        <w:pStyle w:val="Normal"/>
        <w:rPr/>
      </w:pPr>
      <w:r>
        <w:rPr/>
        <w:t>Výraz „beztvárna a pustá“ („neladná a pustá“ Roh.) predstavuje prostredie bez tvaru, podoby a svetla, bez rastlín a zvierat, planétu bez podmienok vhodných pre život. Boh tvoril prostredníctvom slovného príkazu (v. 3.6.9.11.14.20.24; por. Ž 33 6-9) alebo použil hmotu, ktorú stvoril ešte pred stvorením života na zemi. Aj keď pri čítaní týchto veršov nemáme dojem, že muselo ísť o stvorenie z ničoho, Boh, aby stvoril túto zem, nebol závislý od hmoty, ktorá existovala už predtým. Nech však použil akúkoľvek hmotu, v ur</w:t>
        <w:softHyphen/>
        <w:t>čitom okamihu v minulosti ju už stvoril z ničoho, pretože – podľa Biblie – Boh stvoril všetko.</w:t>
      </w:r>
    </w:p>
    <w:p>
      <w:pPr>
        <w:pStyle w:val="Normal"/>
        <w:rPr/>
      </w:pPr>
      <w:r>
        <w:rPr/>
        <w:t>„</w:t>
      </w:r>
      <w:r>
        <w:rPr/>
        <w:t>V Ňom bol život a život bol svetlom ľudí.“ (Ján 1,4)</w:t>
      </w:r>
    </w:p>
    <w:p>
      <w:pPr>
        <w:pStyle w:val="H4"/>
        <w:rPr/>
      </w:pPr>
      <w:r>
        <w:rPr/>
        <w:t xml:space="preserve">• </w:t>
      </w:r>
      <w:r>
        <w:rPr>
          <w:rStyle w:val="H4Char"/>
          <w:b/>
        </w:rPr>
        <w:t>Čo zdôrazňuje verš Ján 1,4 a ako nám pomáha pochopiť úvodné verše 1 Moj?</w:t>
      </w:r>
    </w:p>
    <w:p>
      <w:pPr>
        <w:pStyle w:val="Normal"/>
        <w:rPr/>
      </w:pPr>
      <w:r>
        <w:rPr/>
        <w:t>V dvoch krátkych veršoch máme podstatu nášho pôvodu: Boh Stvoriteľ nás stvárnil z beztvárnej a pustej zeme. Mnoho vecí zostáva pre nás tajomstvom, ktoré teraz určite nepochopíme. Hoci, zázrak je už to, že tu vôbec sme.</w:t>
      </w:r>
    </w:p>
    <w:p>
      <w:pPr>
        <w:pStyle w:val="H4"/>
        <w:rPr/>
      </w:pPr>
      <w:r>
        <w:rPr/>
        <w:t xml:space="preserve">• </w:t>
      </w:r>
      <w:r>
        <w:rPr>
          <w:rStyle w:val="H4Char"/>
          <w:b/>
        </w:rPr>
        <w:t>Premýšľaj o našej existencii, o zázraku stvorenia a o všetkom, čo Bohu dlhujeme. O svoje myšlienky sa podeľ v triede sobotnej školy.</w:t>
      </w:r>
    </w:p>
    <w:p>
      <w:pPr>
        <w:pStyle w:val="Normal"/>
        <w:rPr/>
      </w:pPr>
      <w:r>
        <w:rPr/>
        <w:t xml:space="preserve">• </w:t>
      </w:r>
      <w:r>
        <w:rPr>
          <w:rFonts w:cs="Myriad Pro;Times New Roman"/>
          <w:i/>
          <w:iCs/>
          <w:szCs w:val="19"/>
        </w:rPr>
        <w:t>Creatio ex nihilo</w:t>
      </w:r>
      <w:r>
        <w:rPr/>
        <w:t>. Z ničoho všetko.</w:t>
      </w:r>
    </w:p>
    <w:p>
      <w:pPr>
        <w:pStyle w:val="Normal"/>
        <w:rPr/>
      </w:pPr>
      <w:r>
        <w:rPr/>
        <w:t xml:space="preserve">• </w:t>
      </w:r>
      <w:r>
        <w:rPr>
          <w:rFonts w:cs="Myriad Pro;Times New Roman"/>
          <w:i/>
          <w:iCs/>
          <w:szCs w:val="19"/>
        </w:rPr>
        <w:t>Tóhu va bóhu</w:t>
      </w:r>
      <w:r>
        <w:rPr/>
        <w:t>. Skrotenie ničoty.</w:t>
      </w:r>
    </w:p>
    <w:p>
      <w:pPr>
        <w:pStyle w:val="H1"/>
        <w:rPr/>
      </w:pPr>
      <w:r>
        <w:rPr/>
        <w:t>Utorok 10. októbra</w:t>
      </w:r>
    </w:p>
    <w:p>
      <w:pPr>
        <w:pStyle w:val="H3"/>
        <w:rPr/>
      </w:pPr>
      <w:r>
        <w:rPr/>
        <w:t>STVORITEĽSKÉ DNI</w:t>
      </w:r>
    </w:p>
    <w:p>
      <w:pPr>
        <w:pStyle w:val="H5"/>
        <w:rPr/>
      </w:pPr>
      <w:r>
        <w:rPr/>
        <w:t>„</w:t>
      </w:r>
      <w:r>
        <w:rPr/>
        <w:t>Boh pomenoval svetlo dňom a tmu pomenoval nocou. A bol večer a bolo ráno: prvý deň.“ (1 Moj 1,5)</w:t>
      </w:r>
    </w:p>
    <w:p>
      <w:pPr>
        <w:pStyle w:val="Normal"/>
        <w:rPr/>
      </w:pPr>
      <w:r>
        <w:rPr/>
        <w:t>Pravdepodobne nijaký aspekt príbehu o stvorení nie je terčom toľkých útokov, ako časový rámec stvorenia života na zemi, ktoré vrcholí Adamom a Evou. Aj v kresťanstve, kde by mala byť Biblia vo veľkej vážnosti, je len málo tých, ktorí veria a uznávajú časový rámec, ako nám ho predstavuje 1 Moj 1, kde sa jasne a jednoznačne hovorí o šiestich doslovných 24-hodinových stvoriteľských dňoch. Zdá sa, že evolúcia – učenie, ktoré vo svojom jadre popiera všetko, čo Biblia zastáva a učí – hlboko zasiahla aj kresťanské spo</w:t>
        <w:softHyphen/>
        <w:t>ločenstvo. V súvislosti so svojím druhým príchodom Ježiš raz povedal: „Ale či Syn člo</w:t>
        <w:softHyphen/>
        <w:t>veka nájde vieru na zemi, keď príde?“ (Luk 18,8) Ak nenastane nejaká radikálna zmena, určite nenájde veľa viery, pokiaľ ide o biblickú správu o stvorení.</w:t>
      </w:r>
    </w:p>
    <w:p>
      <w:pPr>
        <w:pStyle w:val="H4"/>
        <w:rPr/>
      </w:pPr>
      <w:r>
        <w:rPr/>
        <w:t xml:space="preserve">• </w:t>
      </w:r>
      <w:r>
        <w:rPr>
          <w:rStyle w:val="H4Char"/>
          <w:b/>
        </w:rPr>
        <w:t>Čo v Biblii dokazuje, že v 1 Moj 1 ide o doslovný, nie obrazný časový úsek? (napr. 2 Moj 20,8-11)</w:t>
      </w:r>
    </w:p>
    <w:p>
      <w:pPr>
        <w:pStyle w:val="Normal"/>
        <w:rPr/>
      </w:pPr>
      <w:r>
        <w:rPr/>
        <w:t>Pozorne si prečítaj 1 Moj 1,4.5. Keď si prečítaš tieto dva verše, jasne z nich vyplýva, že hovoria o jednom dni, ako ho my chápeme – spolovice svetlo a spolovice tma, „deň“ a „noc“. Tieto dva prvky, ako hovorí text, vytvorili „prvý deň“. Uvedené verše hovoria o stvorení 24-hodinového časového úseku, ktorý používame na oddelenie každého dňa. Táto správa sa končí formulkou, ktorá sa v hebrejčine číta takto: „A bol večer a bolo ráno: prvý deň.“ Tá istá formulka – prvýkrát použitá v tomto prípade na oddelenie jed</w:t>
        <w:softHyphen/>
        <w:t>ného dňa, stvorenia 24-hodinového časového úseku – sa potom opakuje v celej kapi</w:t>
        <w:softHyphen/>
        <w:t>tole, aby opísala ďalšie stvoriteľské dni. „A bol večer a bolo ráno: druhý deň.“ „...tretí deň“ atď. V týchto niekoľkých veršoch nám Pán jasne ukazuje, že keď Biblia hovorí, napr. v 2 Moj 20, že „za šesť dní učinil Hospodin nebesá a zem“ (v. 11), myslí tým šesť dní; nič menej a určite nič viac.</w:t>
      </w:r>
    </w:p>
    <w:p>
      <w:pPr>
        <w:pStyle w:val="Normal"/>
        <w:rPr/>
      </w:pPr>
      <w:r>
        <w:rPr/>
        <w:t xml:space="preserve">• </w:t>
      </w:r>
      <w:r>
        <w:rPr/>
        <w:t>24 hodín v Genezis = od večera do rána a od rána do večera.</w:t>
      </w:r>
    </w:p>
    <w:p>
      <w:pPr>
        <w:pStyle w:val="Normal"/>
        <w:rPr/>
      </w:pPr>
      <w:r>
        <w:rPr/>
        <w:t xml:space="preserve">• </w:t>
      </w:r>
      <w:r>
        <w:rPr/>
        <w:t>Tam, kde nemajú hodinky, to nie je problém pochopiť.</w:t>
      </w:r>
    </w:p>
    <w:p>
      <w:pPr>
        <w:pStyle w:val="Normal"/>
        <w:rPr/>
      </w:pPr>
      <w:r>
        <w:rPr/>
        <w:t xml:space="preserve">• </w:t>
      </w:r>
      <w:r>
        <w:rPr/>
        <w:t>Tam, kde majú uhlíkovú metódu C14, sa to chápe oveľa ťažšie.</w:t>
      </w:r>
    </w:p>
    <w:p>
      <w:pPr>
        <w:pStyle w:val="H1"/>
        <w:rPr/>
      </w:pPr>
      <w:r>
        <w:rPr/>
        <w:t>Streda 11. októbra</w:t>
      </w:r>
    </w:p>
    <w:p>
      <w:pPr>
        <w:pStyle w:val="H3"/>
        <w:rPr/>
      </w:pPr>
      <w:r>
        <w:rPr/>
        <w:t>SLIEPKA ALEBO VAJÍČKO?</w:t>
      </w:r>
    </w:p>
    <w:p>
      <w:pPr>
        <w:pStyle w:val="H5"/>
        <w:rPr/>
      </w:pPr>
      <w:r>
        <w:rPr/>
        <w:t>Potom riekol Boh: Nech ... vtáctvo poletuje ponad zem na nebeskej oblohe. Vte</w:t>
        <w:softHyphen/>
        <w:t>dy stvoril Boh ...všetko okrídlené vtáctvo podľa jeho druhov... I vtáctvo nech sa rozmnoží na zemi. A bol večer a bolo ráno: piaty deň. (1 Moj 1, 21–23)</w:t>
      </w:r>
    </w:p>
    <w:p>
      <w:pPr>
        <w:pStyle w:val="Normal"/>
        <w:rPr/>
      </w:pPr>
      <w:r>
        <w:rPr/>
        <w:t>Správa Prvej knihy Mojžišovej o stvorení vôbec nie je obyčajná správa, nad ktorou by sme nemali dôvod žasnúť. Veď táto zem a život na nej nie je nič samozrejmé. Dostali sme asi 56 veršov vysvetlenia o stvorení. Bezpochyby, tento popis neobsahuje veľa detailov. Napriek tomu máme množstvo informácií, o ktorých by sme teraz mali pouvažovať.</w:t>
      </w:r>
    </w:p>
    <w:p>
      <w:pPr>
        <w:pStyle w:val="H4"/>
        <w:rPr/>
      </w:pPr>
      <w:r>
        <w:rPr/>
        <w:t xml:space="preserve">• </w:t>
      </w:r>
      <w:r>
        <w:rPr>
          <w:rStyle w:val="H4Char"/>
          <w:b/>
        </w:rPr>
        <w:t>Znovu si prečítaj 1 Moj 1. Tentoraz sa sústreď na sled udalostí. Aký model sa tu objavuje? Aký zmysel to dáva vzhľadom na naše chápanie podstaty života na zemi?</w:t>
      </w:r>
    </w:p>
    <w:p>
      <w:pPr>
        <w:pStyle w:val="Normal"/>
        <w:rPr/>
      </w:pPr>
      <w:r>
        <w:rPr/>
        <w:t>Kniha Genezis sa začína výrokom, že zem bola „beztvárna a pustá“. Boh pokračoval tým, že našej zemi dal tvar, takže už nebola „pustá“ (beztvárna). Ak sledujete poradie, najprv bola tma a potom svetlo; to viedlo k vymedzeniu dňa a noci. Potom sa tu stretávame s akýmsi druhom atmosféry – „oblohou“, nazvanou „nebo“. Zdá sa, že voda, ktorá je nevyhnutná pre život (prinajmenšom v takej forme, ako život teraz poznáme), v čase stvorenia už existovala. Potom Boh tvorí súš a na nej vegetáciu, trávu, byliny, stromy (všetko potrebovalo najprv suchú pôdu, aby to mohlo existovať) „v ktorom je ich semä“. (v. 11.12) Po nich nasleduje slnko, mesiac a hviezdy. Nakoniec, keď už bolo všetko pri</w:t>
        <w:softHyphen/>
        <w:t>pravené, Boh mohol stvoriť zvieratá, suchozemské i morské, ktoré lietali, hemžili sa a pohybovali po tejto časti Božieho stvorenia. Boli to živé tvory, ktoré sa mali plodiť a množiť. Boh sledoval veľmi logický sled a model, ktorého výsledkom bolo stvorenia života tu na zemi.</w:t>
      </w:r>
    </w:p>
    <w:p>
      <w:pPr>
        <w:pStyle w:val="H4"/>
        <w:rPr>
          <w:rStyle w:val="H4Char"/>
        </w:rPr>
      </w:pPr>
      <w:r>
        <w:rPr/>
        <w:t xml:space="preserve">• </w:t>
      </w:r>
      <w:r>
        <w:rPr>
          <w:rStyle w:val="H4Char"/>
          <w:b/>
        </w:rPr>
        <w:t>Na základe správy z 1 Moj 1 odpovedz na otázky: Čo bolo najprv, sliepka alebo vajce? Prečo je táto odpoveď dôležitá pre naše pochopenie toho, kto sme a prečo sme tu?</w:t>
      </w:r>
    </w:p>
    <w:p>
      <w:pPr>
        <w:pStyle w:val="Normal"/>
        <w:rPr/>
      </w:pPr>
      <w:r>
        <w:rPr>
          <w:rStyle w:val="H4Char"/>
        </w:rPr>
        <w:t xml:space="preserve">• </w:t>
      </w:r>
      <w:r>
        <w:rPr/>
        <w:t>V správe 1 Moj 1 je to najdôležitejšie z procesu stvorenia.</w:t>
      </w:r>
    </w:p>
    <w:p>
      <w:pPr>
        <w:pStyle w:val="Normal"/>
        <w:rPr/>
      </w:pPr>
      <w:r>
        <w:rPr/>
        <w:t xml:space="preserve">• </w:t>
      </w:r>
      <w:r>
        <w:rPr/>
        <w:t>V správe 1 Moj 1 je to najdôležitejšie o Stvoriteľovi.</w:t>
      </w:r>
    </w:p>
    <w:p>
      <w:pPr>
        <w:pStyle w:val="Normal"/>
        <w:rPr/>
      </w:pPr>
      <w:r>
        <w:rPr/>
        <w:t xml:space="preserve">• </w:t>
      </w:r>
      <w:r>
        <w:rPr/>
        <w:t>To najdôležitejšie v 1 Moj 1 je stvorenie človeka samotným Stvoriteľom.</w:t>
      </w:r>
    </w:p>
    <w:p>
      <w:pPr>
        <w:pStyle w:val="H1"/>
        <w:rPr/>
      </w:pPr>
      <w:r>
        <w:rPr/>
        <w:t>Štvrtok 12. októbra</w:t>
      </w:r>
    </w:p>
    <w:p>
      <w:pPr>
        <w:pStyle w:val="H3"/>
        <w:rPr/>
      </w:pPr>
      <w:r>
        <w:rPr/>
        <w:t>STVORENIE ČLOVEKA</w:t>
      </w:r>
    </w:p>
    <w:p>
      <w:pPr>
        <w:pStyle w:val="H5"/>
        <w:rPr/>
      </w:pPr>
      <w:r>
        <w:rPr/>
        <w:t>Potom riekol Boh: Učiňme človeka na svoj obraz, podľa našej podoby, aby pa</w:t>
        <w:softHyphen/>
        <w:t>noval. Tak stvoril Boh človeka na svoj obraz; na Boží obraz ho stvoril; ako muža a ženu ich stvoril. (1 Moj 1,26.27)</w:t>
      </w:r>
    </w:p>
    <w:p>
      <w:pPr>
        <w:pStyle w:val="H4"/>
        <w:rPr/>
      </w:pPr>
      <w:r>
        <w:rPr/>
        <w:t xml:space="preserve">• </w:t>
      </w:r>
      <w:r>
        <w:rPr/>
        <w:t>Porovnaj stvorenie zvierat so stvorením Adama. V čom sú podobné? 1 Moj 1,24; 2,7.19</w:t>
      </w:r>
    </w:p>
    <w:p>
      <w:pPr>
        <w:pStyle w:val="H4"/>
        <w:rPr/>
      </w:pPr>
      <w:r>
        <w:rPr/>
        <w:t xml:space="preserve">• </w:t>
      </w:r>
      <w:r>
        <w:rPr/>
        <w:t>Čím sa líšia? 1 Moj 1,26.27; 2,7</w:t>
      </w:r>
    </w:p>
    <w:p>
      <w:pPr>
        <w:pStyle w:val="H4"/>
        <w:rPr/>
      </w:pPr>
      <w:r>
        <w:rPr/>
        <w:t xml:space="preserve">• </w:t>
      </w:r>
      <w:r>
        <w:rPr/>
        <w:t>Ako bola stvorená Eva – v protiklade k stvoreniu zvierat a Adama? 1 Moj 2,21-24</w:t>
      </w:r>
    </w:p>
    <w:p>
      <w:pPr>
        <w:pStyle w:val="Normal"/>
        <w:rPr/>
      </w:pPr>
      <w:r>
        <w:rPr/>
        <w:t>Ako sme včera povedali, nie je toho veľmi veľa, čo Písmo zjavuje o stvorení. Je to však dosť na to, aby nám ukázalo, aké mimoriadne miesto má človek v príbehu o stvorení. Všeobecne používaný pojem „človek“ zahrnuje muža i ženu; človek – to sú dve odlišné pohlavia. Boh stvoril Adama (jeho meno v hebrejčine veľmi úzko súvisí so slovom „zem“), až keď všetko ostatné bolo na svojom mieste, a až po ňom stvoril Evu. Napriek niektorým podobnostiam medzi ľuďmi a zvieratami, Biblia medzi nimi robí jasný roz</w:t>
        <w:softHyphen/>
        <w:t>diel. Podobne ako pri stvorení všetkých ostatných vecí, ani pri stvorení človeka 1 Moj nevie nič o náhode. Naopak, aj tu sa stretávame so systematickým modelom stvore</w:t>
        <w:softHyphen/>
        <w:t>nia – opakujú sa formulky („a Boh videl“, „a Boh povedal“, „nech sú“), opakuje sa časový rámec („a bol večer a bolo ráno...“), ktorý vyvrcholí v čine osobného stvorenia muža (1 Moj 2,7) a ženy (v. 21-24) – čo dokazuje, že Boh nič nenechal na náhodu.</w:t>
      </w:r>
    </w:p>
    <w:p>
      <w:pPr>
        <w:pStyle w:val="H4"/>
        <w:rPr>
          <w:rStyle w:val="H4Char"/>
        </w:rPr>
      </w:pPr>
      <w:r>
        <w:rPr/>
        <w:t xml:space="preserve">• </w:t>
      </w:r>
      <w:r>
        <w:rPr>
          <w:rStyle w:val="H4Char"/>
          <w:b/>
        </w:rPr>
        <w:t>Prečítaj si 1 Moj 1,26.27. Čo to znamená, že človek bol stvorený na Boží obraz? Čím sa líšia ľudia od zvierat? Môžu nám tieto rozdiely pomôcť lepšie pochopiť jedinečné miesto, ktoré máme?</w:t>
      </w:r>
    </w:p>
    <w:p>
      <w:pPr>
        <w:pStyle w:val="H4"/>
        <w:rPr>
          <w:rStyle w:val="H4Char"/>
        </w:rPr>
      </w:pPr>
      <w:r>
        <w:rPr>
          <w:rStyle w:val="H4Char"/>
          <w:b/>
        </w:rPr>
        <w:t xml:space="preserve">• </w:t>
      </w:r>
      <w:r>
        <w:rPr>
          <w:rStyle w:val="H4Char"/>
          <w:b/>
        </w:rPr>
        <w:t>Rozmýšľaj tiež o Ježišovi, jeho človečenstve a jeho smrti len za ľudí, nie za zvieratá, ktoré tiež trpia následkami hriechu. Ako nám kríž pomáha pochopiť naše zvláštne miesto v stvorení zeme? Ako by to malo ovplyvniť spôsob, ako sa pozeráme na iných a na seba?</w:t>
      </w:r>
    </w:p>
    <w:p>
      <w:pPr>
        <w:pStyle w:val="Normal"/>
        <w:rPr/>
      </w:pPr>
      <w:r>
        <w:rPr>
          <w:rStyle w:val="H4Char"/>
        </w:rPr>
        <w:t xml:space="preserve">• </w:t>
      </w:r>
      <w:r>
        <w:rPr/>
        <w:t>Človek sa líši od zvierat.</w:t>
      </w:r>
    </w:p>
    <w:p>
      <w:pPr>
        <w:pStyle w:val="Normal"/>
        <w:rPr/>
      </w:pPr>
      <w:r>
        <w:rPr/>
        <w:t xml:space="preserve">• </w:t>
      </w:r>
      <w:r>
        <w:rPr/>
        <w:t>Vrcholom stvorenia nie je muž, ale žena.</w:t>
      </w:r>
    </w:p>
    <w:p>
      <w:pPr>
        <w:pStyle w:val="Normal"/>
        <w:rPr/>
      </w:pPr>
      <w:r>
        <w:rPr/>
        <w:t xml:space="preserve">• </w:t>
      </w:r>
      <w:r>
        <w:rPr/>
        <w:t>Človek je muž a žena. Žiadna iná kombinácia nie je možná.</w:t>
      </w:r>
    </w:p>
    <w:p>
      <w:pPr>
        <w:pStyle w:val="H1"/>
        <w:rPr/>
      </w:pPr>
      <w:r>
        <w:rPr/>
        <w:t>Piatok 13. októbr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/>
        <w:t xml:space="preserve">V knihe </w:t>
      </w:r>
      <w:r>
        <w:rPr>
          <w:rStyle w:val="H5Char"/>
        </w:rPr>
        <w:t>Patriarchovia a proroci</w:t>
      </w:r>
      <w:r>
        <w:rPr/>
        <w:t xml:space="preserve"> si prečítaj text na stranách 25.26 (PP 44.45) a v knihe </w:t>
      </w:r>
      <w:r>
        <w:rPr>
          <w:rStyle w:val="H5Char"/>
        </w:rPr>
        <w:t>Výchova</w:t>
      </w:r>
      <w:r>
        <w:rPr/>
        <w:t xml:space="preserve"> na stranách 12-16 (Ed 15-18).</w:t>
      </w:r>
    </w:p>
    <w:p>
      <w:pPr>
        <w:pStyle w:val="Normal"/>
        <w:rPr/>
      </w:pPr>
      <w:r>
        <w:rPr/>
        <w:t>„</w:t>
      </w:r>
      <w:r>
        <w:rPr/>
        <w:t>Keď Adam vyšiel z ruky Stvoriteľa, niesol vo svojej telesnej, duševnej a duchovnej pri</w:t>
        <w:softHyphen/>
        <w:t>rodzenosti podobu svojho Tvorcu. ...podľa Božieho zámeru mal človek svojím životom stále zjavovať tento obraz a dokonalejšie odzrkadľovať slávu svojho Stvoriteľa.“ (VÝCH 12; Ed 15)</w:t>
      </w:r>
    </w:p>
    <w:p>
      <w:pPr>
        <w:pStyle w:val="H4"/>
        <w:rPr/>
      </w:pPr>
      <w:r>
        <w:rPr/>
        <w:t>Námety na uvažovanie</w:t>
      </w:r>
    </w:p>
    <w:p>
      <w:pPr>
        <w:pStyle w:val="Normal"/>
        <w:rPr/>
      </w:pPr>
      <w:r>
        <w:rPr/>
        <w:t>1. Väčšina z nás sa učila, že atómy, ktoré sú vytvorené z malých častíc – protónov, neutrónov a elektrónov, sú najmenšie stavebné jednotky vesmíru. Súčasná fyzika však ukazuje, že tieto drobné častice sú v skutočnosti vytvorené z malých kmita</w:t>
        <w:softHyphen/>
        <w:t>júcich vlákien (vlákno je v porovnaní s veľkosťou protónu také malé, ako protón v porovnaní so slnečným systémom!). Zamyslite sa aj nad myšlienkou týchto kmi</w:t>
        <w:softHyphen/>
        <w:t>tajúcich vlákien (rozličnou vibráciou vznikajú rozličné častice) v súvislosti s tým, že Boh slovom stvoril tento svet.</w:t>
      </w:r>
    </w:p>
    <w:p>
      <w:pPr>
        <w:pStyle w:val="Normal"/>
        <w:rPr/>
      </w:pPr>
      <w:r>
        <w:rPr/>
        <w:t>2. Uvažujte o 1 Moj 1,28 a učení, že Boh dal človeku „panstvo“ nad zemou. Čo to zna</w:t>
        <w:softHyphen/>
        <w:t>mená? Aká zodpovednosť z toho vyplýva? Ako môžeme ako cirkev i jednotlivci lepšie plniť toto poslanie?</w:t>
      </w:r>
    </w:p>
    <w:p>
      <w:pPr>
        <w:pStyle w:val="Normal"/>
        <w:rPr/>
      </w:pPr>
      <w:r>
        <w:rPr/>
        <w:t>3. Biblia hovorí o nadprirodzenom pôvode nášho sveta. Ako nám táto myšlienka pomáha lepšie pochopiť skutočnosť nadprirodzeného konca tohto sveta?</w:t>
      </w:r>
    </w:p>
    <w:p>
      <w:pPr>
        <w:pStyle w:val="Normal"/>
        <w:rPr/>
      </w:pPr>
      <w:r>
        <w:rPr/>
        <w:t>4. Naplánujte si výlet do prírody, kde budete obdivovať zázraky stvorenia. Ak je to možné, pozvite ľudí, ktorí ešte nepoznajú Ježiša a plán spasenia. Uvidíte, čo všetko sa môžete dozvedieť o Bohu prostredníctvom jeho diela stvoren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480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H2Char">
    <w:name w:val="H2 Char"/>
    <w:basedOn w:val="Standardnpsmoodstavce"/>
    <w:qFormat/>
    <w:rPr>
      <w:b/>
      <w:sz w:val="40"/>
      <w:lang w:val="sk-SK" w:bidi="ar-SA"/>
    </w:rPr>
  </w:style>
  <w:style w:type="character" w:styleId="H3Char">
    <w:name w:val="H3 Char"/>
    <w:basedOn w:val="Standardnpsmoodstavce"/>
    <w:qFormat/>
    <w:rPr>
      <w:b/>
      <w:sz w:val="32"/>
      <w:lang w:val="sk-SK" w:bidi="ar-SA"/>
    </w:rPr>
  </w:style>
  <w:style w:type="character" w:styleId="H4Char">
    <w:name w:val="H4 Char"/>
    <w:basedOn w:val="Standardnpsmoodstavce"/>
    <w:qFormat/>
    <w:rPr>
      <w:b/>
      <w:sz w:val="24"/>
      <w:lang w:val="sk-SK" w:bidi="ar-SA"/>
    </w:rPr>
  </w:style>
  <w:style w:type="character" w:styleId="H5Char">
    <w:name w:val="H5 Char"/>
    <w:basedOn w:val="Standardnpsmoodstavce"/>
    <w:qFormat/>
    <w:rPr>
      <w:i/>
      <w:sz w:val="24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pageBreakBefore/>
      <w:pBdr>
        <w:top w:val="single" w:sz="4" w:space="1" w:color="000000"/>
        <w:bottom w:val="single" w:sz="4" w:space="1" w:color="000000"/>
      </w:pBdr>
      <w:jc w:val="left"/>
    </w:pPr>
    <w:rPr>
      <w:i/>
      <w:sz w:val="20"/>
    </w:rPr>
  </w:style>
  <w:style w:type="paragraph" w:styleId="H1novloha">
    <w:name w:val="H1 nová úloha"/>
    <w:basedOn w:val="H1"/>
    <w:qFormat/>
    <w:pPr>
      <w:jc w:val="left"/>
    </w:pPr>
    <w:rPr/>
  </w:style>
  <w:style w:type="paragraph" w:styleId="H2">
    <w:name w:val="H2"/>
    <w:basedOn w:val="Normal"/>
    <w:qFormat/>
    <w:pPr>
      <w:ind w:left="284" w:hanging="0"/>
      <w:jc w:val="left"/>
    </w:pPr>
    <w:rPr>
      <w:b/>
      <w:sz w:val="40"/>
    </w:rPr>
  </w:style>
  <w:style w:type="paragraph" w:styleId="H3">
    <w:name w:val="H3"/>
    <w:basedOn w:val="Normal"/>
    <w:qFormat/>
    <w:pPr>
      <w:jc w:val="left"/>
    </w:pPr>
    <w:rPr>
      <w:b/>
      <w:sz w:val="32"/>
    </w:rPr>
  </w:style>
  <w:style w:type="paragraph" w:styleId="H4">
    <w:name w:val="H4"/>
    <w:basedOn w:val="Normal"/>
    <w:qFormat/>
    <w:pPr>
      <w:jc w:val="left"/>
    </w:pPr>
    <w:rPr>
      <w:b/>
    </w:rPr>
  </w:style>
  <w:style w:type="paragraph" w:styleId="H5">
    <w:name w:val="H5"/>
    <w:basedOn w:val="Normal"/>
    <w:qFormat/>
    <w:pPr>
      <w:ind w:left="340" w:right="340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7:04:00Z</dcterms:created>
  <dc:creator>Bielik</dc:creator>
  <dc:description/>
  <dc:language>en-US</dc:language>
  <cp:lastModifiedBy>Bielik</cp:lastModifiedBy>
  <dcterms:modified xsi:type="dcterms:W3CDTF">2006-09-26T19:43:00Z</dcterms:modified>
  <cp:revision>3</cp:revision>
  <dc:subject/>
  <dc:title>BU</dc:title>
</cp:coreProperties>
</file>