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13. úloha: Týždeň od 18. do 24. jún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/>
      </w:pPr>
      <w:r>
        <w:rPr>
          <w:rFonts w:eastAsia="SimSun;宋体"/>
          <w:lang w:val="cs-CZ"/>
        </w:rPr>
        <w:t>Duch Svätý v posledných dňo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oel 2,28.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potom sa stane, že vylejem svojho Ducha na každé telo, a vaši synovia a vaše dcéry budú prorokovať, a vašim starcom sa budú snívať sny; vaši mládenci budú vídať videnia,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ba ešte aj na služobníkov a na dievky vylejem svojho Ducha v tých dňo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o bolo to pravdivé svetlo, ktoré osvecuje každého človeka, prichádzajúceho na svet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4-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Peter zastanúc si s jedonástimi povýšil svoj hlas a povedal im: Mužovia Židia, aj vy, ktorí bývate v Jeruzaleme, všetci, nech vám je toto známe, a počujte moje slová!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Lebo títo nie sú spilí, jako sa vy domnievate, lebo veď je ešte len tretia hodina dňa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 to, čo je povedané skrze proroka Joela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ude v posledných dňoch, hovorí Bôh, že vylejem zo svojho Ducha na každé telo, a vaši synovia budú prorokovať i vaše dcéry, a vaši mládenci budú vídať videnia, a vašim starcom sa budú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Áno i na svojich sluhov a na svoje dievky vylejem zo svojho Ducha v tých dňoch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dám vidieť zázraky hore na nebi a znamenia dole na zemi, krv a 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ce sa obráti na tmu a mesiac na krv, prv ako prijde deň Pánov, veľký a slávny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bude, že každý, ktokoľvek bude vzývať meno Pánovo, bude spasený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iti, počujte tieto slová: Ježiša Nazarejského, muža, od Boha pred vami presláveného mocami a zázraky a znameniami, ktoré skrze neho činil Bôh medzi vami, jako aj sami viete -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 určenou radou a predzvedením Božím vydaného ste vzali a rukou bezbožných pripäli na kríž a zavraždili,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rého Bôh vzkriesil oprostiac bolestí smrti, jako aj nebolo možné, aby bol ňou drža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3,19.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tak čiňte pokánie a obráťte sa aby sa vystrely vaše hriechy, aby prišly časy občerstvenia od tvári Pánovej,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aby poslal predurčeného vám Krista Ježiša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ak 5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tedy pozhovejte, bratia, až do príchodu Pánovho. Hľa, roľník očakáva vzácny plod zeme a čaká naň trpezlivo, až dostane včasný a pozdný dážď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6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videl som iného anjela, letiaceho prostredkom neba, ktorý mal večné evanjelium, aby ho zvestoval tým, ktorí bývajú na zemi, a každému národu i pokoleniu i jazyku i ľudu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hovoril veľkým hlasom: Bojte sa Boha, a dajte mu slávu, lebo prišla hodina jeho súdu, a klaňajte sa tomu, ktorý učinil nebo i zem i more i pramene vôd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iný, druhý anjel nasledoval a hovoril: Padol, padol Babylon, to veľké mesto, ktoré vínom hnevu svojho smilstva napájalo všetky národy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iný, tretí anjel nasledoval za nimi a hovoril veľkým hlasom: Jestli sa niekto bude klaňať šelme a jej obrazu a prijme znamenie na svoje čelo alebo na svoju ruku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bude aj on piť z vína hnevu Božieho, z nemiešaného, ktoré je naliate v poháre jeho hnevu, a bude sa mučiť v ohni a síre pred svätými anjelmi a pred Baránkom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dym ich mučenia bude vystupovať na veky vekov. A nebudú mať odpočinku ani vodne ani vnoci, tí, ktorí sa klaňajú šelme a jej obrazu, a jestli niekto prijme znamenie jej men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Tu je trpezlivosť svätých, tu tí, ktorí ostríhajú prikázania Božie a vieru Ježišovu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počul som hlas z neba, ktorý mi hovoril: Píš! Blahoslavení sú mŕtvi, ktorí odteraz zomierajú v Pánovi. Áno, tak hovorí Duch, aby si odpočinuli od svojich prác, a ich skutky nasledujú s nim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videl som a hľa, ukázal sa biely oblak, a na oblaku sedel podobný Synovi človeka a mal na svojej hlave zlatú korunu a vo svojej ruke ostrý srp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iný anjel vyšiel z chrámu volajúc veľkým hlasom na toho, ktorý sedel na oblaku, a hovoril: Pošli svoj srp a žni, lebo ti prišla hodina žať, pretože dozrejúc uschlo žnivo zeme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ten, ktorý to sedel na oblaku, hodil svoj srp na zem, a požatá bola ze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8,1-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som videl iného anjela, sostupujúceho z neba, ktorý mal veľkú moc, a zem bola osvietená od jeho slávy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skríkol silne, veľkým hlasom a hovoril: Padol, padol veľký Babylon a stal sa bývaniskom démonov a žalárom každého ducha nečistého a žalárom každého vtáka nečistého a nenávideného,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lebo z vína prchlivosti jeho smilstva pily všetky národy, a kráľovia zeme smilnili s ním, a kupci zeme zbohatli z moci jeho buj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počul som iný hlas z neba, ktorý hovoril: Vyjdite z neho, môj ľude, aby ste sa nezúčastnili jeho hriechov a aby ste nedostali z jeho rán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jeho hriechy dosiahly až do neba, a Bôh sa rozpamätal na jeho nepráv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30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tvoje uši počujú slovo zpoza teba, ktoré bude hovoriť: Toto je tá cesta; choďte po nej, už či by ste sa obrátili napravo či naľavo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18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Duch Svätý v posledných dňo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oel 3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Lebo hľa, v tých dňoch a v tom čase, keď navrátim zajatých Júdu a Jeruzalema,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shromaždím aj všetky národy a zavediem ich dolu do údolia Jozafatovho a tam sa budem s nimi súdiť pre svoj ľud a pre svoje dedičstvo, pre Izraela, ktorého rozptýlili medzi pohanov a moju zem si rozdelil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oel 2,28.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potom sa stane, že vylejem svojho Ducha na každé telo, a vaši synovia a vaše dcéry budú prorokovať, a vašim starcom sa budú snívať sny; vaši mládenci budú vídať videnia,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ba ešte aj na služobníkov a na dievky vylejem svojho Ducha v tých dňo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4-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Peter zastanúc si s jedonástimi povýšil svoj hlas a povedal im: Mužovia Židia, aj vy, ktorí bývate v Jeruzaleme, všetci, nech vám je toto známe, a počujte moje slová!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Lebo títo nie sú spilí, jako sa vy domnievate, lebo veď je ešte len tretia hodina dňa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 to, čo je povedané skrze proroka Joela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ude v posledných dňoch, hovorí Bôh, že vylejem zo svojho Ducha na každé telo, a vaši synovia budú prorokovať i vaše dcéry, a vaši mládenci budú vídať videnia, a vašim starcom sa budú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Áno i na svojich sluhov a na svoje dievky vylejem zo svojho Ducha v tých dňoch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dám vidieť zázraky hore na nebi a znamenia dole na zemi, krv a 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ce sa obráti na tmu a mesiac na krv, prv ako prijde deň Pánov, veľký a slávny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bude, že každý, ktokoľvek bude vzývať meno Pánovo, bude spasený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iti, počujte tieto slová: Ježiša Nazarejského, muža, od Boha pred vami presláveného mocami a zázraky a znameniami, ktoré skrze neho činil Bôh medzi vami, jako aj sami viete -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 určenou radou a predzvedením Božím vydaného ste vzali a rukou bezbožných pripäli na kríž a zavraždili,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rého Bôh vzkriesil oprostiac bolestí smrti, jako aj nebolo možné, aby bol ňou drža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o bolo to pravdivé svetlo, ktoré osvecuje každého človeka, prichádzajúceho na svet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9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Turíce a posledné dni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oel 3,4.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tiež čože ste mne vy, Týrus a Sidon a všetky kraje Filištee? Či sa mi azda idete odplatiť? Ale ak sa mi odplácate, ľahko a rýchle obrátim vašu odplatu na vašu hlavu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ktorí ste pobrali moje striebro a moje zlato a moje výborné klenoty ste povnášali do svojich chrám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6-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 to, čo je povedané skrze proroka Joela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ude v posledných dňoch, hovorí Bôh, že vylejem zo svojho Ducha na každé telo, a vaši synovia budú prorokovať i vaše dcéry, a vaši mládenci budú vídať videnia, a vašim starcom sa budú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Áno i na svojich sluhov a na svoje dievky vylejem zo svojho Ducha v tých dňoch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dám vidieť zázraky hore na nebi a znamenia dole na zemi, krv a 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ce sa obráti na tmu a mesiac na krv, prv ako prijde deň Pánov, veľký a slávny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bude, že každý, ktokoľvek bude vzývať meno Pánovo, bude spas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oel 2,2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vy, synovia Siona, plesajte a radujte sa v Hospodinovi, svojom Bohu, lebo vám dá učiteľa, ktorý povedie k spravedlivosti, a sošle vám hojný dážď, podzimný i jarný, najpr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Hoz 6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tak poznajme a žeňme sa poznať Hospodina; jeho východ stojí pevne jako svitanie rána a prijde nám ako dážď, ako jarný dážď, ktorý zvlažuje ze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20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Jesenný dážď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ak 5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tedy pozhovejte, bratia, až do príchodu Pánovho. Hľa, roľník očakáva vzácny plod zeme a čaká naň trpezlivo, až dostane včasný a pozdný dážď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9,3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Vtedy povedal svojim učeníkom: Žatvy je mnoho, ale robotníkov je má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3,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Nechajte oboje spolu rásť až do žatvy, a v čas žatvy poviem žencom: Soberte najprv kúkoľ a poviažte ho do snopov na spálenie, ale pšenicu svezte do mojej stodol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iný anjel vyšiel z chrámu volajúc veľkým hlasom na toho, ktorý sedel na oblaku, a hovoril: Pošli svoj srp a žni, lebo ti prišla hodina žať, pretože dozrejúc uschlo žnivo zeme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21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bčerstv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3,19.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tak čiňte pokánie a obráťte sa aby sa vystrely vaše hriechy, aby prišly časy občerstvenia od tvári Pánovej,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aby poslal predurčeného vám Krista Ježiša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6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videl som iného anjela, letiaceho prostredkom neba, ktorý mal večné evanjelium, aby ho zvestoval tým, ktorí bývajú na zemi, a každému národu i pokoleniu i jazyku i ľudu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hovoril veľkým hlasom: Bojte sa Boha, a dajte mu slávu, lebo prišla hodina jeho súdu, a klaňajte sa tomu, ktorý učinil nebo i zem i more i pramene vôd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iný, druhý anjel nasledoval a hovoril: Padol, padol Babylon, to veľké mesto, ktoré vínom hnevu svojho smilstva napájalo všetky národy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iný, tretí anjel nasledoval za nimi a hovoril veľkým hlasom: Jestli sa niekto bude klaňať šelme a jej obrazu a prijme znamenie na svoje čelo alebo na svoju ruku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bude aj on piť z vína hnevu Božieho, z nemiešaného, ktoré je naliate v poháre jeho hnevu, a bude sa mučiť v ohni a síre pred svätými anjelmi a pred Baránkom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dym ich mučenia bude vystupovať na veky vekov. A nebudú mať odpočinku ani vodne ani vnoci, tí, ktorí sa klaňajú šelme a jej obrazu, a jestli niekto prijme znamenie jej men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Tu je trpezlivosť svätých, tu tí, ktorí ostríhajú prikázania Božie a vieru Ježišovu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počul som hlas z neba, ktorý mi hovoril: Píš! Blahoslavení sú mŕtvi, ktorí odteraz zomierajú v Pánovi. Áno, tak hovorí Duch, aby si odpočinuli od svojich prác, a ich skutky nasledujú s nim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videl som a hľa, ukázal sa biely oblak, a na oblaku sedel podobný Synovi človeka a mal na svojej hlave zlatú korunu a vo svojej ruke ostrý srp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22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Mohutný hlas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hovoril veľkým hlasom: Bojte sa Boha, a dajte mu slávu, lebo prišla hodina jeho súdu, a klaňajte sa tomu, ktorý učinil nebo i zem i more i pramene vôd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1-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videl som a hľa, Baránok stál na vrchu Sione a s ním sto štyridsaťštyri tisíc takých, ktorí majú jeho meno a meno jeho Otca napísané na svojich čelách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počul som hlas z neba jako hukot mnohých vôd a jako zvuk veľkého hromu a hlas, ktorý som počul, bol ako hlas harfeníkov, hrajúcich na svojich harfách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spievali jako novú pieseň pred trónom a pred štyrmi živými bytosťami a pred starcami. A nikto sa nemohol naučiť pieseň iba tých sto štyridsaťštyri tisíc, ktorí sú kúpení zo zem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To sú tí, ktorí sa nepoškvrnili so ženami, lebo sú panenci. To sú tí, ktorí nasledujú Baránka, kamkoľvek ide; toto sú kúpení z ľudí, prvotinou Bohu a Baránkovi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 v ich ústach nebola najdená lesť, lebo sú bezvadní pred trónom Božím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videl som iného anjela, letiaceho prostredkom neba, ktorý mal večné evanjelium, aby ho zvestoval tým, ktorí bývajú na zemi, a každému národu i pokoleniu i jazyku i ľudu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hovoril veľkým hlasom: Bojte sa Boha, a dajte mu slávu, lebo prišla hodina jeho súdu, a klaňajte sa tomu, ktorý učinil nebo i zem i more i pramene vôd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iný, druhý anjel nasledoval a hovoril: Padol, padol Babylon, to veľké mesto, ktoré vínom hnevu svojho smilstva napájalo všetky národy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iný, tretí anjel nasledoval za nimi a hovoril veľkým hlasom: Jestli sa niekto bude klaňať šelme a jej obrazu a prijme znamenie na svoje čelo alebo na svoju ruku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bude aj on piť z vína hnevu Božieho, z nemiešaného, ktoré je naliate v poháre jeho hnevu, a bude sa mučiť v ohni a síre pred svätými anjelmi a pred Baránkom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dym ich mučenia bude vystupovať na veky vekov. A nebudú mať odpočinku ani vodne ani vnoci, tí, ktorí sa klaňajú šelme a jej obrazu, a jestli niekto prijme znamenie jej men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Tu je trpezlivosť svätých, tu tí, ktorí ostríhajú prikázania Božie a vieru Ježišovu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počul som hlas z neba, ktorý mi hovoril: Píš! Blahoslavení sú mŕtvi, ktorí odteraz zomierajú v Pánovi. Áno, tak hovorí Duch, aby si odpočinuli od svojich prác, a ich skutky nasledujú s nim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videl som a hľa, ukázal sa biely oblak, a na oblaku sedel podobný Synovi človeka a mal na svojej hlave zlatú korunu a vo svojej ruke ostrý srp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iný anjel vyšiel z chrámu volajúc veľkým hlasom na toho, ktorý sedel na oblaku, a hovoril: Pošli svoj srp a žni, lebo ti prišla hodina žať, pretože dozrejúc uschlo žnivo zeme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ten, ktorý to sedel na oblaku, hodil svoj srp na zem, a požatá bola zem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zase iný anjel vyšiel z chrámu, ktorý je na nebi, a mal aj on ostrý srp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ešte iný anjel vyšiel z oltára, ktorý mal moc nad ohňom, a zavolal veľkým krikom na toho, ktorý mal ten ostrý srp, a povedal: Pošli svoj ostrý srp a srež strapce vinice zeme, pretože dozrely jej hrozná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anjel hodil svoj srp na zem a orezal vinicu zeme a hodil do veľkého lisu hnevu Božieho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lis bol šliapaný vonku za mestom, a z lisu vyšla krv, ktorá sahala až po úzdu koňom na tisíc šesťsto štádií čiže hon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8,1-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som videl iného anjela, sostupujúceho z neba, ktorý mal veľkú moc, a zem bola osvietená od jeho slávy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skríkol silne, veľkým hlasom a hovoril: Padol, padol veľký Babylon a stal sa bývaniskom démonov a žalárom každého ducha nečistého a žalárom každého vtáka nečistého a nenávideného,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lebo z vína prchlivosti jeho smilstva pily všetky národy, a kráľovia zeme smilnili s ním, a kupci zeme zbohatli z moci jeho buj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počul som iný hlas z neba, ktorý hovoril: Vyjdite z neho, môj ľude, aby ste sa nezúčastnili jeho hriechov a aby ste nedostali z jeho rán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jeho hriechy dosiahly až do neba, a Bôh sa rozpamätal na jeho nepráv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5,1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videl som iný div na nebi, veľký a prepodivný: sedem anjelov, majúcich sedem posledných rán, pretože nimi sa dokoná hnev Boží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videl som čosi jako sklené more, smiešané s ohňom, a tých, ktorí zvíťazili nad šelmou a nad jej obrazom a nad jej znamením, nad číslom jej mena, že stáli na sklenom mori a mali harfy Božie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spievali pieseň Mojžiša, sluhu Božieho, a pieseň Baránkovu a hovorili: Veľké a prepodivné sú tvoje skutky, Pane, všemohúci Bože, spravedlivé a pravdivé sú tvoje cesty, ó, Kráľu svätých!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Kto by sa teba nebál, ó, Pane, a neoslavoval tvojho mena?! Lebo ty si sám jediný svätý; pretože všetky národy prijdú a budú sa klaňať pred tebou, lebo sú zjavené tvoje spravedlivé súdy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potom som videl a hľa, otvoril sa chrám stánu svedoctva na nebi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 z chrámu vyšli siedmi anjeli, ktorí mali sedem rán, oblečení v ľanovom, čistom a skvelom rúchu a na prsiach boli prepásaní zlatými pásy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jedna zo štyroch živých bytostí dala siedmim anjelom sedem zlatých čiaš, plných hnevu Boha, živého na veky vekov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chrám sa naplnil dymom od slávy Boha a od jeho moci, a nikto nemohol vojsť do chrámu, dokiaľ sa nedokonalo sedem rán tých siedmich anjelov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23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Normal"/>
        <w:rPr>
          <w:rFonts w:eastAsia="SimSun;宋体"/>
          <w:lang w:val="cs-CZ"/>
        </w:rPr>
      </w:pPr>
      <w:r>
        <w:rPr>
          <w:rFonts w:eastAsia="SimSun;宋体"/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Dusan Bielik</cp:lastModifiedBy>
  <dcterms:modified xsi:type="dcterms:W3CDTF">2006-03-22T21:35:00Z</dcterms:modified>
  <cp:revision>3</cp:revision>
  <dc:subject/>
  <dc:title>2</dc:title>
</cp:coreProperties>
</file>