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napToGrid w:val="false"/>
        <w:rPr/>
      </w:pPr>
      <w:r>
        <w:rPr>
          <w:rFonts w:eastAsia="SimSun;宋体"/>
          <w:kern w:val="2"/>
          <w:lang w:val="cs-CZ"/>
        </w:rPr>
        <w:t>12. úloha: Týždeň od 11. do 17. júna 2006</w:t>
      </w:r>
    </w:p>
    <w:p>
      <w:pPr>
        <w:pStyle w:val="H4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reklad ROH</w:t>
      </w:r>
    </w:p>
    <w:p>
      <w:pPr>
        <w:pStyle w:val="H2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Hriech proti Duchu Svätému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2,22-3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Vtedy mu doviedli posadlého démonom, slepého a nemého, a uzdravil ho, takže ten slepý a nemý i hovoril i videl.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A všetky tie zástupy žasly a vravely: Či nie je toto ten syn Dávidov?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le keď to počuli farizeovia, povedali: Tento nevyháňa démonov, iba Belzebúbom, kniežaťom nad démonami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 Ježiš vediac ich myšlienky povedal im: Každé kráľovstvo, rozdelené proti sebe, pustne; a niktoré mesto, rozdelené proti sebe, alebo tiež niktorý dom, rozdelený proti sebe, neobstojí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 jestli satan vyháňa satana, sám so sebou je rozdelený, a jako tedy obstojí jeho kráľovstvo?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A jestli ja Belzebúbom vyháňam démonov, vaši synovia ich kým vyháňajú? Preto oni budú vašimi sudcami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le jestli ja Duchom Božím vyháňam démonov, vtedy nečakane prišlo k vám kráľovstvo Božie.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Alebo jako môže niekto vojsť do domu silného a zlúpiť jeho náradie, keby prv nepoviazal toho silného? Len potom olúpi jeho dom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Ten, kto nie je so mnou, je proti mne, a kto neshromažďuje so mnou, rozptyľuje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Preto vám hovorím, že každý hriech a každé rúhanie bude odpustené ľuďom, ale rúhanie sa proti Duchu nebude odpustené ľuďom. </w:t>
      </w:r>
    </w:p>
    <w:p>
      <w:pPr>
        <w:pStyle w:val="StylDolevaPed5bZa5b"/>
        <w:spacing w:before="80" w:after="0"/>
        <w:rPr>
          <w:rStyle w:val="StylStylDolevaPed5bZa5bAsieSimSunChar"/>
        </w:rPr>
      </w:pPr>
      <w:r>
        <w:rPr>
          <w:rFonts w:eastAsia="SimSun;宋体"/>
          <w:b/>
          <w:bCs/>
        </w:rPr>
        <w:t>Mar 3,22-3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 zákonníci, ktorí boli prišli dolu od Jeruzalema, hovorili, že má Belzebúba a že kniežaťom nad démonami vyháňa démonov.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A privolajúc si ich hovoril im v podobenstvách: Ako môže satan vyháňať satana?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 jestli sa kráľovstvo rozdvojí samo proti sebe, to kráľovstvo nemôže obstáť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 rozdvojí-li sa dom sám proti sebe, nebude môcť obstáť ten dom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 jestli satan povstal sám proti sebe a rozdvojil sa, nemôže obstáť, ale mu je koniec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Nikto nemôže rozchvátať náradie silného vojdúc do jeho domu, ak by prv nepoviazal toho silného, a len potom zlúpi jeho dom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meň vám hovorím, že všetky hriechy budú odpustené ľudským synom i všetky rúhania, ktorýmikoľvek by sa rúhali;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ale ten, kto by sa rúhal Svätému Duchu, nemá odpustenia na veky, ale je vinný večného súdu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Lebo hovorili: Má nečistého duch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10,4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5</w:t>
      </w:r>
      <w:r>
        <w:rPr>
          <w:rStyle w:val="StylStylDolevaPed5bZa5bAsieSimSunChar"/>
        </w:rPr>
        <w:t xml:space="preserve"> Lebo veď ani Syn človeka neprišiel nato, aby mu slúžili, ale aby slúžil a dal svoju dušu jako výkupné za mnohý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18,10-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Dvaja mužovia išli hore do chrámu modliť sa. Jeden bol farizeus a druhý publikán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Farizeus si zastal a takto sa modlil u seba: Bože, ďakujem ti, že nie som ako ostatní ľudia, dráči, nespravedliví, cudzoložníci alebo aj ako tento publikán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Postím sa dva razy do týždňa a dávam desiatky zo všetkých príjmov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 publikán stojac zďaleka nechcel ani len oči pozdvihnúť k nebu, ale sa bil do pŕs a hovoril: Ó, Bože, buď milostivý mne hriešnemu!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Hovorím vám, že tento odišiel ospravedlnený dolu do svojho domu a nie tamten. Lebo každý, kto sa povyšuje, bude ponížený; a kto sa ponižuje, bude povýšený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3,14-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 jako Mojžiš povýšil hada na púšti, tak musí byť povýšený Syn človeka,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by nikto, kto verí v neho, nezahynul, ale mal večný život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Lebo tak miloval Bôh svet, že svojho jednorodeného Syna dal, aby nikto, kto verí v neho, nezahynul, ale mal večný život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5,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Lebo medzi prvým som vám vydal, čo som aj prijal, že Kristus zomrel za naše hriechy podľa písem </w:t>
      </w:r>
    </w:p>
    <w:p>
      <w:pPr>
        <w:pStyle w:val="StylDolevaPed5bZa5b"/>
        <w:spacing w:before="80" w:after="0"/>
        <w:rPr>
          <w:rStyle w:val="StylStylDolevaPed5bZa5bAsieSimSunChar"/>
        </w:rPr>
      </w:pPr>
      <w:r>
        <w:rPr>
          <w:rFonts w:eastAsia="SimSun;宋体"/>
          <w:b/>
          <w:bCs/>
        </w:rPr>
        <w:t>1 Tim 1,1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Verné je to slovo a hodno každého prijatia, že Kristus Ježiš prišiel na svet spasiť hriešnikov, z ktorých prvý som j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Žid 2,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Ale toho čosi málo menším od anjelov učineného vidíme Ježiša, pre utrpenie smrti korunovaného slávou a cťou, aby milosťou Božou za každého okúsil smrť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3,28.2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meň vám hovorím, že všetky hriechy budú odpustené ľudským synom i všetky rúhania, ktorýmikoľvek by sa rúhali;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ale ten, kto by sa rúhal Svätému Duchu, nemá odpustenia na veky, ale je vinný večného súd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2,21-3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a v jeho mene dúfať budú národy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Vtedy mu doviedli posadlého démonom, slepého a nemého, a uzdravil ho, takže ten slepý a nemý i hovoril i videl.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A všetky tie zástupy žasly a vravely: Či nie je toto ten syn Dávidov?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le keď to počuli farizeovia, povedali: Tento nevyháňa démonov, iba Belzebúbom, kniežaťom nad démonami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 Ježiš vediac ich myšlienky povedal im: Každé kráľovstvo, rozdelené proti sebe, pustne; a niktoré mesto, rozdelené proti sebe, alebo tiež niktorý dom, rozdelený proti sebe, neobstojí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 jestli satan vyháňa satana, sám so sebou je rozdelený, a jako tedy obstojí jeho kráľovstvo?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A jestli ja Belzebúbom vyháňam démonov, vaši synovia ich kým vyháňajú? Preto oni budú vašimi sudcami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le jestli ja Duchom Božím vyháňam démonov, vtedy nečakane prišlo k vám kráľovstvo Božie.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Alebo jako môže niekto vojsť do domu silného a zlúpiť jeho náradie, keby prv nepoviazal toho silného? Len potom olúpi jeho dom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Ten, kto nie je so mnou, je proti mne, a kto neshromažďuje so mnou, rozptyľuje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Preto vám hovorím, že každý hriech a každé rúhanie bude odpustené ľuďom, ale rúhanie sa proti Duchu nebude odpustené ľuďom.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A kto by povedal slovo proti Synovi človeka, bude mu odpustené; ale kto by povedal proti Svätému Duchu, nebude mu odpustené ani v tomto veku ani v budúc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1,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v ktorom máme vykúpenie skrze jeho krv, odpustenie hriechov podľa bohatstva jeho milosti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3,2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ale ten, kto by sa rúhal Svätému Duchu, nemá odpustenia na veky, ale je vinný večného súdu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Nedeľa 11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Zachrániť hriešnikov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Tim 1,1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Verné je to slovo a hodno každého prijatia, že Kristus Ježiš prišiel na svet spasiť hriešnikov, z ktorých prvý som j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10,4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5</w:t>
      </w:r>
      <w:r>
        <w:rPr>
          <w:rStyle w:val="StylStylDolevaPed5bZa5bAsieSimSunChar"/>
        </w:rPr>
        <w:t xml:space="preserve"> Lebo veď ani Syn človeka neprišiel nato, aby mu slúžili, ale aby slúžil a dal svoju dušu jako výkupné za mnohý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3,14-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 jako Mojžiš povýšil hada na púšti, tak musí byť povýšený Syn človeka,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by nikto, kto verí v neho, nezahynul, ale mal večný život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Lebo tak miloval Bôh svet, že svojho jednorodeného Syna dal, aby nikto, kto verí v neho, nezahynul, ale mal večný život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3,2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ale ten, kto by sa rúhal Svätému Duchu, nemá odpustenia na veky, ale je vinný večného súdu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ondelok 12. jún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Každý hriech a rúhanie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2,3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Preto vám hovorím, že každý hriech a každé rúhanie bude odpustené ľuďom, ale rúhanie sa proti Duchu nebude odpustené ľuď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2,22-3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Vtedy mu doviedli posadlého démonom, slepého a nemého, a uzdravil ho, takže ten slepý a nemý i hovoril i videl.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A všetky tie zástupy žasly a vravely: Či nie je toto ten syn Dávidov?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le keď to počuli farizeovia, povedali: Tento nevyháňa démonov, iba Belzebúbom, kniežaťom nad démonami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 Ježiš vediac ich myšlienky povedal im: Každé kráľovstvo, rozdelené proti sebe, pustne; a niktoré mesto, rozdelené proti sebe, alebo tiež niktorý dom, rozdelený proti sebe, neobstojí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 jestli satan vyháňa satana, sám so sebou je rozdelený, a jako tedy obstojí jeho kráľovstvo?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A jestli ja Belzebúbom vyháňam démonov, vaši synovia ich kým vyháňajú? Preto oni budú vašimi sudcami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le jestli ja Duchom Božím vyháňam démonov, vtedy nečakane prišlo k vám kráľovstvo Božie.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Alebo jako môže niekto vojsť do domu silného a zlúpiť jeho náradie, keby prv nepoviazal toho silného? Len potom olúpi jeho dom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Ten, kto nie je so mnou, je proti mne, a kto neshromažďuje so mnou, rozptyľuje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Preto vám hovorím, že každý hriech a každé rúhanie bude odpustené ľuďom, ale rúhanie sa proti Duchu nebude odpustené ľuď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3,22-3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 zákonníci, ktorí boli prišli dolu od Jeruzalema, hovorili, že má Belzebúba a že kniežaťom nad démonami vyháňa démonov.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A privolajúc si ich hovoril im v podobenstvách: Ako môže satan vyháňať satana?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 jestli sa kráľovstvo rozdvojí samo proti sebe, to kráľovstvo nemôže obstáť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 rozdvojí-li sa dom sám proti sebe, nebude môcť obstáť ten dom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 jestli satan povstal sám proti sebe a rozdvojil sa, nemôže obstáť, ale mu je koniec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Nikto nemôže rozchvátať náradie silného vojdúc do jeho domu, ak by prv nepoviazal toho silného, a len potom zlúpi jeho dom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meň vám hovorím, že všetky hriechy budú odpustené ľudským synom i všetky rúhania, ktorýmikoľvek by sa rúhali;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ale ten, kto by sa rúhal Svätému Duchu, nemá odpustenia na veky, ale je vinný večného súdu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Lebo hovorili: Má nečistého duch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8,4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6</w:t>
      </w:r>
      <w:r>
        <w:rPr>
          <w:rStyle w:val="StylStylDolevaPed5bZa5bAsieSimSunChar"/>
        </w:rPr>
        <w:t xml:space="preserve"> Kto z vás ma usvedčí o nejakom hriechu? Ale ak hovorím pravdu, prečo mi neveríte?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8,14-1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 keď prišiel Ježiš do domu Petrovho videl jeho svokru, že leží a má horúčku,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 dotknul sa jej ruky, a hneď ju opustila horúčka, a vstala a posluhovala im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keď bol večer, priviedli mu mnohých posadlých démonami, a on slovom vyhnal nečistých duchov a všetkých, ktorí sa zle mali, uzdravil,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aby sa naplnilo, čo bolo povedané skrze proroka Izaiáša, ktorý povedal: On vzal naše nemoci a naše neduhy nieso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9,32.3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A keď oni vychádzali, tu hľa, priviedli mu nemého človeka, posadlého démonom. </w:t>
      </w:r>
      <w:r>
        <w:rPr>
          <w:rFonts w:eastAsia="SimSun;宋体"/>
          <w:b/>
          <w:bCs/>
          <w:sz w:val="16"/>
          <w:szCs w:val="16"/>
        </w:rPr>
        <w:t>33</w:t>
      </w:r>
      <w:r>
        <w:rPr>
          <w:rStyle w:val="StylStylDolevaPed5bZa5bAsieSimSunChar"/>
        </w:rPr>
        <w:t xml:space="preserve"> A keď bol démon vyhnaný, hovoril nemý. Vtedy sa divily zástupy a vravely: Nikdy nebolo nič také vidieť v Izraelov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7,11-1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stalo sa, že nasledujúceho dňa išiel do mesta, zvaného Nain, a išlo s ním mnoho jeho učeníkov i veliký zástup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A jako sa priblížil k bráne mesta, hľa, práve niesli von mŕtveho, jednorodeného syna jeho matky, ktorá bola vdova, a bol s ňou veliký zástup mesta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 keď ju videl Pán, bol pohnutý ľútosťou nad ňou a povedal jej: Neplač!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 pristúpiac dotknul sa már, a tí, ktorí niesli mŕtveho, zastáli, a Ježiš povedal: Mládenče, tebe hovorím, vstaň!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 mŕtvy sa posadil a začal hovoriť, a oddal ho jeho matke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Vtedy pojala bázeň všetkých a oslavovali Boha a hovorili: Veliký prorok povstal medzi nami, a Bôh vraj navštívil svoj ľud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A tá zvesť o ňom sa rozniesla po celom Judsku a po všetkých okolných krajiná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Moj 6,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Hospodin riekol: Nebude sa môj Duch prieť s človekom na veky v jeho blúdení; je telo, a bude jeho dní sto dvadsať rokov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Tim 4,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hovoriacich v pokrytstve lož, majúci žhavo poznačené vlastné svedomie,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Utorok 13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Neodpustiteľný hriech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2,3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A kto by povedal slovo proti Synovi človeka, bude mu odpustené; ale kto by povedal proti Svätému Duchu, nebude mu odpustené ani v tomto veku ani v budúc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2,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či pohŕdaš bohatstvom jeho dobrotivosti, znášanlivosti a zhovievavosti nevediac, že ťa dobrota Božia vedie ku pokániu?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2,3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Preto vám hovorím, že každý hriech a každé rúhanie bude odpustené ľuďom, ale rúhanie sa proti Duchu nebude odpustené ľuď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3,2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ale ten, kto by sa rúhal Svätému Duchu, nemá odpustenia na veky, ale je vinný večného súd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2,3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A kto by povedal slovo proti Synovi človeka, bude mu odpustené; ale kto by povedal proti Svätému Duchu, nebude mu odpustené ani v tomto veku ani v budúc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Moj 1,1-3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Na počiatku stvoril Bôh nebesia a zem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zem bola neladná a pustá [Hebrejsky: tóhu va bóhu], a tma bola nad priepasťou, a Duch Boží sa oživujúci vznášal nad vodami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Bôh riekol: Nech je svetlo! A bolo svetlo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Bôh videl svetlo, že je dobré, a Bôh oddelil svetlo od tmy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Bôh nazval svetlo dňom a tmu nazval nocou. A bol večer, a bolo ráno, prvý deň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Bôh riekol: Nech je obloha [Hebr.: rozpätie] medzi vodami a nech delí vody od vôd!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Bôh učinil oblohu a oddelil vody, ktoré sú pod oblohou, od vôd, ktoré sú nad oblohou. A bolo tak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 Bôh nazval oblohu nebom. A bol večer, a bolo ráno, druhý deň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A Bôh riekol: Nech sa shromaždia vody pod nebom na jedno miesto, a nech sa ukáže sušina! A bolo tak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 Bôh nazval sušinu zemou a shromaždenie vôd nazval morami. A Bôh videl, že je to dobré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Bôh riekol: Nech vydá zem sviežu trávu, bylinu, vydávajúcu semä, ovocný strom, rodiaci ovocie podľa svojho druhu, v ktorom bude jeho semä, na zemi. A bolo tak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A zem vydala sviežu trávu, bylinu, vydávajúcu semä podľa svojho druhu, a všelijaký strom, rodiaci ovocie, v ktorom bolo jeho semä, podľa svojho druhu. A Bôh videl, že je to dobré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 bol večer, a bolo ráno, tretí deň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 Bôh riekol: Nech sú svetlá na nebeskej oblohe, aby delily deň od noci, a budú na znamenia, na určité časy, na dni a na roky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 budú svetlami na nebeskej oblohe, aby svietily na zem. A bolo tak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Bôh učinil dve veľké svetlá, väčšie svetlo, aby panovalo nado dňom, a menšie svetlo, aby panovalo nad nocou, a tiež i hviezdy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A Bôh ich dal na nebeskú oblohu, aby svietily na zem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 aby panovaly nado dňom i nad nocou a aby delily svetlo od tmy. A Bôh videl, že je to dobré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bol večer, a bolo ráno, štvrtý deň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A Bôh riekol: Nech sa hemžia vody hemživými tvory, živou dušou, a vtáctvo nech lieta nad zemou, na tvári nebeskej oblohy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A Bôh stvoril tie veľké ryby a všelijakú dušu živú, hýbajúcu sa, ktorými sa hemžia vody, podľa ich druhu, a všelijaké vtáctvo okrýdlené podľa jeho druhu. A Bôh videl, že je to dobré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 Bôh ich požehnal a riekol: Ploďte sa a množte sa a naplňte vody v moriach, a vtáctvo nech sa množí na zemi!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A bol večer, a bolo ráno, piaty deň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 Bôh riekol: Nech vydá zem živú dušu podľa jej druhu: hovädá a plazy a zemskú zver podľa jej druhu! A bolo tak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 Bôh učinil zemskú zver podľa jej druhu i hovädá podľa ich druhu i všelijaký zemeplaz podľa jeho druhu. A Bôh videl, že je to dobré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 Bôh riekol: Učiňme človeka [Doslovne: Adama. Adam = i človek i ľudia.] na svoj obraz a podľa svojej podoby, a nech vládnu nad morskými rybami a nad nebeským vtáctvom a nad hovädami a nad celou zemou a nad každým plazom, ktorý sa plazí na zemi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A Bôh stvoril človeka na svoj obraz, na obraz Boží ho stvoril, mužské a ženské pohlavie ich stvoril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 Bôh ich požehnal a Bôh im riekol: Ploďte sa a množte sa a naplňte zem a podmaňte si ju a vládnite nad morskými rybami a nad nebeským vtáctvom i nad každým živým tvorom, ktorý sa plazí na zemi.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A Bôh riekol: Hľa, dal som vám každú bylinu, ktorá plodí semä a ktorá je na tvári celej zeme, i každý strom, na ktorom je ovocie stromu, ktorý plodí semä. To všetko vám bude za pokrm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A všetkým zvieratám zemským a všetkému vtáctvu nebeskému a všetkému, čo sa plazí na zemi, v čom je živá duša, dal som za pokrm všetko zelené byliny. A bolo tak.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A Bôh videl všetko, čo učinil, a hľa, bolo to veľmi dobré. A bol večer, a bolo ráno, šiesty deň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,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 on, to Slovo sa stalo telom a stánilo medzi nami, a hľadeli sme na jeho slávu, na slávu jako jednorodeného od Otca a bol plný milosti a pravdy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Streda 14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Usvedčovanie Ducha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8.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 keď on prijde, bude usvedčovať svet o hriechu, o spravedlivosti a o súde,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a to o hriechu preto, že neveria vo mňa;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19,8.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 Zacheus si stal a povedal Pánovi: Hľa, polovicu svojho majetku, Pane, dávam chudobným a jestli som niekoho v niečom oklamal, vraciam štvornásobne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A Ježiš mu povedal: Dnes sa dostalo spasenie tomuto domu, pretože je aj on synom Abrahámový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18,10-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Dvaja mužovia išli hore do chrámu modliť sa. Jeden bol farizeus a druhý publikán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Farizeus si zastal a takto sa modlil u seba: Bože, ďakujem ti, že nie som ako ostatní ľudia, dráči, nespravedliví, cudzoložníci alebo aj ako tento publikán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Postím sa dva razy do týždňa a dávam desiatky zo všetkých príjmov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 publikán stojac zďaleka nechcel ani len oči pozdvihnúť k nebu, ale sa bil do pŕs a hovoril: Ó, Bože, buď milostivý mne hriešnemu!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Hovorím vám, že tento odišiel ospravedlnený dolu do svojho domu a nie tamten. Lebo každý, kto sa povyšuje, bude ponížený; a kto sa ponižuje, bude povýšený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Iz 6,5.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Vtedy som povedal: Beda mne, lebo zahyniem, pretože som človek nečistých rtov a bývam prostred ľudu nečistých rtov; beda mne, lebo moje oči videly Kráľa Hospodina Zástupov!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Tu priletel ku mne jeden zo serafínov majúc v ruke žeravý uhoľ, ktorý vzal kliešťami s oltára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Štvrtok 15. jún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Pokánie a neodpustiteľný hriech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5,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Keď to videl Šimon Peter, padol k nohám Ježišovým a povedal: Odídi odo mňa, Pane, lebo som hriešny človek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iatok 16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dporúčané štúdium</w:t>
      </w:r>
    </w:p>
    <w:p>
      <w:pPr>
        <w:pStyle w:val="Normal"/>
        <w:rPr>
          <w:rFonts w:eastAsia="SimSun;宋体"/>
          <w:lang w:val="cs-CZ"/>
        </w:rPr>
      </w:pPr>
      <w:r>
        <w:rPr>
          <w:rFonts w:eastAsia="SimSun;宋体"/>
          <w:lang w:val="cs-CZ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DolevaPed5bZa5bChar">
    <w:name w:val="Styl Doleva Před:  5 b. Za:  5 b. Char"/>
    <w:basedOn w:val="Standardnpsmoodstavce"/>
    <w:qFormat/>
    <w:rPr>
      <w:lang w:val="sk-SK" w:eastAsia="zh-CN" w:bidi="ar-SA"/>
    </w:rPr>
  </w:style>
  <w:style w:type="character" w:styleId="StylStylDolevaPed5bZa5bAsieSimSunChar">
    <w:name w:val="Styl Styl Doleva Před:  5 b. Za:  5 b. + (Asie) SimSun Char"/>
    <w:basedOn w:val="StylDolevaPed5bZa5bChar"/>
    <w:qFormat/>
    <w:rPr>
      <w:rFonts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left"/>
    </w:pPr>
    <w:rPr>
      <w:i/>
      <w:iCs/>
      <w:sz w:val="18"/>
      <w:szCs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left"/>
    </w:pPr>
    <w:rPr>
      <w:b/>
      <w:bCs/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left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jc w:val="left"/>
    </w:pPr>
    <w:rPr>
      <w:b/>
      <w:bCs/>
    </w:rPr>
  </w:style>
  <w:style w:type="paragraph" w:styleId="StylDolevaPed5bZa5b">
    <w:name w:val="Styl Doleva Před:  5 b. Za:  5 b."/>
    <w:basedOn w:val="Normal"/>
    <w:qFormat/>
    <w:pPr>
      <w:snapToGrid w:val="false"/>
      <w:spacing w:before="0" w:after="0"/>
    </w:pPr>
    <w:rPr/>
  </w:style>
  <w:style w:type="paragraph" w:styleId="StylStylDolevaPed5bZa5bAsieSimSun">
    <w:name w:val="Styl Styl Doleva Před:  5 b. Za:  5 b. + (Asie) SimSun"/>
    <w:basedOn w:val="StylDolevaPed5bZa5b"/>
    <w:qFormat/>
    <w:pPr>
      <w:spacing w:before="80" w:after="0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0:00Z</dcterms:created>
  <dc:creator>Bielik</dc:creator>
  <dc:description/>
  <dc:language>en-US</dc:language>
  <cp:lastModifiedBy>Bielik</cp:lastModifiedBy>
  <dcterms:modified xsi:type="dcterms:W3CDTF">2006-03-22T21:36:00Z</dcterms:modified>
  <cp:revision>3</cp:revision>
  <dc:subject/>
  <dc:title>2</dc:title>
</cp:coreProperties>
</file>