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12. úloha: Týždeň od 11. do 17. jún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ECAV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Hriech proti Duchu Svätému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2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Vtedy priviedli k Nemu démonom posadnutého slepca, ktorý bol nemý. Uzdravil ho, takže nemý hovoril a videl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všetky zástupy boli ako bez seba a hovorili: Či tento nie je Syn Dávidov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eď to počuli farizeji, povedali: Tento nevyháňa démonov, iba ak Belzebubom, kniežaťom démonov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Ježiš poznal ich zmýšľanie a riekol im: Každé kráľovstvo rozdvojené pustne a mesto alebo dom rozdvojený neobstojí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k aj satan vyháňa satana, je rozdvojený; ako teda obstojí jeho kráľovstvo?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k ja Belzebubom vyháňam démonov, čím ich vyháňajú vaši synovia? Preto oni budú vám sudcami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ak ja Duchom Božím vyháňam démonov, tak celkom iste prišlo k vám kráľovstvo Božie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bo ako môže niekto vojsť silnému človeku do domu a ulúpiť mu jeho zariadenie? Len keď najprv zviaže toho silného, a potom vylúpi mu do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Kto nie je so mnou, je proti mne, a kto nezhromažďuje so mnou, rozptyľuje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ravím vám: Každý hriech i rúhanie odpustí sa ľuďom, ale rúhanie Ducha sa neodpust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2-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zákonníci, ktorí prišli z Jeruzalema, hovorili, že má Belzebuba a že kniežaťom démonov vyháňa démonov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Zavolal si ich vtedy a hovoril im v podobenstvách: Ako môže satan vyháňať satana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Veď keby sa kráľovstvo rozdvojilo, to kráľovstvo nemôže obstáť;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keby sa dom rozdvojil proti sebe, ten dom nebude môcť obstáť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Keď aj satan povstane proti sebe samému a rozdvojí sa, nemôže obstáť, ale je s ním koniec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Nikto nemôže vojsť silnému do domu a ulúpiť mu jeho zariadenie, ak len prv nezviaže toho silného; len potom vylúpi mu dom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Vpravde, hovorím vám, že všetky hriechy, aj rúhania, akokoľvek by sa synovia ľudskí rúhali, sa im odpustia;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kto by sa však rúhal Duchu Svätému, nemá odpustenia naveky, ale bude vinný večným hriecho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(Povedal im to preto), lebo hovorili: Má nečistého ducha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0,4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5</w:t>
      </w:r>
      <w:r>
        <w:rPr>
          <w:rStyle w:val="StylStylDolevaPed5bZa5bAsieSimSunChar"/>
        </w:rPr>
        <w:t xml:space="preserve"> Lebo ani Syn človeka neprišiel, aby Jemu slúžili, ale aby On slúžil a dal život ako výkupné za mnohý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8,10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Dvaja mužovia vstúpili do chrámu, aby sa modlili; jeden farizej a druhý publikána)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Farizej si zastal a takto sa modlil v sebe: Bože, ďakujem Ti, že nie som ako ostatní ľudia, vydierači, nespravodliví, cudzoložníci, alebo ako aj tento publikán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ostím sa dva razy do týždňa, dávam desiatky zo všetkého, čo mám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Publikán však stál zďaleka a ani oči nechcel pozdvihnúť k nebu, ale bil sa v prsia a hovoril: Bože, buď milostivý mne hriešnemu!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Hovorím vám: Tento odišiel do svojho domu ospravedlnený, a nie tamten. Lebo každý, kto sa povyšuje, bude ponížený, a kto sa ponižuje, bude povýš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14-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ako Mojžiš povýšil hada na púšti, tak musí byť povýšený aj Syn človeka,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by každý veriaci mal v Ňom večný život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tak Boh miloval svet, že svojho jednorodeného Syna dal, aby nezahynul, ale večný život mal každý, kto verí v N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5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Odovzdal som vám totiž predovšetkým, čo som aj sám prijal, že Kristus umrel pre naše hriechy podľa Písem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Tim 1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Je to verná reč a zaslúži si, aby ju všetci prijali: Ježiš Kristus prišiel na svet, aby spasil hriešnikov. Medzi nimi som ja prvý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2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le vidíme, že Ježiš, ktoréhoBoh načas urobil menším, ako sú anjeli, pretože pretrpel smrť, bol ovenčený slávou a cťou. Lebo pre milosť Božiu musel okúsiť smrť za všetký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8.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Vpravde, hovorím vám, že všetky hriechy, aj rúhania, akokoľvek by sa synovia ľudskí rúhali, sa im odpustia;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kto by sa však rúhal Duchu Svätému, nemá odpustenia naveky, ale bude vinný večným hriech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1-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VJeho meno budú dúfať národy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Vtedy priviedli k Nemu démonom posadnutého slepca, ktorý bol nemý. Uzdravil ho, takže nemý hovoril a videl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všetky zástupy boli ako bez seba a hovorili: Či tento nie je Syn Dávidov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eď to počuli farizeji, povedali: Tento nevyháňa démonov, iba ak Belzebubom, kniežaťom démonov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Ježiš poznal ich zmýšľanie a riekol im: Každé kráľovstvo rozdvojené pustne a mesto alebo dom rozdvojený neobstojí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k aj satan vyháňa satana, je rozdvojený; ako teda obstojí jeho kráľovstvo?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k ja Belzebubom vyháňam démonov, čím ich vyháňajú vaši synovia? Preto oni budú vám sudcami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ak ja Duchom Božím vyháňam démonov, tak celkom iste prišlo k vám kráľovstvo Božie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bo ako môže niekto vojsť silnému človeku do domu a ulúpiť mu jeho zariadenie? Len keď najprv zviaže toho silného, a potom vylúpi mu do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Kto nie je so mnou, je proti mne, a kto nezhromažďuje so mnou, rozptyľuje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ravím vám: Každý hriech i rúhanie odpustí sa ľuďom, ale rúhanie Ducha sa neodpustí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kto by povedal slovo proti Synovi človeka, odpustí sa mu; ale kto by hovoril proti Duchu Svätému, neodpustí sa mu ani v tomto veku ani v budúc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1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 Ňom máme vykúpenie skrze Jeho krv, odpustenie hriechov podľa bohatstva Jeho milost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kto by sa však rúhal Duchu Svätému, nemá odpustenia naveky, ale bude vinný večným hriecho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11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achrániť hriešnikov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Tim 1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Je to verná reč a zaslúži si, aby ju všetci prijali: Ježiš Kristus prišiel na svet, aby spasil hriešnikov. Medzi nimi som ja prvý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0,4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5</w:t>
      </w:r>
      <w:r>
        <w:rPr>
          <w:rStyle w:val="StylStylDolevaPed5bZa5bAsieSimSunChar"/>
        </w:rPr>
        <w:t xml:space="preserve"> Lebo ani Syn človeka neprišiel, aby Jemu slúžili, ale aby On slúžil a dal život ako výkupné za mnohý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14-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ako Mojžiš povýšil hada na púšti, tak musí byť povýšený aj Syn človeka,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by každý veriaci mal v Ňom večný život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tak Boh miloval svet, že svojho jednorodeného Syna dal, aby nezahynul, ale večný život mal každý, kto verí v N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kto by sa však rúhal Duchu Svätému, nemá odpustenia naveky, ale bude vinný večným hriecho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2. jún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Každý hriech a rúha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ravím vám: Každý hriech i rúhanie odpustí sa ľuďom, ale rúhanie Ducha sa neodpust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2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Vtedy priviedli k Nemu démonom posadnutého slepca, ktorý bol nemý. Uzdravil ho, takže nemý hovoril a videl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všetky zástupy boli ako bez seba a hovorili: Či tento nie je Syn Dávidov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eď to počuli farizeji, povedali: Tento nevyháňa démonov, iba ak Belzebubom, kniežaťom démonov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Ježiš poznal ich zmýšľanie a riekol im: Každé kráľovstvo rozdvojené pustne a mesto alebo dom rozdvojený neobstojí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k aj satan vyháňa satana, je rozdvojený; ako teda obstojí jeho kráľovstvo?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k ja Belzebubom vyháňam démonov, čím ich vyháňajú vaši synovia? Preto oni budú vám sudcami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ak ja Duchom Božím vyháňam démonov, tak celkom iste prišlo k vám kráľovstvo Božie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lebo ako môže niekto vojsť silnému človeku do domu a ulúpiť mu jeho zariadenie? Len keď najprv zviaže toho silného, a potom vylúpi mu do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Kto nie je so mnou, je proti mne, a kto nezhromažďuje so mnou, rozptyľuje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ravím vám: Každý hriech i rúhanie odpustí sa ľuďom, ale rúhanie Ducha sa neodpust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2-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zákonníci, ktorí prišli z Jeruzalema, hovorili, že má Belzebuba a že kniežaťom démonov vyháňa démonov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Zavolal si ich vtedy a hovoril im v podobenstvách: Ako môže satan vyháňať satana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Veď keby sa kráľovstvo rozdvojilo, to kráľovstvo nemôže obstáť;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keby sa dom rozdvojil proti sebe, ten dom nebude môcť obstáť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Keď aj satan povstane proti sebe samému a rozdvojí sa, nemôže obstáť, ale je s ním koniec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Nikto nemôže vojsť silnému do domu a ulúpiť mu jeho zariadenie, ak len prv nezviaže toho silného; len potom vylúpi mu dom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Vpravde, hovorím vám, že všetky hriechy, aj rúhania, akokoľvek by sa synovia ľudskí rúhali, sa im odpustia;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kto by sa však rúhal Duchu Svätému, nemá odpustenia naveky, ale bude vinný večným hriecho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(Povedal im to preto), lebo hovorili: Má nečistého ducha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8,4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6</w:t>
      </w:r>
      <w:r>
        <w:rPr>
          <w:rStyle w:val="StylStylDolevaPed5bZa5bAsieSimSunChar"/>
        </w:rPr>
        <w:t xml:space="preserve"> Kto z vás ma usvedčí z hriechu? A keď pravdu hovorím, prečo mi neveríte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8,14-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Potom prišiel Ježiš do domu Petrovho a videl jeho testinú ležať v horúčke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Dotkol sa jej ruky a horúčka prestala; i vstala a posluhovala Mu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Keď sa zvečerilo, prinášali k Nemu mnohých démonmi posadnutých; i vyháňal duchov slovom a uzdravoval všetkých chorých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by sa naplnilo slovo proroka Izaiáša, ktorý hovorí:On vzal na seba naše neduhy a niesol naše nemo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9,32.3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Keď vychádzali, priniesli k Nemu nemého, posadnutého démonom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Keď Ježiš vyhnal z neho démona, nemý prehovoril. Zástupy sa divili a hovorili: Nikdy nič podobného sa neobjavilo v Izrael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7,11-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Potom na druhý deň išiel do mesta Naimu, a šli s Ním učeníci a veľký zástup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Keď sa priblížili k mestskej bráne, ajhľa, práve vynášali mŕtveho, jediného syna matky, a tá bola vdova; početný zástup mesta šiel s ňou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Keď ju Pán uzrel, zľutoval sa nad ňou a povedal jej: Neplač!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Potom pristúpil, dotkol sa már, a tí, čo ich niesli, zastali. A riekol: Mládenec, hovorím ti, vstaň!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I posadil sa mŕtvy a začal rozprávať. A dal ho jeho matke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Tu sa zmocnila všetkých bázeň a velebili Boha hovoriac: Veľký prorok povstal medzi nami a Boh navštívil svoj ľud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rozniesla sa zvesť o Ňom po celom Judsku a po celom okol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6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Vtedy riekol Hospodin: Môj duch nebude prebývať v človeku naveky, lebo on je len telo; a žiť bude stodvadsať rok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Tim 4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pokryteckých, falošných učiteľov, ktorí majú biľagované svedomie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13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Neodpustiteľný hrie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kto by povedal slovo proti Synovi človeka, odpustí sa mu; ale kto by hovoril proti Duchu Svätému, neodpustí sa mu ani v tomto veku ani v budúc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2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lebo či pohŕdaš bohatstvom Jeho dobrotivosti, trpezlivosti, zhovievavosti a nevieš, že dobrota Božia ťa vedie k pokániu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Preto vravím vám: Každý hriech i rúhanie odpustí sa ľuďom, ale rúhanie Ducha sa neodpust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3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kto by sa však rúhal Duchu Svätému, nemá odpustenia naveky, ale bude vinný večným hriech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kto by povedal slovo proti Synovi človeka, odpustí sa mu; ale kto by hovoril proti Duchu Svätému, neodpustí sa mu ani v tomto veku ani v budúc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1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Na počiatku stvoril Boh nebo a ze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Zem však bola beztvárna a pustá; tma bola nad prahlbinou a Duch Boží sa vznášal nad vodam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Vtedy riekol Boh: Buď svetlo! A bolo svetlo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Boh videl, že svetlo je dobré; vtedy Boh oddelil svetlo od tmy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Boh pomenoval svetlo dňom a tmu pomenoval nocou. A bol večer a bolo ráno: prvý deň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otom riekol Boh: Buď obloha uprostred vôd a oddeľuj vody od vôd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Tak učinil Boh oblohu a oddelil vody pod oblohou od vôd nad oblohou. A stalo sa ta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Boh pomenoval oblohu nebom. A bol večer a bolo ráno: druhý deň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Potom riekol Boh: Nech sa vody nahromadia na jedno miesto pod nebom a nech sa ukáže súš! I stalo sa tak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Boh pomenoval súš zemou a nahromadené vody pomenoval morom. Boh videl, že to bolo dobré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Potom riekol: Nech zem vydá sviežu zeleň, semenoplodné byliny a ovocné stromy rozličného druhu, čo rodia na zemi ovocie, v ktorom je ich semeno! I stalo sa tak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Zem vydala sviežu zeleň, semenoplodné byliny rozličného druhu a stromy rodiace ovocie, v ktorom je semeno rozličného druhu. I videl Boh, že to bolo dobré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bol večer a bolo ráno: tretí deň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Potom riekol Boh: Nech sú svetlá na nebeskej oblohe na oddeľovanie dňa od noci a nech budú znameniami na určovanie období, dní a rokov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Nech budú svetlami na nebeskej oblohe, aby osvetľovali zem! I stalo sa tak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Boh učinil dve veľké svetlá: väčšie svetlo, aby vládlo nad dňom, a menšie svetlo, aby vládlo nad nocou; a aj hviezdy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Boh ich umiestnil na nebeskú oblohu, aby osvetľovali zem,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by vládli nad dňom aj nocou a aby oddeľovali svetlo od tmy. A Boh videl, že to bolo dobré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bol večer a bolo ráno: štvrtý deň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Potom riekol Boh: Nech sa vody víria pohybom živých tvorov a vtáctvo nech poletuje ponad zem na nebeskej oblohe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Vtedy stvoril Boh veľké morské zvieratá a všetky živé tvory rozličného druhu, čo sa hýbu a ktorými sa víria vody; aj všetko okrídlené vtáctvo podľa jeho druhov. A Boh videl, že to bolo dobré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I požehnal ich Boh hovoriac: Ploďte a množte sa a naplňte morské vody. I vtáctvo nech sa rozmnoží na zemi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bol večer a bolo ráno: piaty deň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Potom riekol Boh: Nech zem vydá živé tvory rozličného druhu: dobytok, plazy a poľnú zver rozličného druhu! I stalo sa tak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Boh učinil rozličné druhy poľnej zveri, rozličné druhy dobytka a všetky plazy rozličných druhov. A Boh videl, že to bolo dobré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Potom riekol Boh: Učiňme človeka na svoj obraz, podľa našej podoby, aby panoval nad morskými rybami, nad nebeským vtáctvom, nad dobytkom, nad všetkou poľnou zverou a nad všetkými plazmi, čo sa plazia po zemi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Tak stvoril Boh človeka na svoj obraz; na Boží obraz ho stvoril; ako muža a ženu ich stvoril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Potom ich Boh požehnal a riekol im: Ploďte a množte sa a naplňte zem; podmaňte si ju a panujte nad morskými rybami, nad nebeským vtáctvom a nad každým živočíchom, čo sa hýbe na zemi!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Potom riekol Boh: Ajhľa, dal som vám všetky semenoplodné byliny, ktoré sú na celej zemi, a všetky stromy, na ktorých je ovocie s ich semenom; to vám bude za pokr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No všetkým zvieratám zeme, všetkému nebeskému vtáctvu, a vôbec všetkému, čo sa hýbe na zemi a má v sebe dych života, budú potravou všetky zelené byliny! I stalo sa tak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Boh videl všetko, čo učinil, a hľa, bolo to veľmi dobré. A bol večer a bolo ráno: šiesty deň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to Slovo stalo sa telom, prebývalo medzi nami, a my sme hľadeli na Jeho slávu ako na slávu jednorodeného od Otca, (bolo) plné milosti a pravdy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14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Usvedčovanie Duch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8.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keď príde, poučí svet: o hriechu a o spravodlivosti a o súde;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o hriechu, že neveria vo mňa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9,8.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le Zacheus vstal a povedal Pánovi: Ajhľa, Pane, polovicu majetku dávam chudobným, a ak som niekoho oklamal v niečom, vraciam to štvornásobne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 riekol mu Ježiš: Dnes sa stalo spasenie tomuto domu, pretože aj on je synom Abrahámový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8,10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Dvaja mužovia vstúpili do chrámu, aby sa modlili; jeden farizej a druhý publikána)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Farizej si zastal a takto sa modlil v sebe: Bože, ďakujem Ti, že nie som ako ostatní ľudia, vydierači, nespravodliví, cudzoložníci, alebo ako aj tento publikán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Postím sa dva razy do týždňa, dávam desiatky zo všetkého, čo mám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Publikán však stál zďaleka a ani oči nechcel pozdvihnúť k nebu, ale bil sa v prsia a hovoril: Bože, buď milostivý mne hriešnemu!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Hovorím vám: Tento odišiel do svojho domu ospravedlnený, a nie tamten. Lebo každý, kto sa povyšuje, bude ponížený, a kto sa ponižuje, bude povýš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6,5.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Vtedy som povedal: Beda mi, som stratený, lebo som mužom nečistých perí a bývam uprostred ľudu nečistých perí, pretože Kráľa, Hospodina mocností, videli moje oč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otom priletel ku mne jeden zo serafov a v ruke mal žeravý uhlík, ktorý vzal kliešťami z oltára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15. jún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Pokánie a neodpustiteľný hrie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5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Keď to videl Šimon Peter, padol Ježišovi k nohám a povedal: Odíď odo mňa, Pane, lebo som hriešny človek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16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Normal"/>
        <w:rPr>
          <w:rFonts w:eastAsia="SimSun;宋体"/>
          <w:lang w:val="cs-CZ"/>
        </w:rPr>
      </w:pPr>
      <w:r>
        <w:rPr>
          <w:rFonts w:eastAsia="SimSun;宋体"/>
          <w:lang w:val="cs-CZ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44:00Z</dcterms:modified>
  <cp:revision>4</cp:revision>
  <dc:subject/>
  <dc:title>2</dc:title>
</cp:coreProperties>
</file>