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11. úloha: Týždeň od 4. do 10. jún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ROH</w:t>
      </w:r>
    </w:p>
    <w:p>
      <w:pPr>
        <w:pStyle w:val="H2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bnovovateľ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1,1-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Na počiatku stvoril Bôh nebesia a zem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zem bola neladná a pustá [Hebrejsky: tóhu va bóhu], a tma bola nad priepasťou, a Duch Boží sa oživujúci vznášal nad vodami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Bôh riekol: Nech je svetlo! A bolo svetlo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Bôh videl svetlo, že je dobré, a Bôh oddelil svetlo od tmy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Bôh nazval svetlo dňom a tmu nazval nocou. A bol večer, a bolo ráno, prvý deň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Bôh riekol: Nech je obloha [Hebr.: rozpätie] medzi vodami a nech delí vody od vôd!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Bôh učinil oblohu a oddelil vody, ktoré sú pod oblohou, od vôd, ktoré sú nad oblohou. A bolo tak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Bôh nazval oblohu nebom. A bol večer, a bolo ráno, druhý deň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 Bôh riekol: Nech sa shromaždia vody pod nebom na jedno miesto, a nech sa ukáže sušina! A bolo tak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 Bôh nazval sušinu zemou a shromaždenie vôd nazval morami. A Bôh videl, že je to dobré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Bôh riekol: Nech vydá zem sviežu trávu, bylinu, vydávajúcu semä, ovocný strom, rodiaci ovocie podľa svojho druhu, v ktorom bude jeho semä, na zemi. A bolo tak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 zem vydala sviežu trávu, bylinu, vydávajúcu semä podľa svojho druhu, a všelijaký strom, rodiaci ovocie, v ktorom bolo jeho semä, podľa svojho druhu. A Bôh videl, že je to dobré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bol večer, a bolo ráno, tretí deň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 Bôh riekol: Nech sú svetlá na nebeskej oblohe, aby delily deň od noci, a budú na znamenia, na určité časy, na dni a na roky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 budú svetlami na nebeskej oblohe, aby svietily na zem. A bolo tak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Bôh učinil dve veľké svetlá, väčšie svetlo, aby panovalo nado dňom, a menšie svetlo, aby panovalo nad nocou, a tiež i hviezdy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Bôh ich dal na nebeskú oblohu, aby svietily na zem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 aby panovaly nado dňom i nad nocou a aby delily svetlo od tmy. A Bôh videl, že je to dobré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bol večer, a bolo ráno, štvrtý deň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A Bôh riekol: Nech sa hemžia vody hemživými tvory, živou dušou, a vtáctvo nech lieta nad zemou, na tvári nebeskej oblohy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Bôh stvoril tie veľké ryby a všelijakú dušu živú, hýbajúcu sa, ktorými sa hemžia vody, podľa ich druhu, a všelijaké vtáctvo okrýdlené podľa jeho druhu. A Bôh videl, že je to dobré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 Bôh ich požehnal a riekol: Ploďte sa a množte sa a naplňte vody v moriach, a vtáctvo nech sa množí na zemi!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bol večer, a bolo ráno, piaty deň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Bôh riekol: Nech vydá zem živú dušu podľa jej druhu: hovädá a plazy a zemskú zver podľa jej druhu! A bolo tak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Bôh učinil zemskú zver podľa jej druhu i hovädá podľa ich druhu i všelijaký zemeplaz podľa jeho druhu. A Bôh videl, že je to dobré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Bôh riekol: Učiňme človeka [Doslovne: Adama. Adam = i človek i ľudia.] na svoj obraz a podľa svojej podoby, a nech vládnu nad morskými rybami a nad nebeským vtáctvom a nad hovädami a nad celou zemou a nad každým plazom, ktorý sa plazí na zemi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Bôh stvoril človeka na svoj obraz, na obraz Boží ho stvoril, mužské a ženské pohlavie ich stvoril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 Bôh ich požehnal a Bôh im riekol: Ploďte sa a množte sa a naplňte zem a podmaňte si ju a vládnite nad morskými rybami a nad nebeským vtáctvom i nad každým živým tvorom, ktorý sa plazí na zemi.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 Bôh riekol: Hľa, dal som vám každú bylinu, ktorá plodí semä a ktorá je na tvári celej zeme, i každý strom, na ktorom je ovocie stromu, ktorý plodí semä. To všetko vám bude za pokrm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A všetkým zvieratám zemským a všetkému vtáctvu nebeskému a všetkému, čo sa plazí na zemi, v čom je živá duša, dal som za pokrm všetko zelené byliny. A bolo tak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A Bôh videl všetko, čo učinil, a hľa, bolo to veľmi dobré. A bol večer, a bolo ráno, šiesty deň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er 17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Najľstivejšie od všetkého je srdce a je neduživé na smrť. Kto ho pozná?!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5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Nad to väčšej lásky nemá nikto, než aby niekto položil svoj život za svojich priateľ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1,2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Pretože poznajúc Boha neoslavovali ho jako Boha ani mu neďakovali, ale zmárniveli vo svojich myšlienkach, a zatemnilo sa ich nerozumné srdc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5,10-1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Lebo ak vtedy, keď sme boli nepriateľmi, boli sme smierení s Bohom skrze smrť jeho Syna, tak je o mnoho istejšie, že súc smierení budeme spasení jeho životom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No, nie len to, ale tak spasení, že sa i chválime Bohom skrze našeho Pána Ježiša Krista, skrze ktorého sme teraz dostali smierenie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Preto jako skrze jedného človeka vošiel hriech do sveta a skrze hriech smrť, a tak prešla smrť na všetkých ľudí, pretože všetci zhrešili -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Lebo aj do zákona bol hriech na svete, ale hriech sa nepripočíta, keď nieto zákona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le smrť jednako kraľovala od Adama až po Mojžiša i nad tými, ktorí nehrešili podobným prestúpením ako Adam, ktorý je obrazom toho budúceho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le nie tak ako rečený pád, čiže prehrešenie, i dar milosti. Lebo ak pádom toho jedného zomreli mnohí, o mnoho väčšmi rozhojnila sa milosť Božia a dar milosťou toho jedného človeka Ježiša Krista naproti mnohým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ni nie ako skrze jedného zhrešivšieho je rečený dar. Lebo odsudzujúci výrok z jedného prehrešenia na odsúdenie, ale dar milosti z mnohých prehrešení na ospravedlňujúci výrok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Lebo ak pádom, prehrešením sa, toho jedného kraľovala smrť skrze jedného, je o mnoho istejšie, že tí, ktorí dostávajú hojnosť milosti a daru spravedlivosti, budú kraľovať v živote skrze toho jedného, Ježiša Krista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 tak tedy jako jedným pádom odsudzujúci výrok na všetkých ľudí na odsúdenie, tak i jedným ospravedlňujúcim výrokom dar milosti na všetkých ľudí na ospravedlnenie života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Lebo jako neposlušnosťou toho jedného človeka stali sa mnohí hriešnymi, tak aj poslušnosťou toho jedného stanú sa mnohí spravedlivým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3,4-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Láska zhovieva, je dobrotivá; láska nezávidí; láska sa nechlúbi, nenadúva sa,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nechová sa neslušne, nehľadá svojho vlastného, nerozhorčuje sa, nemyslí na zlé,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neraduje sa neprávosti, ale sa spolu raduje pravde;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šetko znáša, všetko verí, všetkého sa nadeje, všetko nesie trpezliv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Tit 1,1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Všetko je čisté čistým, ale poškvrneným a neverným nie je nič čisté, ale poškvrnená je aj ich myseľ aj ich svedomi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Pet 1,2-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milosť vám a pokoj nech sa rozmnoží pravou známosťou Boha a Ježiša, nášho Pána,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jako máme všetko jeho božskej moci, darovanej k životu a k pobožnosti, pravou známosťou toho, ktorý nás povolal vlastnou slávou a hrdinskou cnosťou,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čím sú nám darované preveľké a predrahé zasľúbenia, aby ste sa tým stali účastnými božskej prírody uniknúc porušeniu, ktoré je na svete v zlej žiadosti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tak práve preto vynaložte na to všetku snahu a poskytujte vo svojej viere chrabrú ctnosť a v ctnosti známosť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 v známosti zdržanlivosť a v zdržanlivosti trpezlivosť a v trpezlivosti pobožnosť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 v pobožnosti milovanie bratstva a v milovaní bratstva lásku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keď to máte a množí sa vám to, nestavia vás to zaháľčivých ani neužitočných do známosti nášho Pána Ježiša Krist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Fil 1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práve preto dôverujem, že ten, ktorý započal vo vás dobré dielo, ho aj dokoná a zachová až do dňa Ježiša Krista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Pet 3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ktože vám urobí zlé, keď budete horlivými nasledovníkmi dobrého?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4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Stvorení na Boží obraz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1,2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Bôh stvoril človeka na svoj obraz, na obraz Boží ho stvoril, mužské a ženské pohlavie ich stvori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1,1-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Na počiatku stvoril Bôh nebesia a zem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zem bola neladná a pustá [Hebrejsky: tóhu va bóhu], a tma bola nad priepasťou, a Duch Boží sa oživujúci vznášal nad vodami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Bôh riekol: Nech je svetlo! A bolo svetlo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Bôh videl svetlo, že je dobré, a Bôh oddelil svetlo od tmy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Bôh nazval svetlo dňom a tmu nazval nocou. A bol večer, a bolo ráno, prvý deň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Bôh riekol: Nech je obloha [Hebr.: rozpätie] medzi vodami a nech delí vody od vôd!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Bôh učinil oblohu a oddelil vody, ktoré sú pod oblohou, od vôd, ktoré sú nad oblohou. A bolo tak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Bôh nazval oblohu nebom. A bol večer, a bolo ráno, druhý deň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 Bôh riekol: Nech sa shromaždia vody pod nebom na jedno miesto, a nech sa ukáže sušina! A bolo tak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 Bôh nazval sušinu zemou a shromaždenie vôd nazval morami. A Bôh videl, že je to dobré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Bôh riekol: Nech vydá zem sviežu trávu, bylinu, vydávajúcu semä, ovocný strom, rodiaci ovocie podľa svojho druhu, v ktorom bude jeho semä, na zemi. A bolo tak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 zem vydala sviežu trávu, bylinu, vydávajúcu semä podľa svojho druhu, a všelijaký strom, rodiaci ovocie, v ktorom bolo jeho semä, podľa svojho druhu. A Bôh videl, že je to dobré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bol večer, a bolo ráno, tretí deň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 Bôh riekol: Nech sú svetlá na nebeskej oblohe, aby delily deň od noci, a budú na znamenia, na určité časy, na dni a na roky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 budú svetlami na nebeskej oblohe, aby svietily na zem. A bolo tak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Bôh učinil dve veľké svetlá, väčšie svetlo, aby panovalo nado dňom, a menšie svetlo, aby panovalo nad nocou, a tiež i hviezdy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Bôh ich dal na nebeskú oblohu, aby svietily na zem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 aby panovaly nado dňom i nad nocou a aby delily svetlo od tmy. A Bôh videl, že je to dobré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bol večer, a bolo ráno, štvrtý deň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A Bôh riekol: Nech sa hemžia vody hemživými tvory, živou dušou, a vtáctvo nech lieta nad zemou, na tvári nebeskej oblohy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Bôh stvoril tie veľké ryby a všelijakú dušu živú, hýbajúcu sa, ktorými sa hemžia vody, podľa ich druhu, a všelijaké vtáctvo okrýdlené podľa jeho druhu. A Bôh videl, že je to dobré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 Bôh ich požehnal a riekol: Ploďte sa a množte sa a naplňte vody v moriach, a vtáctvo nech sa množí na zemi!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bol večer, a bolo ráno, piaty deň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Bôh riekol: Nech vydá zem živú dušu podľa jej druhu: hovädá a plazy a zemskú zver podľa jej druhu! A bolo tak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Bôh učinil zemskú zver podľa jej druhu i hovädá podľa ich druhu i všelijaký zemeplaz podľa jeho druhu. A Bôh videl, že je to dobré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Bôh riekol: Učiňme človeka [Doslovne: Adama. Adam = i človek i ľudia.] na svoj obraz a podľa svojej podoby, a nech vládnu nad morskými rybami a nad nebeským vtáctvom a nad hovädami a nad celou zemou a nad každým plazom, ktorý sa plazí na zemi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Bôh stvoril človeka na svoj obraz, na obraz Boží ho stvoril, mužské a ženské pohlavie ich stvoril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 Bôh ich požehnal a Bôh im riekol: Ploďte sa a množte sa a naplňte zem a podmaňte si ju a vládnite nad morskými rybami a nad nebeským vtáctvom i nad každým živým tvorom, ktorý sa plazí na zemi.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 Bôh riekol: Hľa, dal som vám každú bylinu, ktorá plodí semä a ktorá je na tvári celej zeme, i každý strom, na ktorom je ovocie stromu, ktorý plodí semä. To všetko vám bude za pokrm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A všetkým zvieratám zemským a všetkému vtáctvu nebeskému a všetkému, čo sa plazí na zemi, v čom je živá duša, dal som za pokrm všetko zelené byliny. A bolo tak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A Bôh videl všetko, čo učinil, a hľa, bolo to veľmi dobré. A bol večer, a bolo ráno, šiesty deň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5. jún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Láska a pád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3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žena videla, že je strom dobrý na jedenie z neho, že je žiadosťou očiam a že je to prežiadúcny strom, aby urobil človeka rozumným, tak tedy vzala z jeho ovocia a jedla a dala spolu i svojmu mužovi, a jedo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3,1-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had bol najchytrejší zo všetkých zvierat poľných, ktoré učinil Hospodin Bôh. A povedal žene: Či naozaj riekol Bôh: Nebudete jesť z niktorého stromu rajského?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Na to povedala žena hadovi: Z ovocia rajských stromov jeme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le o ovocí stromu, ktorý je prostred raja, riekol Bôh: Nebudete jesť z neho ani sa ho nedotknete, aby ste nezomreli!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had povedal žene: Istotne nezomriete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le Bôh vie, že toho dňa, ktorého by ste jedli z neho, otvoria sa vaše oči, a budete jako bohovia, ktorí vedia, čo je dobré i zlé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žena videla, že je strom dobrý na jedenie z neho, že je žiadosťou očiam a že je to prežiadúcny strom, aby urobil človeka rozumným, tak tedy vzala z jeho ovocia a jedla a dala spolu i svojmu mužovi, a jedo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er 17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Najľstivejšie od všetkého je srdce a je neduživé na smrť. Kto ho pozná?!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1,2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Pretože poznajúc Boha neoslavovali ho jako Boha ani mu neďakovali, ale zmárniveli vo svojich myšlienkach, a zatemnilo sa ich nerozumné srdc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5,1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Preto jako skrze jedného človeka vošiel hriech do sveta a skrze hriech smrť, a tak prešla smrť na všetkých ľudí, pretože všetci zhrešili -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2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medzi ktorými sme kedysi aj my všetci obcovali v žiadostiach svojho tela robiac to, čo sa zachcievalo telu a mysliam, a boli sme prírodou deťmi hnevu jako aj ostatn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Tit 1,1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Všetko je čisté čistým, ale poškvrneným a neverným nie je nič čisté, ale poškvrnená je aj ich myseľ aj ich svedomie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6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Druhá šanc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5,1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 tak tedy jako jedným pádom odsudzujúci výrok na všetkých ľudí na odsúdenie, tak i jedným ospravedlňujúcim výrokom dar milosti na všetkých ľudí na ospravedlnenie život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5,10-1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Lebo ak vtedy, keď sme boli nepriateľmi, boli sme smierení s Bohom skrze smrť jeho Syna, tak je o mnoho istejšie, že súc smierení budeme spasení jeho životom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No, nie len to, ale tak spasení, že sa i chválime Bohom skrze našeho Pána Ježiša Krista, skrze ktorého sme teraz dostali smierenie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Preto jako skrze jedného človeka vošiel hriech do sveta a skrze hriech smrť, a tak prešla smrť na všetkých ľudí, pretože všetci zhrešili -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Lebo aj do zákona bol hriech na svete, ale hriech sa nepripočíta, keď nieto zákona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le smrť jednako kraľovala od Adama až po Mojžiša i nad tými, ktorí nehrešili podobným prestúpením ako Adam, ktorý je obrazom toho budúceho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le nie tak ako rečený pád, čiže prehrešenie, i dar milosti. Lebo ak pádom toho jedného zomreli mnohí, o mnoho väčšmi rozhojnila sa milosť Božia a dar milosťou toho jedného človeka Ježiša Krista naproti mnohým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ni nie ako skrze jedného zhrešivšieho je rečený dar. Lebo odsudzujúci výrok z jedného prehrešenia na odsúdenie, ale dar milosti z mnohých prehrešení na ospravedlňujúci výrok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Lebo ak pádom, prehrešením sa, toho jedného kraľovala smrť skrze jedného, je o mnoho istejšie, že tí, ktorí dostávajú hojnosť milosti a daru spravedlivosti, budú kraľovať v živote skrze toho jedného, Ježiša Krista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 tak tedy jako jedným pádom odsudzujúci výrok na všetkých ľudí na odsúdenie, tak i jedným ospravedlňujúcim výrokom dar milosti na všetkých ľudí na ospravedlnenie života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Lebo jako neposlušnosťou toho jedného človeka stali sa mnohí hriešnymi, tak aj poslušnosťou toho jedného stanú sa mnohí spravedlivými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7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bnov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Pet 1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čím sú nám darované preveľké a predrahé zasľúbenia, aby ste sa tým stali účastnými božskej prírody uniknúc porušeniu, ktoré je na svete v zlej žiadost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Pet 1,2-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milosť vám a pokoj nech sa rozmnoží pravou známosťou Boha a Ježiša, nášho Pána,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jako máme všetko jeho božskej moci, darovanej k životu a k pobožnosti, pravou známosťou toho, ktorý nás povolal vlastnou slávou a hrdinskou cnosťou,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čím sú nám darované preveľké a predrahé zasľúbenia, aby ste sa tým stali účastnými božskej prírody uniknúc porušeniu, ktoré je na svete v zlej žiadosti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tak práve preto vynaložte na to všetku snahu a poskytujte vo svojej viere chrabrú ctnosť a v ctnosti známosť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 v známosti zdržanlivosť a v zdržanlivosti trpezlivosť a v trpezlivosti pobožnosť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 v pobožnosti milovanie bratstva a v milovaní bratstva lásku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keď to máte a množí sa vám to, nestavia vás to zaháľčivých ani neužitočných do známosti nášho Pána Ježiša Krist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1,26.2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Bôh riekol: Učiňme človeka [Doslovne: Adama. Adam = i človek i ľudia.] na svoj obraz a podľa svojej podoby, a nech vládnu nad morskými rybami a nad nebeským vtáctvom a nad hovädami a nad celou zemou a nad každým plazom, ktorý sa plazí na zemi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Bôh stvoril človeka na svoj obraz, na obraz Boží ho stvoril, mužské a ženské pohlavie ich stvori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3,1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No, my všetci odostretou tvárou vzhliadajúc sa v sláve Pánovej sťa v zrkadle meníme sa na ten istý obraz, od slávy v slávu, jako od Ducha Pánov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id 1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ktorý súc odbleskom jeho slávy a obrazom jeho podstaty a nesúc všetko slovom svojej moci a učiniac si skrze samého seba očistenie od našich hriechov posadil sa po pravici Veličenstva na výsostiach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8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bnova (Pokračovanie)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12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nepripodobňujte sa tomuto svetu, ale sa premeňte obnovením svojej mysli, aby ste zkúšali, čo je vôľa Božia, to, čo je dobré, ľúbe a dokonalé!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5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Ospravedlnení súc tedy z viery máme pokoj blížiť sa k Bohu skrze svojho Pána Ježiša Krista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5,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Takže ak je niekto v Kristovi, je novým stvorením; drievne pominulo, hľa, všetko je nové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4,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obliekli si nového človeka, stvoreného podľa Boha v spravedlivosti a svätosti pravd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Fil 2,12.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 tak, moji milovaní, jako ste vždycky poslúchli, nie len ako v mojej prítomnosti, ale tým väčšmi teraz v mojej neprítomnosti, s bázňou a s trasením pracujte na svojom spasení;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lebo je to Bôh, ktorý vo vás pôsobí i chcenie i činenie pre záľub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Pet 5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le Bôh každej milosti, ktorý nás povolal do svojej večnej slávy v Kristu Ježišovi, keď ešte málo potrpíte, on sám vás dokoná, upevní, zmocní, položí na pevný základ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5,4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8</w:t>
      </w:r>
      <w:r>
        <w:rPr>
          <w:rStyle w:val="StylStylDolevaPed5bZa5bAsieSimSunChar"/>
        </w:rPr>
        <w:t xml:space="preserve"> Vy tedy buďte dokonalí, jako váš Otec, ktorý je v nebesiach, je dokonal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,3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A vy ste z neho v Kristu Ježišovi, ktorý sa nám stal múdrosťou od Boha i spravedlivosťou i posvätením i vykúpením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Kol 2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 ste v ňom naplnení, ktorý je hlavou každého kniežatstva a každej vrchnosti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3,1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poznať lásku Kristovu, ktorá prevyšuje rozum, aby ste boli naplnení vo všetku plnosť Božiu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9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Normal"/>
        <w:rPr>
          <w:rFonts w:eastAsia="SimSun;宋体"/>
          <w:lang w:val="cs-CZ"/>
        </w:rPr>
      </w:pPr>
      <w:r>
        <w:rPr>
          <w:rFonts w:eastAsia="SimSun;宋体"/>
          <w:lang w:val="cs-CZ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36:00Z</dcterms:modified>
  <cp:revision>3</cp:revision>
  <dc:subject/>
  <dc:title>2</dc:title>
</cp:coreProperties>
</file>