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1. úloha: Týždeň od 4. do 10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ovateľ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oh nebo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em však bola beztvárna a pustá; tma bola nad prahlbinou a Duch Boží sa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tedy riekol Boh: Buď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Boh videl, že svetlo je dobré; vtedy Bo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Boh pomenoval svetlo dňom a tmu pomenoval nocou. A bol večer a bolo ráno: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riekol Boh: Buď obloha uprostred vôd a oddeľuj vody od vôd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 učinil Boh oblohu a oddelil vody pod oblohou od vôd nad oblohou. A stalo sa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oh pomenoval oblohu nebom. A bol večer a bolo ráno: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otom riekol Boh: Nech sa vody nahromadia na jedno miesto pod nebom a nech sa ukáže súš! I stalo sa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oh pomenoval súš zemou a nahromadené vody pomenoval morom. Boh videl, že to bol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otom riekol: Nech zem vydá sviežu zeleň, semenoplodné byliny a ovocné stromy rozličného druhu, čo rodia na zemi ovocie, v ktorom je ich semeno! I stalo sa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Zem vydala sviežu zeleň, semenoplodné byliny rozličného druhu a stromy rodiace ovocie, v ktorom je semeno rozličného druhu. I videl Boh, že to bol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 a bolo ráno: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riekol Boh: Nech sú svetlá na nebeskej oblohe na oddeľovanie dňa od noci a nech budú znameniami na určovanie období, dní a rok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Nech budú svetlami na nebeskej oblohe, aby osvetľovali zem! I stalo sa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Boh učinil dve veľké svetlá: väčšie svetlo, aby vládlo nad dňom, a menšie svetlo, aby vládlo nad nocou; a aj 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Boh ich umiestnil na nebeskú oblohu, aby osvetľovali zem,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by vládli nad dňom aj nocou a aby oddeľovali svetlo od tmy. A Boh videl, že to bol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 a bolo ráno: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otom riekol Boh: Nech sa vody víria pohybom živých tvorov a vtáctvo nech poletuje ponad zem na nebeskej oblohe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tedy stvoril Boh veľké morské zvieratá a všetky živé tvory rozličného druhu, čo sa hýbu a ktorými sa víria vody; aj všetko okrídlené vtáctvo podľa jeho druhov. A Boh videl, že to bol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I požehnal ich Boh hovoriac: Ploďte a množte sa a naplňte morské vody. I vtáctvo nech sa rozmnoží na zemi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 a bolo ráno: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Potom riekol Boh: Nech zem vydá živé tvory rozličného druhu: dobytok, plazy a poľnú zver rozličného druhu! I stalo sa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Boh učinil rozličné druhy poľnej zveri, rozličné druhy dobytka a všetky plazy rozličných druhov. A Boh videl, že to bol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otom riekol Boh: Učiňme človeka na svoj obraz, podľa našej podoby, aby panoval nad morskými rybami, nad nebeským vtáctvom, nad dobytkom, nad všetkou poľnou zverou a nad všetkými plazmi, čo sa plazia po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Tak stvoril Boh človeka na svoj obraz; na Boží obraz ho stvoril; ako muža a ženu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Potom ich Boh požehnal a riekol im: Ploďte a množte sa a naplňte zem; podmaňte si ju a panujte nad morskými rybami, nad nebeským vtáctvom a nad každým živočíchom, čo sa hýbe na zemi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Potom riekol Boh: Ajhľa, dal som vám všetky semenoplodné byliny, ktoré sú na celej zemi, a všetky stromy, na ktorých je ovocie s ich semenom; t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No všetkým zvieratám zeme, všetkému nebeskému vtáctvu, a vôbec všetkému, čo sa hýbe na zemi a má v sebe dych života, budú potravou všetky zelené byliny! I stalo sa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oh videl všetko, čo učinil, a hľa, bolo to veľmi dobré. A bol večer a bolo ráno: šiesty d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er 17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Srdce je klamlivé nad všetko a zradné je – kto sa v ňom vyzn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Nikto nemôže väčšmi milovať, ako keď život položí za svojich priateľ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že hoci poznali Boha, neoslavovaliHo ako Boha a neďakovali Mu, ale v mudrovaní upadli do prevrátenosti a ich nerozumné srdce sa zatemn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0-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ak sme boli zmierení s Bohom smrťou Jeho Syna už vtedy, keď sme boli nepriatelia, o čo skorej budeme zachránení Jeho životom, keď sme zmierení?!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ielen to, ale aj chválime sa Bohom skrze svojho Pána Ježiša Krista, skrze ktorého sme teraz došli zmiereni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ako skrze jedného človeka hriech prišiel na svet a skrze hriech smrť – tak smrť prišla na všetkých ľudí, pretože všetci zhrešil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ž do zákona bol totiž hriech na svete, hriech sa však nepočíta, keď nie je zákon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smrť panovala od Adama do Mojžiša aj nad tými, čo nehrešili na spôsob priestupku Adamovho. Adam je však obrazom Toho, ktorý mal prísť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nie je tak s darom milosti ako s pádom. Lebo ak pádom jedného mnohí umreli, milosťou toho jedného človeka, Ježiša Krista, sa milosť Božia a dar tým väčšmi rozhojnili pri mnohých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nie je tak s darom, ako (s tým, čo zavinil) ten jeden, ktorý zhrešil. Lebo obvinenie viedlo od jedného (pádu) k zatrateniu, dar z milosti však od mnohých pádov k ospravedlneniu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ak pádom jedného smrť zavládla, tým skôr skrze Toho jedného, Ježiša Krista, budú kraľovať v živote tí, čo došli hojnej milosti a daru spravodlivost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a: ako (vinou) pádu jedného došlo k zatrateniu všetkých ľudí, tak (zásluhou ) jedného ospravedlňujúceho skutku došlo k životodarnému ospravedlneniu všetkých ľudí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Lebo ako skrze neposlušnosť jedného človeka mnohí sa stali hriešnymi, tak aj skrze poslušnosť jedného človeka mnohí budú ospravedlne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4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je trpezlivá, láska je dobrotivá, nezávidí, láska sa nevystatuje a nenadúv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ie je neslušná, nie je sebecká, nerozčuľuje sa, nezmýšľa zle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z neprávosti, ale teší sa s pravd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ému verí, všetkého sa nádejá, všetko pretrp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Tit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Čistým je všetko čisté, poškvrneným a neveriacim však nič nie je čisté, ale myseľ aj svedomie majú poškvrnen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Milosť a pokoj nech sa rozhojňuje medzi vami poznávaním Boha a Ježiša, nášho Pána!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ko nám Jeho božská moc v poznaní Toho, ktorý nás povolal svojou slávou a cnosťou, darovala všetko potrebné pre život a zbožnosť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obdarujúc nás vzácnymi a veľkými zasľúbeniami, aby sme nimi mali účasť na božskej prirodzenosti a ušli porušeniu, ktoré je vo svete pre žiadostivosť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ak aj vy podobne vynaložte všetko úsilie a pridávajte k viere cnosť, k cnosti poznávanie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k poznávaniu zdržanlivosť, k zdržanlivosti trpezlivosť, k trpezlivosti pobožnosť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 pobožnosti milovanie bratstva a k milovaniu bratstva lásk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ak sú pri vás všetky tieto vlastnosti a rozmáhajú sa, nebudete nečinní a neplodní ani v poznávaní nášhoPána Ježiša Kris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1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om presvedčený, že Ten, ktorý počal vo vás dobré dielo, aj ho dokoná až do dňa Krista Ježiš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3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tože vám uškodí, keď budete horliť za dobré?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4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Stvorení na Boží obraz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Tak stvoril Boh človeka na svoj obraz; na Boží obraz ho stvoril; ako muža a ženu ich st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oh nebo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em však bola beztvárna a pustá; tma bola nad prahlbinou a Duch Boží sa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tedy riekol Boh: Buď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Boh videl, že svetlo je dobré; vtedy Bo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Boh pomenoval svetlo dňom a tmu pomenoval nocou. A bol večer a bolo ráno: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riekol Boh: Buď obloha uprostred vôd a oddeľuj vody od vôd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 učinil Boh oblohu a oddelil vody pod oblohou od vôd nad oblohou. A stalo sa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oh pomenoval oblohu nebom. A bol večer a bolo ráno: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otom riekol Boh: Nech sa vody nahromadia na jedno miesto pod nebom a nech sa ukáže súš! I stalo sa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oh pomenoval súš zemou a nahromadené vody pomenoval morom. Boh videl, že to bol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otom riekol: Nech zem vydá sviežu zeleň, semenoplodné byliny a ovocné stromy rozličného druhu, čo rodia na zemi ovocie, v ktorom je ich semeno! I stalo sa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Zem vydala sviežu zeleň, semenoplodné byliny rozličného druhu a stromy rodiace ovocie, v ktorom je semeno rozličného druhu. I videl Boh, že to bol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 a bolo ráno: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riekol Boh: Nech sú svetlá na nebeskej oblohe na oddeľovanie dňa od noci a nech budú znameniami na určovanie období, dní a rok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Nech budú svetlami na nebeskej oblohe, aby osvetľovali zem! I stalo sa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Boh učinil dve veľké svetlá: väčšie svetlo, aby vládlo nad dňom, a menšie svetlo, aby vládlo nad nocou; a aj 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Boh ich umiestnil na nebeskú oblohu, aby osvetľovali zem,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by vládli nad dňom aj nocou a aby oddeľovali svetlo od tmy. A Boh videl, že to bol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 a bolo ráno: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otom riekol Boh: Nech sa vody víria pohybom živých tvorov a vtáctvo nech poletuje ponad zem na nebeskej oblohe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tedy stvoril Boh veľké morské zvieratá a všetky živé tvory rozličného druhu, čo sa hýbu a ktorými sa víria vody; aj všetko okrídlené vtáctvo podľa jeho druhov. A Boh videl, že to bol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I požehnal ich Boh hovoriac: Ploďte a množte sa a naplňte morské vody. I vtáctvo nech sa rozmnoží na zemi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 a bolo ráno: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Potom riekol Boh: Nech zem vydá živé tvory rozličného druhu: dobytok, plazy a poľnú zver rozličného druhu! I stalo sa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Boh učinil rozličné druhy poľnej zveri, rozličné druhy dobytka a všetky plazy rozličných druhov. A Boh videl, že to bol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otom riekol Boh: Učiňme človeka na svoj obraz, podľa našej podoby, aby panoval nad morskými rybami, nad nebeským vtáctvom, nad dobytkom, nad všetkou poľnou zverou a nad všetkými plazmi, čo sa plazia po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Tak stvoril Boh človeka na svoj obraz; na Boží obraz ho stvoril; ako muža a ženu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Potom ich Boh požehnal a riekol im: Ploďte a množte sa a naplňte zem; podmaňte si ju a panujte nad morskými rybami, nad nebeským vtáctvom a nad každým živočíchom, čo sa hýbe na zemi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Potom riekol Boh: Ajhľa, dal som vám všetky semenoplodné byliny, ktoré sú na celej zemi, a všetky stromy, na ktorých je ovocie s ich semenom; t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No všetkým zvieratám zeme, všetkému nebeskému vtáctvu, a vôbec všetkému, čo sa hýbe na zemi a má v sebe dych života, budú potravou všetky zelené byliny! I stalo sa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oh videl všetko, čo učinil, a hľa, bolo to veľmi dobré. A bol večer a bolo ráno: šiesty deň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5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Láska a pád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Keď žena videla, že by bolo dobre jesť zo stromu, že je pre oči zvodný a lákavý na zmúdrenie, vzala z jeho ovocia a jedla; potom dala aj svojmu mužovi, ktorý bol s ňou; aj on jedo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3,1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Had bol ľstivejší ako všetky poľné zvieratá, ktoré Hospodin Boh učinil. Ten povedal žene: Či naozaj riekol Boh: Nesmiete jesť zo žiadneho rajského stromu?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Žena odpovedala hadovi: Z ovocia rajských stromov smieme jesť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le o ovocí stromu, ktorý je v strede raja, riekol Boh: Nejedzte z neho, ani sa ho nedotknite, aby ste nezomreli!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Had však povedal žene: Vôbec nezomriete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le Boh vie, že v ten deň, keď budete z neho jesť, otvoria sa vám oči a budete ako Boh; budete vedieť, čo je dobro a čo zl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Keď žena videla, že by bolo dobre jesť zo stromu, že je pre oči zvodný a lákavý na zmúdrenie, vzala z jeho ovocia a jedla; potom dala aj svojmu mužovi, ktorý bol s ňou; aj on jedo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er 17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Srdce je klamlivé nad všetko a zradné je – kto sa v ňom vyzn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že hoci poznali Boha, neoslavovaliHo ako Boha a neďakovali Mu, ale v mudrovaní upadli do prevrátenosti a ich nerozumné srdce sa zatemn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ako skrze jedného človeka hriech prišiel na svet a skrze hriech smrť – tak smrť prišla na všetkých ľudí, pretože všetci zhreši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Medzi nimi sme aj my všetci žili kedysi podľa žiadostí svojho tela, vykonávali vôľu tela a myšlienok a boli sme od prírody deťmi hnevu ako aj ostat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Tit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Čistým je všetko čisté, poškvrneným a neveriacim však nič nie je čisté, ale myseľ aj svedomie majú poškvrnené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6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ruhá šan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a: ako (vinou) pádu jedného došlo k zatrateniu všetkých ľudí, tak (zásluhou ) jedného ospravedlňujúceho skutku došlo k životodarnému ospravedlneniu všetkých ľud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0-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Lebo ak sme boli zmierení s Bohom smrťou Jeho Syna už vtedy, keď sme boli nepriatelia, o čo skorej budeme zachránení Jeho životom, keď sme zmierení?!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ielen to, ale aj chválime sa Bohom skrze svojho Pána Ježiša Krista, skrze ktorého sme teraz došli zmiereni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to ako skrze jedného človeka hriech prišiel na svet a skrze hriech smrť – tak smrť prišla na všetkých ľudí, pretože všetci zhrešil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ž do zákona bol totiž hriech na svete, hriech sa však nepočíta, keď nie je zákon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smrť panovala od Adama do Mojžiša aj nad tými, čo nehrešili na spôsob priestupku Adamovho. Adam je však obrazom Toho, ktorý mal prísť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nie je tak s darom milosti ako s pádom. Lebo ak pádom jedného mnohí umreli, milosťou toho jedného človeka, Ježiša Krista, sa milosť Božia a dar tým väčšmi rozhojnili pri mnohých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nie je tak s darom, ako (s tým, čo zavinil) ten jeden, ktorý zhrešil. Lebo obvinenie viedlo od jedného (pádu) k zatrateniu, dar z milosti však od mnohých pádov k ospravedlneniu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ak pádom jedného smrť zavládla, tým skôr skrze Toho jedného, Ježiša Krista, budú kraľovať v živote tí, čo došli hojnej milosti a daru spravodlivost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tak teda: ako (vinou) pádu jedného došlo k zatrateniu všetkých ľudí, tak (zásluhou ) jedného ospravedlňujúceho skutku došlo k životodarnému ospravedlneniu všetkých ľudí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Lebo ako skrze neposlušnosť jedného človeka mnohí sa stali hriešnymi, tak aj skrze poslušnosť jedného človeka mnohí budú ospravedlnení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7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obdarujúc nás vzácnymi a veľkými zasľúbeniami, aby sme nimi mali účasť na božskej prirodzenosti a ušli porušeniu, ktoré je vo svete pre žiadostivosť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Milosť a pokoj nech sa rozhojňuje medzi vami poznávaním Boha a Ježiša, nášho Pána!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ko nám Jeho božská moc v poznaní Toho, ktorý nás povolal svojou slávou a cnosťou, darovala všetko potrebné pre život a zbožnosť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obdarujúc nás vzácnymi a veľkými zasľúbeniami, aby sme nimi mali účasť na božskej prirodzenosti a ušli porušeniu, ktoré je vo svete pre žiadostivosť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ak aj vy podobne vynaložte všetko úsilie a pridávajte k viere cnosť, k cnosti poznávanie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k poznávaniu zdržanlivosť, k zdržanlivosti trpezlivosť, k trpezlivosti pobožnosť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 pobožnosti milovanie bratstva a k milovaniu bratstva lásk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ak sú pri vás všetky tieto vlastnosti a rozmáhajú sa, nebudete nečinní a neplodní ani v poznávaní nášhoPána Ježiša Kris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6.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otom riekol Boh: Učiňme človeka na svoj obraz, podľa našej podoby, aby panoval nad morskými rybami, nad nebeským vtáctvom, nad dobytkom, nad všetkou poľnou zverou a nad všetkými plazmi, čo sa plazia po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Tak stvoril Boh človeka na svoj obraz; na Boží obraz ho stvoril; ako muža a ženu ich st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My všetci akoby v zrkadle vidíme s odkrytou tvárou slávu Pánovu, keď Duch Pánov premieňa nás v ten istý obraz zo slávy do sláv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Tento (Syn) ako odblesk slávy Boha a obraz Jeho podstaty udržuje všetko svojím mocným slovom a posadil sa na pravici Velebnosti na výsostiach, keď (prv) spôsobil očistenie od hriechov;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8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nova (Pokračovanie)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nepripodobňujte sa tomuto svetu, ale premeňte sa obnovením mysle, aby ste vedeli rozpoznať, čo je vôľa Božia, totiž, čo je dobré, milé a dokonal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tak ospravedlnení z viery máme pokoj s Bohom skrze svojho Pána Ježiša Kris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5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Preto ak je niekto v Kristovi, je nové stvorenie. Staré veci sa pominuli, a hľa, nastali nov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oblečte nového človeka, stvoreného podľa Boha v spravodlivosti a svätosti prav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2,12.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tak, moji milovaní, ako ste vždy boli poslušní, nielen v mojej prítomnosti, ale ešte viac teraz v mojej neprítomnosti, s bázňou a s chvením konajte svoje spasenie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šak boj je ten, ktorý pôsobí vo vás, aby ste aj chceli aj činili nad svoju dobrú vôľ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5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oh všetkej milosti, ktorý vás povolal v Kristovi do svojej večnej slávy, keď trochu potrpíte, vás zdokonalí, utvrdí, upevní a postaví na stály základ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4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Vy teda buďte dokonalí, ako je dokonalý váš Otec nebesk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,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Z Neho aj vy ste v Kristovi Ježišovi, ktorého nám Boh učinil múdrosťou a spravodlivosťou a posvätením a vykúpení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aj vy prišli ste k dokonalosti v Ňom, ktorý je hlavou každého kniežatstva a mo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3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poznať Kristovu lásku, ktorá prevyšuje všetko poznanie; aby ste sa dali naplniť celou Božou plnosťo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9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4:00Z</dcterms:modified>
  <cp:revision>4</cp:revision>
  <dc:subject/>
  <dc:title>2</dc:title>
</cp:coreProperties>
</file>