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10. úloha: Týždeň od 28. mája do 3. jún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ROH</w:t>
      </w:r>
    </w:p>
    <w:p>
      <w:pPr>
        <w:pStyle w:val="H2"/>
        <w:snapToGrid w:val="false"/>
        <w:rPr/>
      </w:pPr>
      <w:r>
        <w:rPr>
          <w:rFonts w:eastAsia="SimSun;宋体"/>
          <w:lang w:val="cs-CZ"/>
        </w:rPr>
        <w:t>Život v moci Ducha Svätého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3-6.15-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Ježiš odpovedal a riekol mu: Ameň, ameň ti hovorím. Ak sa niekto nenarodí znova, nemôže vidieť kráľovstvo Boži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Nikodém mu povedal: Ako sa môže narodiť človek, keď je starý? Či azda môže po druhé vojsť do života svojej matky a narodiť sa?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Ježiš mu odpovedal: Ameň, ameň ti hovorím, že ak sa niekto nenarodí z vody a z Ducha, nemôže vojsť do kráľovstva Božieho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Čo sa narodilo z tela, je telo, a čo sa narodilo z Ducha, je Duch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by nikto, kto verí v neho, nezahynul, ale mal večný život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Lebo tak miloval Bôh svet, že svojho jednorodeného Syna dal, aby nikto, kto verí v neho, nezahynul, ale mal večný život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Lebo neposlal Bôh na svet svojho Syna, aby súdil svet, ale aby bol svet spasený skrze ne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6-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Lebo myseľ tela je smrť, ale myseľ Ducha je život a pokoj,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pretože myseľ tela je nepriateľstvom naproti Bohu, lebo sa nepodriaďuje zákonu Božiemu, lebo sa ani nemôže podriadiť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tí, ktorí sú v tele, nemôžu sa ľúbiť Bohu;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le vy nie ste v tele, ale v duchu, akže Duch Boží prebýva vo vás. Ale ak niekto nemá Ducha Kristovho, ten neni jeho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le ak je Kristus vo vás, vtedy je síce telo mŕtve pre hriech, ale duch je život pre spravedlivosť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jestli Duch toho, ktorý vzkriesil Ježiša z mŕtvych, prebýva vo vás, tak tedy ten, ktorý vzkriesil Krista Ježiša z mŕtvych, oživí aj vaše smrteľné telá skrze svojho Ducha, ktorý prebýva vo vás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16-2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le hovorím: Choďte Duchom a nevykonáte žiadosti tela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Lebo telo žiada proti Duchu a Duch proti telo, lebo to sa jedno druhému protiví; aby ste nerobili toho, čo by ste chceli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le ak ste vedení Duchom, nie ste pod zákonom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zjavné sú skutky tela, ktoré sú: cudzoložstvo, smilstvo, nečistota a nestudatosť,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modloslužba, čarodejstvo, nepriateľstvá, zvady, žiarlenia, hnevy, dráždenia, rôznice, sekty,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závisť, vraždy, opilstvá, hodovania a tomu podobné, čo vám predpovedám, ako som už aj prv povedal, že tí ktorí robia také veci, nebudú dediť Božieho kráľovstva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ovocím Ducha je láska, radosť, pokoj, zhovievavosť, dobrota, dobrotivosť, vernosť, krotkosť a zdržanlivosť;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proti takým veciam nieto zákona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tí, ktorí sú Kristovi, ukrižovali svoje telo s jeho vášňami a žiadosťami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k žijeme Duchom, Duchom i choďm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1,6.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na chválu slávy svojej milosti, ktorou nás omilostil v tom Milovanom,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 ktorom máme vykúpenie skrze jeho krv, odpustenie hriechov podľa bohatstva jeho milost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Kol 2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tak tedy, jako ste prijali Krista Ježiša Pána, tak v ňom choďt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6,6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3</w:t>
      </w:r>
      <w:r>
        <w:rPr>
          <w:rStyle w:val="StylStylDolevaPed5bZa5bAsieSimSunChar"/>
        </w:rPr>
        <w:t xml:space="preserve"> Duch je, ktorý oživuje; telo nič neosoží. Slová, ktoré vám ja hovorím, sú duch a sú život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28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Spasenie a Du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3,23.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Lebo nieto rozdielu, lebo všetci zhrešili a postrádajú slávy Božej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ospravedlňovaní súc darmo jeho milosťou, skrze vykúpenie, vykúpenie v Kristu Ježišov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Ježiš mu povedal: Ja som cesta i pravda i život; nikto neprijde k Otcovi, len skrze mň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keď prijde on, ten Duch pravdy, uvedie vás do každej pravdy; lebo nebude hovoriť sám od seba, ale bude hovoriť všetko, čokoľvek počuje, aj budúce veci vám bude zvestova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2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Lebo som nebol usúdil vedieť niečo iné medzi vami krome Ježiša Krista, a toho ukrižované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15-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by nikto, kto verí v neho, nezahynul, ale mal večný život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Lebo tak miloval Bôh svet, že svojho jednorodeného Syna dal, aby nikto, kto verí v neho, nezahynul, ale mal večný život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Lebo neposlal Bôh na svet svojho Syna, aby súdil svet, ale aby bol svet spasený skrze ne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3,22-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však spravedlivosť to Božia skrze vieru Ježiša Krista cieľom všetkých a na všetkých veriacich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Lebo nieto rozdielu, lebo všetci zhrešili a postrádajú slávy Božej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ospravedlňovaní súc darmo jeho milosťou, skrze vykúpenie, vykúpenie v Kristu Ježišov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1,6.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na chválu slávy svojej milosti, ktorou nás omilostil v tom Milovanom,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 ktorom máme vykúpenie skrze jeho krv, odpustenie hriechov podľa bohatstva jeho milosti,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29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Smrť sebe – Duch v nás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Lebo tí, ktorí sú podľa tela, myslia na veci tela, a tí, ktorí sú podľa Ducha, na veci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6-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Lebo myseľ tela je smrť, ale myseľ Ducha je život a pokoj,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pretože myseľ tela je nepriateľstvom naproti Bohu, lebo sa nepodriaďuje zákonu Božiemu, lebo sa ani nemôže podriadiť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tí, ktorí sú v tele, nemôžu sa ľúbiť Bohu;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le vy nie ste v tele, ale v duchu, akže Duch Boží prebýva vo vás. Ale ak niekto nemá Ducha Kristovho, ten neni jeho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le ak je Kristus vo vás, vtedy je síce telo mŕtve pre hriech, ale duch je život pre spravedlivosť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jestli Duch toho, ktorý vzkriesil Ježiša z mŕtvych, prebýva vo vás, tak tedy ten, ktorý vzkriesil Krista Ježiša z mŕtvych, oživí aj vaše smrteľné telá skrze svojho Ducha, ktorý prebýva vo vás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30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Duch a život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Lebo myseľ tela je smrť, ale myseľ Ducha je život a pokoj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2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j vás, ktorí ste boli mŕtvi vo svojich previneniach a vo svojich hriechoch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6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Tak aj vy súďte o sebe, že ste mŕtvi hriechu, ale živí Bohu v Kristu Ježišovi, v našom Pánov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16-2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le hovorím: Choďte Duchom a nevykonáte žiadosti tela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Lebo telo žiada proti Duchu a Duch proti telo, lebo to sa jedno druhému protiví; aby ste nerobili toho, čo by ste chceli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le ak ste vedení Duchom, nie ste pod zákonom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zjavné sú skutky tela, ktoré sú: cudzoložstvo, smilstvo, nečistota a nestudatosť,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modloslužba, čarodejstvo, nepriateľstvá, zvady, žiarlenia, hnevy, dráždenia, rôznice, sekty,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závisť, vraždy, opilstvá, hodovania a tomu podobné, čo vám predpovedám, ako som už aj prv povedal, že tí ktorí robia také veci, nebudú dediť Božieho kráľovstva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ovocím Ducha je láska, radosť, pokoj, zhovievavosť, dobrota, dobrotivosť, vernosť, krotkosť a zdržanlivosť;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proti takým veciam nieto zákona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tí, ktorí sú Kristovi, ukrižovali svoje telo s jeho vášňami a žiadosťami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k žijeme Duchom, Duchom i choďme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31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Narodiť sa z Duch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Čo sa narodilo z tela, je telo, a čo sa narodilo z Ducha, je Du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3-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Ježiš odpovedal a riekol mu: Ameň, ameň ti hovorím. Ak sa niekto nenarodí znova, nemôže vidieť kráľovstvo Boži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Nikodém mu povedal: Ako sa môže narodiť človek, keď je starý? Či azda môže po druhé vojsť do života svojej matky a narodiť sa?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Ježiš mu odpovedal: Ameň, ameň ti hovorím, že ak sa niekto nenarodí z vody a z Ducha, nemôže vojsť do kráľovstva Božieho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Čo sa narodilo z tela, je telo, a čo sa narodilo z Ducha, je Du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2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j vás, ktorí ste boli mŕtvi vo svojich previneniach a vo svojich hriechoch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Kol 2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tak tedy, jako ste prijali Krista Ježiša Pána, tak v ňom choďte,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1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Živé spojeni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Neopustím vás, aby ste boli sirotami, prijdem k vá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9,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Lebo Kristus nevošiel do svätyne, učinenej rukou, protiobrazu to pravej, ale do samého neba ukázať sa teraz tvári Božej za nás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2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keď on prijde, bude usvedčovať svet o hriechu, o spravedlivosti a o súd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z 36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dám vám nové srdce a nového ducha dám do vášho vnútra a odstránim to kamenné srdce z vášho tela a dám vám srdce z mäsa. </w:t>
      </w:r>
    </w:p>
    <w:p>
      <w:pPr>
        <w:pStyle w:val="Normal"/>
        <w:rPr>
          <w:rStyle w:val="StylStylDolevaPed5bZa5bAsieSimSunChar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36:00Z</dcterms:modified>
  <cp:revision>3</cp:revision>
  <dc:subject/>
  <dc:title>2</dc:title>
</cp:coreProperties>
</file>