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snapToGrid w:val="false"/>
        <w:rPr/>
      </w:pPr>
      <w:r>
        <w:rPr>
          <w:rFonts w:eastAsia="SimSun;宋体"/>
          <w:kern w:val="2"/>
          <w:lang w:val="cs-CZ"/>
        </w:rPr>
        <w:t>10. úloha: Týždeň od 28. mája do 3. júna 2006</w:t>
      </w:r>
    </w:p>
    <w:p>
      <w:pPr>
        <w:pStyle w:val="H4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Preklad ECAV</w:t>
      </w:r>
    </w:p>
    <w:p>
      <w:pPr>
        <w:pStyle w:val="H2"/>
        <w:snapToGrid w:val="false"/>
        <w:rPr/>
      </w:pPr>
      <w:r>
        <w:rPr>
          <w:rFonts w:eastAsia="SimSun;宋体"/>
          <w:lang w:val="cs-CZ"/>
        </w:rPr>
        <w:t>Život v moci Ducha Svätého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3,3-6.15-1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Ježiš mu odpovedal: Veru, veru, hovorím ti: Ak sa niekto nenarodí znova, nemôže uzrieť kráľovstvo Božie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Nikodém Mu povedal: Ako sa človek môže narodiť, keď je starý? Nemôže predsa druhý raz vojsť do života matky a narodiť sa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Odpovedal Ježiš: Veru, veru ti hovorím: Ak sa niekto nenarodí z vody a z Ducha, nemôže vojsť do kráľovstva Božieho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Čo sa narodilo z tela, je telo, a čo sa narodilo z Ducha, je duch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by každý veriaci mal v Ňom večný život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Lebo tak Boh miloval svet, že svojho jednorodeného Syna dal, aby nezahynul, ale večný život mal každý, kto verí v Neho.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Lebo neposlal Boh Syna na svet, aby odsúdil svet, ale aby ho spasil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8,6-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telesne zmýšľať je smrť, ale duchovne zmýšľať je život a pokoj!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Pretože telesné zmýšľanie je nepriateľstvo voči Bohu, lebo sa nepoddáva, a ani sa nemôže poddať zákonu Božiemu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Tí teda, čo sú v tele, nemôžu sa páčiť Bohu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Vy však nie ste v tele, ale v Duchu, ak Duch Boží prebýva vo vás. Ale ak niekto nemá Ducha Kristovho, nie je Jeho.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k je Kristus vo vás, tak je telo mŕtve pre hriech, ale duch je živý pre spravodlivosť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ak prebýva vo vás Duch Toho, ktorý Ježiša vzkriesil z mŕtvych, tak Ten, ktorý Krista Ježiša vzkriesil z mŕtvych, aj vaše smrteľné telá oživí svojím Duchom, prebývajúcim vo vás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Gal 5,16-2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Hovorím však: Žite podľa Ducha a nebudete vykonávať žiadosti tela.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Lebo telo žiada proti duchu a duch proti telu; navzájom si odporujú, aby ste nerobili, čo by ste chceli.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le keď vás Duch vedie, nie ste pod zákonom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zjavné sú skutky tela ako: [cudzoložstvo], smilstvo, nečistota, zmyselnosť,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modloslužba, čarodejníctvo, nepriateľstvá, svár, nenávisť, hnevy, zvady, rozbroje, roztržky,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závisti, [vraždy], opilstvá, hodovania a im podobné. O týchto vám vopred hovorím, ako som už skôr povedal, že tí, čo robia také veci, nebudú dedičmi kráľovstva Božieho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le ovocie Ducha je: láska, radosť, pokoj, zhovievavosť, nežnosť, dobrotivosť, vernosť,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krotkosť, zdržanlivosť. Proti takýmto nie je zákon.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Tí, čo prináležia Kristovi Ježišovi, ukrižovali si telo s vášňami a žiadosťami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k Duchom žijeme, aj žime podľa Duch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1,6.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zvelebovať slávu Jeho milosti, ktorou nás omilostil v Milovanom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V Ňom máme vykúpenie skrze Jeho krv, odpustenie hriechov podľa bohatstva Jeho milosti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Kol 2,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Preto, ako ste prijali Krista Ježiša, Pána, v Ňom žite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6,6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3</w:t>
      </w:r>
      <w:r>
        <w:rPr>
          <w:rStyle w:val="StylStylDolevaPed5bZa5bAsieSimSunChar"/>
        </w:rPr>
        <w:t xml:space="preserve"> Duch je, ktorý obživuje, telo nič neosoží. Reči, ktoré som vám hovoril, sú duch a život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Nedeľa 28. máj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Spasenie a Duch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3,23.2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Všetci totiž zhrešili a nemajú slávy Božej,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ale ospravedlňovaní sú zadarmo z Jeho milosti skrze vykúpenie v Kristovi Ježišovi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4,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Ježiš mu riekol: Ja som cesta i pravda i život. Nik neprichádza k Otcovi, ak len nie skrze mň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6,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Keď však príde On, Duch pravdy, uvedie vás do všetkej pravdy, lebo nebude hovoriť sám od seba, ale bude hovoriť, čo počuje; a bude vám zvestovať aj budúce vec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2,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lebo som si umienil, že medzi vami nebudem vedieť nič iné, jedine Ježiša Krista, a toho ukrižovanéh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3,15-1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by každý veriaci mal v Ňom večný život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Lebo tak Boh miloval svet, že svojho jednorodeného Syna dal, aby nezahynul, ale večný život mal každý, kto verí v Neho.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Lebo neposlal Boh Syna na svet, aby odsúdil svet, ale aby ho spasil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3,22-2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 to spravodlivosť Božia z viery v Ježiša Krista všetkým veriacim; lebo niet rozdielu: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Všetci totiž zhrešili a nemajú slávy Božej,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ale ospravedlňovaní sú zadarmo z Jeho milosti skrze vykúpenie v Kristovi Ježišovi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1,6.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zvelebovať slávu Jeho milosti, ktorou nás omilostil v Milovanom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V Ňom máme vykúpenie skrze Jeho krv, odpustenie hriechov podľa bohatstva Jeho milosti,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ondelok 29. máj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Smrť sebe – Duch v nás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8,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Lebo tí, čo žijú podľa tela, zmýšľajú telesne, ale tí, čo žijú podľa Ducha, zmýšľajú duchovn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8,6-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telesne zmýšľať je smrť, ale duchovne zmýšľať je život a pokoj!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Pretože telesné zmýšľanie je nepriateľstvo voči Bohu, lebo sa nepoddáva, a ani sa nemôže poddať zákonu Božiemu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Tí teda, čo sú v tele, nemôžu sa páčiť Bohu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Vy však nie ste v tele, ale v Duchu, ak Duch Boží prebýva vo vás. Ale ak niekto nemá Ducha Kristovho, nie je Jeho.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k je Kristus vo vás, tak je telo mŕtve pre hriech, ale duch je živý pre spravodlivosť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ak prebýva vo vás Duch Toho, ktorý Ježiša vzkriesil z mŕtvych, tak Ten, ktorý Krista Ježiša vzkriesil z mŕtvych, aj vaše smrteľné telá oživí svojím Duchom, prebývajúcim vo vás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Utorok 30. máj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Duch a život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8,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telesne zmýšľať je smrť, ale duchovne zmýšľať je život a pokoj!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2,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Tak (naplnil) aj vás, mŕtvych pre vlastné prestúpenie a hriechy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6,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Tak súďte aj vy, že ste mŕtvi hriechu a živí ste Bohu v Kristovi Ježišov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Gal 5,16-2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Hovorím však: Žite podľa Ducha a nebudete vykonávať žiadosti tela.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Lebo telo žiada proti duchu a duch proti telu; navzájom si odporujú, aby ste nerobili, čo by ste chceli.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le keď vás Duch vedie, nie ste pod zákonom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zjavné sú skutky tela ako: [cudzoložstvo], smilstvo, nečistota, zmyselnosť,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modloslužba, čarodejníctvo, nepriateľstvá, svár, nenávisť, hnevy, zvady, rozbroje, roztržky,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závisti, [vraždy], opilstvá, hodovania a im podobné. O týchto vám vopred hovorím, ako som už skôr povedal, že tí, čo robia také veci, nebudú dedičmi kráľovstva Božieho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le ovocie Ducha je: láska, radosť, pokoj, zhovievavosť, nežnosť, dobrotivosť, vernosť,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krotkosť, zdržanlivosť. Proti takýmto nie je zákon.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Tí, čo prináležia Kristovi Ježišovi, ukrižovali si telo s vášňami a žiadosťami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k Duchom žijeme, aj žime podľa Ducha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Streda 31. máj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Narodiť sa z Ducha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3,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Čo sa narodilo z tela, je telo, a čo sa narodilo z Ducha, je duch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3,3-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Ježiš mu odpovedal: Veru, veru, hovorím ti: Ak sa niekto nenarodí znova, nemôže uzrieť kráľovstvo Božie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Nikodém Mu povedal: Ako sa človek môže narodiť, keď je starý? Nemôže predsa druhý raz vojsť do života matky a narodiť sa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Odpovedal Ježiš: Veru, veru ti hovorím: Ak sa niekto nenarodí z vody a z Ducha, nemôže vojsť do kráľovstva Božieho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Čo sa narodilo z tela, je telo, a čo sa narodilo z Ducha, je duch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2,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Tak (naplnil) aj vás, mŕtvych pre vlastné prestúpenie a hriechy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Kol 2,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Preto, ako ste prijali Krista Ježiša, Pána, v Ňom žite,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Štvrtok 1. jún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Živé spojenie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4,1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Neopustím vás ako siroty, prídem k vá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Žid 9,2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Lebo Kristus nevošiel do svätyne rukou urobenej, ktorá je len obrazom pravej, ale (vošiel) do samého neba, aby sa teraz zjavil pred Bohom ako náš zástanca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iatok 2. jún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dporúčané štúdium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6,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 keď príde, poučí svet: o hriechu a o spravodlivosti a o súde;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z 36,2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Dám vám nové srdce a nového ducha do vášho vnútra; odstránim kamenné srdce z vášho tela a dám vám srdce mäsité. </w:t>
      </w:r>
    </w:p>
    <w:p>
      <w:pPr>
        <w:pStyle w:val="Normal"/>
        <w:rPr>
          <w:rStyle w:val="StylStylDolevaPed5bZa5bAsieSimSunChar"/>
        </w:rPr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ylDolevaPed5bZa5bChar">
    <w:name w:val="Styl Doleva Před:  5 b. Za:  5 b. Char"/>
    <w:basedOn w:val="Standardnpsmoodstavce"/>
    <w:qFormat/>
    <w:rPr>
      <w:lang w:val="sk-SK" w:eastAsia="zh-CN" w:bidi="ar-SA"/>
    </w:rPr>
  </w:style>
  <w:style w:type="character" w:styleId="StylStylDolevaPed5bZa5bAsieSimSunChar">
    <w:name w:val="Styl Styl Doleva Před:  5 b. Za:  5 b. + (Asie) SimSun Char"/>
    <w:basedOn w:val="StylDolevaPed5bZa5bChar"/>
    <w:qFormat/>
    <w:rPr>
      <w:rFonts w:eastAsia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left"/>
    </w:pPr>
    <w:rPr>
      <w:i/>
      <w:iCs/>
      <w:sz w:val="18"/>
      <w:szCs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left"/>
    </w:pPr>
    <w:rPr>
      <w:b/>
      <w:bCs/>
      <w:sz w:val="28"/>
      <w:szCs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left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jc w:val="left"/>
    </w:pPr>
    <w:rPr>
      <w:b/>
      <w:bCs/>
    </w:rPr>
  </w:style>
  <w:style w:type="paragraph" w:styleId="StylDolevaPed5bZa5b">
    <w:name w:val="Styl Doleva Před:  5 b. Za:  5 b."/>
    <w:basedOn w:val="Normal"/>
    <w:qFormat/>
    <w:pPr>
      <w:snapToGrid w:val="false"/>
      <w:spacing w:before="0" w:after="0"/>
    </w:pPr>
    <w:rPr/>
  </w:style>
  <w:style w:type="paragraph" w:styleId="StylStylDolevaPed5bZa5bAsieSimSun">
    <w:name w:val="Styl Styl Doleva Před:  5 b. Za:  5 b. + (Asie) SimSun"/>
    <w:basedOn w:val="StylDolevaPed5bZa5b"/>
    <w:qFormat/>
    <w:pPr>
      <w:spacing w:before="80" w:after="0"/>
    </w:pPr>
    <w:rPr>
      <w:rFonts w:eastAsia="SimSun;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8:10:00Z</dcterms:created>
  <dc:creator>Bielik</dc:creator>
  <dc:description/>
  <dc:language>en-US</dc:language>
  <cp:lastModifiedBy>Bielik</cp:lastModifiedBy>
  <dcterms:modified xsi:type="dcterms:W3CDTF">2006-03-22T21:45:00Z</dcterms:modified>
  <cp:revision>4</cp:revision>
  <dc:subject/>
  <dc:title>2</dc:title>
</cp:coreProperties>
</file>