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9. úloha: Týždeň od 21. do 27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avý vodca kresťan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5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hľa, bol v Jeruzaleme človek, ktorému bolo meno Simeon. Bol to človek spravedlivý a pobožný, očakávajúci potešenie Izraelovo, a Svätý Duch bol na ňo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olo mu zjavené od Svätého Ducha, že neuzrie smrti prv, ako by uvidel Krista Pánovho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prišiel v Duchu do chrámu. A keď uvodili rodičia dieťatko Ježiša, aby vzťahom na neho urobili podľa obyčaje zákona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na ramená a dobrorečil Bohu a povedal: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Teraz prepúšťaš svojho služobníka, Samovládca, podľa svojho slova, v pokoji,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moje oči videly tvoje spasen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2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by som vám mal mnoho čo povedať, ale teraz nemôžete znies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by bolo naplnené právo zákona v nás, ktorí nechodíme podľa tela, al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1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uch ako vod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toho Ducha pravdy, ktorého svet nemôže prijať, pretože ho nevidí ani ho nezná. Ale vy ho znáte, pretože prebýva u vás a bude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2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by som vám mal mnoho čo povedať, ale teraz nemôžete znies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2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Telo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tí, ktorí sú podľa tela, myslia na veci tela, a tí, ktorí sú podľa Ducha, na veci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by bolo naplnené právo zákona v nás, ktorí nechodíme podľa tela, al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3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si oblečte Pána Ježiša Krista a nepečujte o telo tak, aby sa v ňom zobúdzaly zlé žiad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ím Ducha je láska, radosť, pokoj, zhovievavosť, dobrota, dobrotivosť, vernosť, krotkosť a zdržanlivosť;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oti takým veciam nieto zákon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í, ktorí sú Kristovi, ukrižovali svoje telo s jeho vášňami a žiadosť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4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ď tedy Kristus trpel za nás na tele, aj vy sa ozbrojte tou istou mysľou; lebo ten kto trpel na tele, prestal od hriechu,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by nie viacej ľudským žiadostiam, ale vôli Božej žil zbývajúci čas v tel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3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a Božie slov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6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vezmite aj prilbu spasenia i meč Ducha, ktorým je slovo Bož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Lebo nikdy nebolo proroctvo vynesené vôľou človeka, ale Svätým Duchom súc nesení hovorili svätí Boží ľud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le Duch hovorí výslovne, že v neskorších časoch odstúpia niektorí od viery, ktorí budú počúvať bludných duchov a učenia démon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0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on mu povedal: Čo je napísané v zákone? Jako číta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6,29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Abrahám mu povedal: Majú Mojžiša a prorokov, nech tých počúvajú!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on povedal: Nie, otče Abraháme, ale keby niekto z mŕtvych išiel k nim, budú činiť pokánie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Na to mu povedal Abrahám: Ak nepočúvajú Mojžiša a prorokov, neuverili by, ani keby niekto vstal z mŕtvy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7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í boli šľachetnejší ako tí v Tesalonike a prijali slovo s celou ochotou a zkúmali písma každý deň, či je tomu tak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4.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Ježiš mu povedal: Ja som cesta i pravda i život; nikto neprijde k Otcovi, len skrze m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Tým je oslávený môj Otec, aby ste niesli mnoho ovocia a boli mojimi učeníkmi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ím Ducha je láska, radosť, pokoj, zhovievavosť, dobrota, dobrotivosť, vernosť, krotkosť a zdržanlivosť;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oti takým veciam nieto zákon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í, ktorí sú Kristovi, ukrižovali svoje telo s jeho 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žijeme Duchom, Duchom i choďm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ovocie Ducha záleží v každej dobrote, spravedlivosti a pravde -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je to Bôh, ktorý vo vás pôsobí i chcenie i činenie pre záľub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5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íklad vedenia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7.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prišiel v Duchu do chrámu. A keď uvodili rodičia dieťatko Ježiša, aby vzťahom na neho urobili podľa obyčaje zákona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na ramená a dobrorečil Bohu a povedal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5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hľa, bol v Jeruzaleme človek, ktorému bolo meno Simeon. Bol to človek spravedlivý a pobožný, očakávajúci potešenie Izraelovo, a Svätý Duch bol na ňo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olo mu zjavené od Svätého Ducha, že neuzrie smrti prv, ako by uvidel Krista Pánovho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prišiel v Duchu do chrámu. A keď uvodili rodičia dieťatko Ježiša, aby vzťahom na neho urobili podľa obyčaje zákona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na ramená a dobrorečil Bohu a povedal: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Teraz prepúšťaš svojho služobníka, Samovládca, podľa svojho slova, v pokoji,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moje oči videly tvoje spasen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6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6:00Z</dcterms:modified>
  <cp:revision>3</cp:revision>
  <dc:subject/>
  <dc:title>2</dc:title>
</cp:coreProperties>
</file>