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napToGrid w:val="false"/>
        <w:rPr/>
      </w:pPr>
      <w:r>
        <w:rPr>
          <w:rFonts w:eastAsia="SimSun;宋体"/>
          <w:kern w:val="2"/>
          <w:lang w:val="cs-CZ"/>
        </w:rPr>
        <w:t>9. úloha: Týždeň od 21. do 27. mája 2006</w:t>
      </w:r>
    </w:p>
    <w:p>
      <w:pPr>
        <w:pStyle w:val="H4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eklad ECAV</w:t>
      </w:r>
    </w:p>
    <w:p>
      <w:pPr>
        <w:pStyle w:val="H2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avý vodca kresťanov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2,25-3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Vtedy žil v Jeruzaleme človek menom Simeon, muž spravodlivý a bohabojný, ktorý očakával útechu Izraela, a Duch Svätý bol v ňom;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tomuto oznámil Duch Svätý, že neuvidí smrť skôr, ako by videl Pomazaného Pánovho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Vedený Duchom prišiel teda do chrámu; a keď rodičia priniesli dieťatko Ježiša, aby vykonali (všetko) podľa obyčaje, predpísanej zákonom,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vzal Ho aj on na ramená, chválil Boha a povedal: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Teraz prepúšťaš, Pane, svojho služobníka podľa svojho slova v pokoji,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lebo moje oči videli Tvoje spasenie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le Radca, ten Duch Svätý, ktorého pošle Otec v mojom mene, Ten vás naučí všetkému a pripomenie vám všetko, čo som vám hovori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5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Keď však príde Radca, ktorého vám ja pošlem od Otca, bude svedčiť o mne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12-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Ešte mnoho vám mám povedať, ale teraz neznesiete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Keď však príde On, Duch pravdy, uvedie vás do všetkej pravdy, lebo nebude hovoriť sám od seba, ale bude hovoriť, čo počuje; a bude vám zvestovať aj budúce veci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On mňa oslávi, lebo z môjho vezme a bude zvestovať vá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by sa právna požiadavka zákona uplatnila v nás, ktorí nechodíme podľa tela, ale podľa 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inému opäť schopnosti činiť divy, a zas inému prorokovať, opäť inému rozlišovať duchov, inému druhy jazykov a inému vykladať jazyky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Keď však príde On, Duch pravdy, uvedie vás do všetkej pravdy, lebo nebude hovoriť sám od seba, ale bude hovoriť, čo počuje; a bude vám zvestovať aj budúce veci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Nedeľa 21. máj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Duch ako vodca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le Radca, ten Duch Svätý, ktorého pošle Otec v mojom mene, Ten vás naučí všetkému a pripomenie vám všetko, čo som vám hovori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Ducha pravdy, ktorého svet nemôže prijať, pretože Ho nevidí, ani nepozná. Vy Ho poznáte, pretože pri vás ostáva a bude vo vás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5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Keď však príde Radca, ktorého vám ja pošlem od Otca, bude svedčiť o mne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12-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Ešte mnoho vám mám povedať, ale teraz neznesiete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Keď však príde On, Duch pravdy, uvedie vás do všetkej pravdy, lebo nebude hovoriť sám od seba, ale bude hovoriť, čo počuje; a bude vám zvestovať aj budúce veci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On mňa oslávi, lebo z môjho vezme a bude zvestovať vám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ondelok 22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Telo a Duch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Lebo tí, čo žijú podľa tela, zmýšľajú telesne, ale tí, čo žijú podľa Ducha, zmýšľajú duchovn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8,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by sa právna požiadavka zákona uplatnila v nás, ktorí nechodíme podľa tela, ale podľa 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13,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le oblečte sa v Pána Ježiša Krista a o telo sa nestarajte (tak, aby vznikali v ňom) zlé žiadost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5,22-2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le ovocie Ducha je: láska, radosť, pokoj, zhovievavosť, nežnosť, dobrotivosť, vernosť,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krotkosť, zdržanlivosť. Proti takýmto nie je zákon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Tí, čo prináležia Kristovi Ježišovi, ukrižovali si telo s vášňami a žiadosťam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Pet 4,1.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Keď Kristus trpel telesne, vyzbrojte sa aj vy tým istým zmýšľaním, že kto trpel telesne, prestal hrešiť,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by – dokiaľ je ešte v tele – nežil viac podľa ľudských žiadostí, ale podľa vôle Božej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Utorok 23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Duch a Božie slovo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6,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Vezmite si aj prilbu spasenia a meč Ducha, ktorým je slovo Boži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Pet 1,2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lebo nikdy z ľudskej vôle nepovstalo proroctvo, ale Duchom Svätým vedení hovorili (svätí) ľudia Boží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inému opäť schopnosti činiť divy, a zas inému prorokovať, opäť inému rozlišovať duchov, inému druhy jazykov a inému vykladať jazyky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Tim 4,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le Duch výslovne hovorí, že v posledných časoch niektorí odpadnú od viery a budú sa pridŕžať bludných duchov a učenia démonických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0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Odpovedal mu: Čo je napísané v zákone? Čo tam čítaš?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6,29-3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brahám [mu] povedal: Majú Mojžiša a prorokov, nech ich poslúchajú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On však odvetil: Nie, otec Abrahám, ale keby niekto z mŕtvych išiel k nim, kajali by sa.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Odpovedal mu: Keď Mojžiša a prorokov neposlúchajú, nedajú sa presvedčiť, ani keby niekto z mŕtvych vstal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7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Títo (Židia) boli šľachetnejšieho zmýšľania ako v Tesalonike; veľmi ochotne prijímali slovo a každý deň skúmali Písma, či je skutočne tak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Streda 24.máj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Dielo Ducha Svätého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On mňa oslávi, lebo z môjho vezme a bude zvestovať vá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4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Ježiš mu riekol: Ja som cesta i pravda i život. Nik neprichádza k Otcovi, ak len nie skrze mň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5,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Tým sa oslavuje môj Otec, keď prinášate veľa ovocia a stanete sa mi učeníkm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Gal 5,22-2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le ovocie Ducha je: láska, radosť, pokoj, zhovievavosť, nežnosť, dobrotivosť, vernosť,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krotkosť, zdržanlivosť. Proti takýmto nie je zákon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Tí, čo prináležia Kristovi Ježišovi, ukrižovali si telo s vášňami a žiadosťami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k Duchom žijeme, aj žime podľa 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5,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Lebo ovocie svetla je vo všetkej dobrotivosti, spravodlivosti a pravde;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Fil 2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Však boj je ten, ktorý pôsobí vo vás, aby ste aj chceli aj činili nad svoju dobrú vôľu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Štvrtok 25. máj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íklad vedenia Duchom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2,27.2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Vedený Duchom prišiel teda do chrámu; a keď rodičia priniesli dieťatko Ježiša, aby vykonali (všetko) podľa obyčaje, predpísanej zákonom,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vzal Ho aj on na ramená, chválil Boha a povedal: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2,25-3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Vtedy žil v Jeruzaleme človek menom Simeon, muž spravodlivý a bohabojný, ktorý očakával útechu Izraela, a Duch Svätý bol v ňom;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tomuto oznámil Duch Svätý, že neuvidí smrť skôr, ako by videl Pomazaného Pánovho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Vedený Duchom prišiel teda do chrámu; a keď rodičia priniesli dieťatko Ježiša, aby vykonali (všetko) podľa obyčaje, predpísanej zákonom,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vzal Ho aj on na ramená, chválil Boha a povedal: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Teraz prepúšťaš, Pane, svojho služobníka podľa svojho slova v pokoji,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lebo moje oči videli Tvoje spasenie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5,2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Keď však príde Radca, ktorého vám ja pošlem od Otca, bude svedčiť o mne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On mňa oslávi, lebo z môjho vezme a bude zvestovať vám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iatok 26. máj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dporúčané štúdium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6,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On mňa oslávi, lebo z môjho vezme a bude zvestovať vám. </w:t>
      </w:r>
    </w:p>
    <w:p>
      <w:pPr>
        <w:pStyle w:val="Normal"/>
        <w:rPr>
          <w:rStyle w:val="StylStylDolevaPed5bZa5bAsieSimSunChar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DolevaPed5bZa5bChar">
    <w:name w:val="Styl Doleva Před:  5 b. Za:  5 b. Char"/>
    <w:basedOn w:val="Standardnpsmoodstavce"/>
    <w:qFormat/>
    <w:rPr>
      <w:lang w:val="sk-SK" w:eastAsia="zh-CN" w:bidi="ar-SA"/>
    </w:rPr>
  </w:style>
  <w:style w:type="character" w:styleId="StylStylDolevaPed5bZa5bAsieSimSunChar">
    <w:name w:val="Styl Styl Doleva Před:  5 b. Za:  5 b. + (Asie) SimSun Char"/>
    <w:basedOn w:val="StylDolevaPed5bZa5b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paragraph" w:styleId="StylDolevaPed5bZa5b">
    <w:name w:val="Styl Doleva Před:  5 b. Za:  5 b."/>
    <w:basedOn w:val="Normal"/>
    <w:qFormat/>
    <w:pPr>
      <w:snapToGrid w:val="false"/>
      <w:spacing w:before="0" w:after="0"/>
    </w:pPr>
    <w:rPr/>
  </w:style>
  <w:style w:type="paragraph" w:styleId="StylStylDolevaPed5bZa5bAsieSimSun">
    <w:name w:val="Styl Styl Doleva Před:  5 b. Za:  5 b. + (Asie) SimSun"/>
    <w:basedOn w:val="StylDolevaPed5bZa5b"/>
    <w:qFormat/>
    <w:pPr>
      <w:spacing w:before="80" w:after="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6-03-22T21:45:00Z</dcterms:modified>
  <cp:revision>4</cp:revision>
  <dc:subject/>
  <dc:title>2</dc:title>
</cp:coreProperties>
</file>