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8. úloha: Týždeň od 14. do 20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vocie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53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Opovrhnutý bol a opustený ľuďmi, muž bolestí, ktorý poznal choroby, ako niekto, pred kým si ľudia skrývajú tvár, opovrhnutý bol, a nevážili sme si 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Nikto nemôže väčšmi milovať, ako keď život položí za svojich priateľ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nádej nezahanbuje, lebo láska Božia je nám rozliata v srdciach skrze Ducha Svätého, ktorý je nám da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čo by som ľudskými jazykmi hovoril, aj anjelskými, a lásky by som nemal, bol by som iba cvendžiacim kovom a zvučiacim zvono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čo by som vedel aj prorokovať a poznal všetky tajomstvá a mal všetko možné poznanie, a čo by som mal takú vieru, že by som hory prenášal, a lásky by som nemal – nič nie som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čo by som rozdal všetok svoj majetok, i telo si dal spáliť, a lásky by som nemal, nič mi to nepomôž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je trpezlivá, láska je dobrotivá, nezávidí, láska sa nevystatuje a nenadúv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ie je neslušná, nie je sebecká, nerozčuľuje sa, nezmýšľa zle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z neprávosti, ale teší sa s pravd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ému verí, všetkého sa nádejá, všetko pretrpí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áska nikdy neprestane. Ale proroctvá sa pominú, jazyky umĺknu, poznanie sa pominie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sčiastky poznávame a sčiastky prorokujeme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keď príde dokonalé, čiastočné sa pomini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ď som bol dieťa, hovoril som ako dieťa, zmýšľal som ako dieťa, usudzoval som ako dieťa; ale keď som sa stal mužom, zanechal som detské spôsoby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Doteraz totiž vidíme len hmlisté obrazy, akoby v zrkadle, ale potom tvárou v tvár. Doteraz poznávam čiastočne, ale potom poznám tak, ako aj mňa poznal (Boh)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Teraz však zostáva viera, nádej, láska, to troje, ale najväčšia z nic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milosťou ste spasení skrze vieru. A to nie sami zo seba; je to dar Boží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4,1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Nehovorím to preto, že mám nedostatok; lebo ja som sa naučil pristať na tom, čo mám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Viem sa aj uskromniť a viem aj v hojnosti žiť. Už som vo všetkom možnom pocvičený: sýty byť aj hladovať, hojnosť mať i núdzu trpie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šetko môžem v Kristovi, ktorý ma posilňuj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odľa toho sme poznali lásku, že položil za nás On dušu; aj my máme duše klásť za brat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to nemiluje, nepoznal Boha, pretože Bo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.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5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le veríme, že z milosti Pána Ježiša Krista dôjdeme spasenia ako aj on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milosťou ste spasení skrze vieru. A to nie sami zo seba; je to dar Boží;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nie zo skutkov, aby sa nikto nechvál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Alebo vypestujte dobrý strom, i jeho ovocie bude dobré; alebo vypestujte planý strom, i jeho ovocie bude plané; lebo strom poznať po ovocí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4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Lásk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5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nádej nezahanbuje, lebo láska Božia je nám rozliata v srdciach skrze Ducha Svätého, ktorý je nám da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čo by som ľudskými jazykmi hovoril, aj anjelskými, a lásky by som nemal, bol by som iba cvendžiacim kovom a zvučiacim zvono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čo by som vedel aj prorokovať a poznal všetky tajomstvá a mal všetko možné poznanie, a čo by som mal takú vieru, že by som hory prenášal, a lásky by som nemal – nič nie som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čo by som rozdal všetok svoj majetok, i telo si dal spáliť, a lásky by som nemal, nič mi to nepomôž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je trpezlivá, láska je dobrotivá, nezávidí, láska sa nevystatuje a nenadúv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ie je neslušná, nie je sebecká, nerozčuľuje sa, nezmýšľa zle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z neprávosti, ale teší sa s pravd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ému verí, všetkého sa nádejá, všetko pretrpí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áska nikdy neprestane. Ale proroctvá sa pominú, jazyky umĺknu, poznanie sa pominie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sčiastky poznávame a sčiastky prorokujeme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keď príde dokonalé, čiastočné sa pomini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ď som bol dieťa, hovoril som ako dieťa, zmýšľal som ako dieťa, usudzoval som ako dieťa; ale keď som sa stal mužom, zanechal som detské spôsoby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Doteraz totiž vidíme len hmlisté obrazy, akoby v zrkadle, ale potom tvárou v tvár. Doteraz poznávam čiastočne, ale potom poznám tak, ako aj mňa poznal (Boh)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Teraz však zostáva viera, nádej, láska, to troje, ale najväčšia z nic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to nemiluje, nepoznal Boha, pretože Bo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Nikto nemôže väčšmi milovať, ako keď život položí za svojich priateľ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odľa toho sme poznali lásku, že položil za nás On dušu; aj my máme duše klásť za brato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5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Radosť a pokoj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4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Radujte sa v Pánovi vždy! Opakujem: radujte sa! </w:t>
      </w:r>
    </w:p>
    <w:p>
      <w:pPr>
        <w:pStyle w:val="StylDolevaPed5bZa5b"/>
        <w:spacing w:before="80" w:after="0"/>
        <w:rPr>
          <w:rStyle w:val="StylStylDolevaPed5bZa5bAsieSimSunChar"/>
        </w:rPr>
      </w:pPr>
      <w:r>
        <w:rPr>
          <w:rFonts w:eastAsia="SimSun;宋体"/>
          <w:b/>
          <w:bCs/>
        </w:rPr>
        <w:t>Gal 5,22.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6,31.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Nebuďte teda ustarostení a nehovorte: Čo budeme jesť? alebo: Čo budeme piť? alebo: Čím sa budeme odievať?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Lebo všetko toto pohania hľadajú. Veď váš Otec nebeský vie, že to všetko potrebujet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my vieme, že milujúcim Boha, povolaným podľa rady (Božej), všetky veci slúžia na dobro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6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hovievavosť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I prešiel Hospodin popred neho a volal: Hospodin, Hospodin, Boh milosrdný a ľútostivý, zhovievavý a hojný v milosti a vern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1-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ristus nás oslobodil k slobode. Stojte teda a nedajte sa zapriahnuť zase do jarma otroctva!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jhľa, ja Pavel vám hovorím:ak sa dávate obrezať, Kristus vám nič neprospeje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znovu osvedčujem každému obrezanému, že je povinný plniť celý zákon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Úplne ste odlúčení od Krista, ktorí chcete byť ospravedlnení zo zákona; vypadli ste z milosti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my pomocou Ducha z viery očakávame nádej spravodlivost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V Kristovi Ježišovi totiž ani obriezka ani neobriezka nemá moc, ale viera činná skrze lásku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Dobre ste bežali! Kto vám zabránil naďalej poslúchať pravdu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Toto prehováranie nie je od Toho, ktorý vás povoláva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rochu kvasu nakvasuje celé cest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Som presvedčený o vás v Pánovi, že si v ničom nezmeníte zmýšľanie. Kto však robí zmätok medzi vami, bude znášať trest, nech je ktokoľvek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le bratia, prečo ma ešte prenasledujú, ak ešte hlásam obriezku? Veď tak je odstránené pohoršenie kríž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re mňa, nech sa aj celkom okyptia, ktorí vás poburujú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vy ste k slobode povolaní, bratia. Len aby vám sloboda nebola zámienkou (povoľovať) telu, ale v láske slúžte si vospolok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jedno prikázanie obsahuje celý zákon v plnosti, ono: Milovať budeš blížneho svojho ako seba saméh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ak sa hryziete a žeriete medzi sebou, pozor, aby ste sa navzájom nezničili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Hovorím však: Žite podľa Ducha a nebudete vykonávať žiadosti tela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elo žiada proti duchu a duch proti telu; navzájom si odporujú, aby ste nerobili, čo by ste chcel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keď vás Duch vedie, nie ste pod zákono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javné sú skutky tela ako: [cudzoložstvo], smilstvo, nečistota, zmyselnosť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modloslužba, čarodejníctvo, nepriateľstvá, svár, nenávisť, hnevy, zvady, rozbroje, roztržky,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závisti, [vraždy], opilstvá, hodovania a im podobné. O týchto vám vopred hovorím, ako som už skôr povedal, že tí, čo robia také veci, nebudú dedičmi kráľovstva Božieho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Duchom žijeme, aj žime podľa Ducha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Nebuďme žiadostiví márnej chvály, popudzujúc sa a závidiac si navzáj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I prešiel Hospodin popred neho a volal: Hospodin, Hospodin, Boh milosrdný a ľútostivý, zhovievavý a hojný v milosti a vern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5,1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Zaspievam pieseň o svojom milom, pieseň môjho milého o jeho vinici. Vinicu mal môj milý na žírnom kopc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Prekopal ju, zbavil kamenia; vysadil ju ušľachtilou révou; vystaval vežu uprostred nej, aj lis vytesal v nej; potom čakal, že donesie hrozno, ale doniesla trpké hrozno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teraz, obyvatelia Jeruzalema a mužovia judskí, rozsúďte, prosím, medzi mnou a medzi mojou vinicou!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Čo ešte bolo treba spraviť na mojej vinici, čo by som nebol na nej urobil? Prečo doniesla trpčiaky, keď som čakal, že donesie hrozno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eraz však chcem vám oznámiť, čo urobím svojej vinici: Odstránim jej ohradu a spasú ju; zborím jej múr a pošliapu j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Hoz 11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by som sa ťa mohol vzdať, Efrajim, ako by som ťa vydal na pospas, Izrael? Ako by som ťa mohol vydať ako Admu, naložiť s tebou ako s Ceboímom? Srdce sa obracia vo mne, súčasne pohol sa môj súcit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7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Láska a dobrotivosť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lebo či pohŕdaš bohatstvom Jeho dobrotivosti, trpezlivosti, zhovievavosti a nevieš, že dobrota Božia ťa vedie k pokániu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4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Vtedy Ho diabol opustil, a hľa, pristúpili anjeli a posluhovali M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4,5-4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ak prišiel v Samárii do mesta menom Sychar, blízko pozemku, ktorý Jákob dal synovi Jozefov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am bola Jákobova studňa. Ježiš, ustatý cestou, sadol si pri studni; a bolo asi poludnie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u prišla žena zo Samárie načrieť vody. I povedal jej Ježiš: Daj sa mi napiť!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Učeníci odišli totiž do mesta nakúpiť potravu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ovedala Mu žena Samaritánka: Ako môžeš Ty, Žid, pýtať si vody odo mňa, ženy Samaritánky? Židia sa totiž nestýkajú so Samaritánmi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Riekol jej Ježiš: Keby si poznala dar Boží a kto ti hovorí: Daj sa mi napiť, – ty by si Jeho prosila, a On by ti dal živú vodu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ovedala Mu: Pane, ani načieradla nemáš, a studňa je hlboká, odkiaľ máš teda živú vodu?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Či si Ty väčší ako náš otec Jákob, ktorý nám dal túto studňu; aj sám pil z nej i jeho synovia a jeho dobytok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Ježiš riekol: Každý, kto pije z tejto vody, bude zase žízniť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Kto by však pil z vody, ktorú mu ja dám, nebude žízniť naveky, ale voda, ktorú mu ja dám, bude v ňom prameňom vody prúdiacej k večnému životu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Tu Mu povedala žena: Pane, daj mi tej vody, aby som nežíznila a neprichádzala sem načierať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Riekol jej: Choď, zavolaj si muža a príď sem!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I odpovedala žena: Nemám muža. Ježiš jej riekol: Správne si povedala, že nemáš muža;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lebo mala si piatich mužov, a ten, ktorého teraz máš, nie je ti mužom; to si správne povedala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Žena mu povedala: Vidím, Pane, že si prorok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Naši otcovia vzývali Boha na tomto vrchu, ale vy hovoríte, že v Jeruzaleme je miesto, kde treba vzývať Boha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Odpovedaj jej Ježiš: Ver mi, žena, že prichádza hodina, keď ani na tomto vrchu, ani v Jeruzaleme nebudete vzývať Otca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y vzývate, čo nepoznáte; my vzývame, čo poznáme; lebo spasenie je zo Židov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le prichádza hodina, a už je tu, keď praví ctitelia budú vzývať Otca v duchu a v pravde; veď aj Otec takýchto ctiteľov chce mať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Boh je duch, a tí, čo Ho vzývajú, musia Ho vzývať v duchu a v pravde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Žena Mu povedala: Viem, že prichádza Mesiáš, ktorý sa volá Kristus; keď Ten príde, oznámi nám všetko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Riekol jej Ježiš: Ja som to, ktorý rozprávam s tebou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Vtom prišli Jeho učeníci a divili sa, že sa zhovára so ženou; ale ani jeden nepovedal: Čo sa jej spytuješ? alebo: Čo s ňou hovoríš?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Žena nechala teda tam nádobu, odišla do mesta a hovorila ľuďom: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Poďte sa pozrieť na človeka, ktorý mi povedal všetko, čo som robila; či to nie je Kristus?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I vyšli z mesta a prišli k Nemu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Medzitým Ho učeníci prosili: Majstre, jedz!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On však povedal: Ja mám jesť pokrm, o ktorom vy neviete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Tu si povedali učeníci medzi sebou: Či Mu niekto doniesol jesť?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Ježiš im povedal: Mojím pokrmom je činiť vôľu Toho, ktorý ma poslal, a dokonať Jeho dielo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Či sami nevravíte, že ešte štyri mesiace, a príde žatva? Ajhľa, hovorím vám, pozdvihnite oči a hľaďte na polia, že sa zabeleli k žatve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Žnec už dostáva mzdu a zbiera úrodu pre večný život, aby sa rozsievač i žnec spolu radovali.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 tomto je totiž pravdivé slovo, že iný rozsieva a iný žne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Ja som vás poslal žať, kde ste nepracovali; iní pracovali, a vy ste vstúpili do ich práce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mnohí Samaritáni z tohto mesta uverili v Neho pre slovo ženy, ktorá svedčila: Všetko mi povedal, čo som robila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Keď teda prišli k Nemu Samaritáni, prosili Ho, aby pobudol u nich; i zostal tam dva dni. </w:t>
      </w:r>
      <w:r>
        <w:rPr>
          <w:rFonts w:eastAsia="SimSun;宋体"/>
          <w:b/>
          <w:bCs/>
          <w:sz w:val="16"/>
          <w:szCs w:val="16"/>
        </w:rPr>
        <w:t>41</w:t>
      </w:r>
      <w:r>
        <w:rPr>
          <w:rStyle w:val="StylStylDolevaPed5bZa5bAsieSimSunChar"/>
        </w:rPr>
        <w:t xml:space="preserve"> A ešte viac ich uverilo pre Jeho slovo </w:t>
      </w:r>
      <w:r>
        <w:rPr>
          <w:rFonts w:eastAsia="SimSun;宋体"/>
          <w:b/>
          <w:bCs/>
          <w:sz w:val="16"/>
          <w:szCs w:val="16"/>
        </w:rPr>
        <w:t>42</w:t>
      </w:r>
      <w:r>
        <w:rPr>
          <w:rStyle w:val="StylStylDolevaPed5bZa5bAsieSimSunChar"/>
        </w:rPr>
        <w:t xml:space="preserve"> a povedali žene: Už nielen pre tvoje slovo veríme, lebo sami sme počuli a vieme, že tento je naozaj Spasiteľ svet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3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Tu zákonníci a farizeji priviedli ženu, pristihnutú pri cudzoložstve, postavili ju do prostriedku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vedali Mu: Majstre, túto ženu pristihli, keď cudzoložil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Mojžiš (nám) v zákone prikázal takéto ukameňovať; čo povieš Ty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le to povedali, aby Ho pokúšali a mohli obžalovať. Ježiš sa zohol a prstom písal po zemi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eď sa však neprestávali spytovať, vzpriamil sa a riekol im: Kto je z vás bez hriechu, nech prvý hodí po nej kameňom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zase sa zohol a písal po zemi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Keď to počuli, odchádzali po jednom, počnúc od starších, takže zostal sám a žena, ktorá bola v prostriedku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Ježiš sa vzpriamil a riekol jej: Žena, kde sú? Nikto ťa neodsúdil?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Odpovedala: Nikto, Pane! Nato jej povedal Ježiš: Ani ja ťa neodsudzujem, choď a odteraz viac nehreš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8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Vier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2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Či chceš pochopiť, prázdny človeče, že viera bez skutkov je neužitočn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milosťou ste spasení skrze vieru. A to nie sami zo seba; je to dar Boží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2,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Ty veríš, že Boh je jeden. Dobre robíš. Aj démoni veria, ale sa des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2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Či chceš pochopiť, prázdny človeče, že viera bez skutkov je neužitočn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3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Hľaďte, bratia, aby nikto z vás nemal zlé a neveriace srdce a neodpadol od živého Boha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9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avel, z Božej vôle povolaný apoštol Krista Ježiša, a brat Sostenes,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cirkevnému zboru Božiemu v Korinte, posväteným v Kristovi Ježišovi, povolaným svätým, so všetkými, ktorí vzývajú meno nášho Pána Ježiša Krista na každom mieste u nich aj u nás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Milosť vám a pokoj od Boha, nášho Otca, a od Pána Ježiša Krista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Neprestajne ďakujem Bohu za vás, za Božiu milosť, ktorej sa vám dostalo v Kristovi Ježišovi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že ste v Ňom boli obohatení všetkým, každým slovom a všetkou známosťou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n čo sa utvrdilo medzi vami svedectvo o Kristovi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že nemáte nedostatok v nijakom dare milosti, očakávajúc zjavenie sa nášho Pána Ježiša Krista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On vás aj utvrdí až do konca, aby ste boli bez úhony v deň nášho Pána Ježiša Krista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erný je Boh, ktorý vás povolal do spoločenstva svojho Syna Ježiša Krista, nášho Pána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tak vás napomínam, bratia, menom nášho Pána Ježiša Krista, aby ste všetci rovnako hovorili a aby neboli roztržky medzi vami, ale aby ste jednako mysleli a zmýšľali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Lebo ľudia z domu Chloe mi oznámili o vás, bratia moji, že sú spory medzi vami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Myslím totiž na to, že každý z vás hovorí: Ja som Pavlov, ja však Apollov, ja však Kéfasov, ja všakKristov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Či je Kristus rozdelený? Či Pavel bol ukrižovaný za vás? Alebo či ste v meno Pavlovo boli pokrstení?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5:00Z</dcterms:modified>
  <cp:revision>4</cp:revision>
  <dc:subject/>
  <dc:title>2</dc:title>
</cp:coreProperties>
</file>