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7. úloha: Týždeň od 7. do 13. máj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ary Ducha Svätéh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19.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iďte, čiňte učeníkmi všetky národy krstiac ich vo meno Otca i Syna i Svätého Ducha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učiac ich zachovávať všetko, čokoľvek som vám prikázal. A hľa, ja som s vami po všetky dni až do skonania sveta. Am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6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povedal im: Iďte po celom svete a kážte evanjelium každému stvoreniu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2,6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majúc rozdielne dary, podľa milosti, ktorá nám je daná, buď proroctvo, nech je v úmere s vierou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buď službu, verný v službe; buď ten, kto učí, v učení;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buď kto napomína, v napomínaní; ten, kto sa sdieľa, v prostote; kto je predstavený, v pilnosti; kto činí milosrdenstvo, nech to robí veselou tvárou, ochot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7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jako je telo jedno a má mnoho údov, a všetky tie údy toho jedného tela, hoci ich je mnoho, sú jedným telom,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i v jednom Duchu my všetci sme pokrstení v jedno telo, buď Židia buď Gréci buď sluhovia buď slobodní, a všetci sme napojení v jedného Ducha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veď ani telo nie je len jedným údom, ale pozostáva z mnoho údov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Keby tak povedala noha: Pretože nie som rukou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keby povedalo ucho: Pretože nie som okom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Keby bolo celé telo okom, kde by bol sluch? Keby bolo celé sluchom, kde potom čuch?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teraz Bôh položil údy, jeden každý z nich, na tele tak, ako to chcel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Keby boly všetky jedným údom, kde by bolo telo?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No, teraz je síce mnoho údov, ale jedno telo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oko nemôže povedať ruke: Nepotrebujem ťa, alebo zase hlava nohám: Nepotrebujem vás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Ba práve údy tela, ktoré sa vidia byť slabšími, sú nevyhnutne potrebné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tým údom, o ktorých myslíme, že sú menej čestnými údami tela, práve tým pridávame hojnejšiu česť. A naše nepočestné údy majú hojnejšiu počestnosť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naše počestné toho nepotrebujú. Ale Bôh pomiešal telo a ustrojil tak, že tomu, ktorému sa nedostáva, dal hojnejšiu česť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by nebolo roztržky v tele, ale aby sa údy navzájom rovnako starali o seb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4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on dal jedných za apoštolov, jedných za prorokov, jedných za evanjelistov, jedných za pastierov a za učiteľov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.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o duchovných daroch, bratia, nechcem, aby ste nevedeli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2,4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ebo tak, ako máme v jednom tele mnohé údy, ale jako údy nemajú všetky toho istého úkonu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tak aj my mnohí sme jedným telom v Kristovi, ale jednotlive jedni druhých údami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majúc rozdielne dary, podľa milosti, ktorá nám je daná, buď proroctvo, nech je v úmere s vierou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buď službu, verný v službe; buď ten, kto učí, v učení;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buď kto napomína, v napomínaní; ten, kto sa sdieľa, v prostote; kto je predstavený, v pilnosti; kto činí milosrdenstvo, nech to robí veselou tvárou, ochot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-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o duchovných daroch, bratia, nechcem, aby ste nevede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iete, že keď ste boli pohanmi, chodili ste k nemým modlám, ako ste kedy boli vedení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reto vám oznamujem, že nikto hovoriac v Duchu Božom nezlorečí Ježišovi anatema. A nikto nemôže povedať: Pán Ježiš, okrem v Svätom Duchu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sú rôzne dary milosti, ale ten istý Duch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sú rôzne služby, a ten istý Pán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sú rôzne pôsobnosti, ale ten istý Bôh, ktorý pôsobí všetko vo všetkých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jako je telo jedno a má mnoho údov, a všetky tie údy toho jedného tela, hoci ich je mnoho, sú jedným telom,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i v jednom Duchu my všetci sme pokrstení v jedno telo, buď Židia buď Gréci buď sluhovia buď slobodní, a všetci sme napojení v jedného Ducha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veď ani telo nie je len jedným údom, ale pozostáva z mnoho údov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Keby tak povedala noha: Pretože nie som rukou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keby povedalo ucho: Pretože nie som okom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Keby bolo celé telo okom, kde by bol sluch? Keby bolo celé sluchom, kde potom čuch?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teraz Bôh položil údy, jeden každý z nich, na tele tak, ako to chcel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Keby boly všetky jedným údom, kde by bolo telo?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No, teraz je síce mnoho údov, ale jedno telo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oko nemôže povedať ruke: Nepotrebujem ťa, alebo zase hlava nohám: Nepotrebujem vás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Ba práve údy tela, ktoré sa vidia byť slabšími, sú nevyhnutne potrebné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tým údom, o ktorých myslíme, že sú menej čestnými údami tela, práve tým pridávame hojnejšiu česť. A naše nepočestné údy majú hojnejšiu počestnosť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naše počestné toho nepotrebujú. Ale Bôh pomiešal telo a ustrojil tak, že tomu, ktorému sa nedostáva, dal hojnejšiu česť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by nebolo roztržky v tele, ale aby sa údy navzájom rovnako starali o seba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A buď že trpí jeden úd, spolu trpia všetky údy; buď že sa oslavuje jeden úd, spolu sa radujú všetky údy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vy ste telom Kristovým a údami po čiastk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síce jedných postavil Bôh v cirkvi, a to ponajprv apoštolov, po druhé prorokov, po tretie učiteľov; potom divotvorné moci, potom milosti dary uzdravovania, ujímania sa potrebných, správy, druhy jazykov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Či sú azda všetci apoštolmi? Či všetci prorokmi? Či všetci učiteľmi? Či všetci divotvorcami?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Či majú všetci dary uzdravovať? Či všetci hovoria jazykmi? Či všetci vykladajú?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No, snažte sa horlivo o lepšie dary milosti! A ešte vám ukážem svrchovanú cest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3,1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Keby som hovoril ľudskými jazyky aj anjelskými, a keby som nemal lásky, bol by som cvendžiacim kovom alebo zvučiacim zvono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keby som mal proroctvo a vedel všetky tajomstvá a mal každú vedomosť a keby som mal akúkoľvek vieru, takže by som vrchy prenášal a lásky keby som nemal, nič nie som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keby som vynaložil na dobročinnosť všetko svoje imanie a keby som vydal svoje telo, aby som bol upálený, a lásky keby som nemal, nič mi to neprospieva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Láska zhovieva, je dobrotivá; láska nezávidí; láska sa nechlúbi, nenadúva sa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echová sa neslušne, nehľadá svojho vlastného, nerozhorčuje sa, nemyslí na zlé,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eraduje sa neprávosti, ale sa spolu raduje pravde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šetko znáša, všetko verí, všetkého sa nadeje, všetko nesie trpezlive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áska nikdy neprestáva. Ale buď proroctvá, budú zmarené; buď jazyky, umĺknu; buď veda, bude zmarená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z čiastky známe a z čiastky prorokujeme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le keď prijde to, čo je dokonalé, vtedy to z čiastky bude zmarené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eď som bol dieťa, vravel som ako dieťa, myslel som ako dieťa, rozumoval som ako dieťa. Ale keď som sa stal mužom, zanechal som detské veci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teraz vidíme v zrkadle, v záhade, ale potom tvárou v tvár; teraz poznávam z čiastky, ale potom poznám dokonale tak, ako aj som poznaný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teraz zostáva viera, nádej a láska, to troje, ale najväčšia z nich je lásk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4,1-4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Stíhajte lásku a snažte sa horlive o duchovné dary, ale viacej, aby ste prorokoval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Lebo ten, kto hovorí jazykom, nehovorí ľuďom, ale Bohu, lebo nikto nerozumie, ale duchom hovorí tajomstvá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No, ten, kto prorokuje, hovorí ľuďom na vzdelanie, napomenutie a potešeni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Ten, kto hovorí jazykom, vzdeláva sám seba; ale ten, kto prorokuje, vzdeláva cirkev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chcel by som, aby ste všetci hovorili jazykmi, ale radšej, aby ste prorokovali; lebo je väčší ten, kto prorokuje, ako ten, kto hovorí jazykmi, krome ak by aj vykladal, aby sa vzdelávala cirkev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No, teraz, bratia, keby som prišiel k vám hovoriac jazykmi, čo by som vám prospel, keby som vám nehovoril buď zjavením buď známosťou buď proroctvom buď učením?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Veď aj bezdušné veci, vydávajúce zvuk, buď píšťala buď harfa, keby nedaly rozdielneho zvuku, jakože sa bude vedieť, čo sa píska alebo hrá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lebo tiež keby trúba vydala neistý zvuk, kto sa bude chystať do boja?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ak aj vy, keď ste jazykom nevydali srozumiteľného slova, jako sa bude vedieť, čo sa hovorí? Lebo budete hovoriť do povetria.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Tak mnoho je, keby prišlo na to, rôznych zvukov na svete, a nič nie je bez zvuku;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eby som tedy neznal moci čiže smyslu hlasu, budem tomu, kto hovorí, barbarom, a ten, kto hovorí, bude u mňa barbarom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Tak aj vy, preto že ste horlivcami za duchovné dary, na vzdelanie cirkvi hľadajte, aby ste hojneli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re tú príčinu ten, kto hovorí jazykom, nech sa modlí, že by vykladal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keď sa modlím jazykom, modlí sa môj duch, ale moja myseľ je bez užitku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Čo tedy robiť? Budem sa modliť duchom, ale sa budem modliť aj mysľou; budem spievať chvály duchom, ale budem spievať chvály aj mysľou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Pretože keby si dobrorečil duchom, ako potom ten, kto zaujíma miesto prostého človeka, povie na tvoje ďakovanie ameň, keď nevie, čo hovoríš?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Lebo ty síce dobre ďakuješ, ale druhý sa nevzdeláva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Ďakujem svojmu Bohu, že viacej hovorím jazykmi ako vy všetci;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le v sbore by som chcel prehovoriť radšej päť slov svojou mysľou, srozumiteľne, aby som aj iných poučil, než desať tisíc slov jazykom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Bratia, nebuďte deťmi rozumom, lež zlobou buďte nedospelými, ale rozumom buďte dokonalí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 zákone je napísané: Inými jazykmi a inými rtami budem hovoriť tomuto ľudu; ale ani tak ma nepočúvnu, hovorí Pán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Takže jazyky sú na znamenie, a nie tým, ktorí veria, ale neveriacim; a proroctvo nie neveriacim, ale tým, ktorí veria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Keby sa tedy dovedna sišiel celý sbor, a všetci by hovorili jazykmi, a vošli by ta prostí ľudia, ktorí sa nerozumejú do vecí, alebo neveriaci, či nepovedia, že bláznite?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keby všetci prorokovali, a vošiel by niekto neveriaci alebo prostý, bude káravo usviedčaný od všetkých, súdený od všetkých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 tak budú zjavované tajnosti jeho srdca, a tak padne na tvár a bude sa klaňať Bohu vyznávajúc, že je skutočne Bôh medzi vami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Tak čo tedy robiť, bratia? Keď sa schádzate, každý z vás má žalm, má učenie, má zjavenie, má jazyk, má výklad – všetko nech je na vzdelanie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Buď že hovorí niekto jazykom, po dvoch alebo najviac traja a jeden po druhom, a jeden nech vykladá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keby nebolo vykladača, nech mlčí v sbore, a nech hovorí sám sebe a Bohu.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A proroci nech hovoria dvaja alebo traja, a druhí nech rozsudzujú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keby bolo niečo zjavené druhému, kto sedí, prvý nech mlčí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Lebo po jednom môžete všetci prorokovať, aby sa všetci učili a všetci sa potešovali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(A duchovia prorokov sa podriaďujú prorokom;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lebo Bôh nie je Bohom neporiadku, ale pokoja), ako vo všetkých sboroch svätých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Vaše ženy nech mlčia v sboroch, lebo sa im nedovoľuje hovoriť, ale podriaďovať sa, jako i zákon hovorí.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A jestli sa chcú niečo naučiť, nech sa doma pýtajú svojich vlastných mužov, lebo je mrzká vec žene hovoriť v sbore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Alebo či od vás vyšlo slovo Božie? Alebo či len k vám samým prišlo?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k niekto myslí o sebe, že je prorok alebo duchovný, nech pozná dobre, čo vám píšem, že sú to prikázania Pánove.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le ak niekto nevie, nech nevie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 tak, moji bratia, snažte sa horlive, aby ste prorokovali, a hovoriť jazykmi nebráňte,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a všetko nech sa deje slušne a podľa poriadk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4,7-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z nás je daná milosť podľa miery daru Kristovho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Preto hovorí: Vystúpiac na výsosť zajal zajatie a dal ľuďom dary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Ale to, že vystúpil, čože je iné, ako že aj prv sostúpil do hlbších častí ako je zem?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Ten, ktorý to sostúpil, je ten istý, ktorý aj vystúpil nad všetky nebesia, aby naplnil všetko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on dal jedných za apoštolov, jedných za prorokov, jedných za evanjelistov, jedných za pastierov a za učiteľov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na zdokonaľovanie svätých ku dielu služby, na budovanie tela Kristovho,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ž by sme všetci dospeli v jednotu viery a plného poznania Syna Božieho, v dokonalého muža, k miere dospelosti plnosti Kristovej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7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Cirkev ako telo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jako je telo jedno a má mnoho údov, a všetky tie údy toho jedného tela, hoci ich je mnoho, sú jedným telom, tak aj Kristus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7-2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to všetko pôsobí jeden a ten istý Duch rozdeľujúc osobitne jednému každému tak, ako chc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Lebo jako je telo jedno a má mnoho údov, a všetky tie údy toho jedného tela, hoci ich je mnoho, sú jedným telom, tak aj Kristus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Lebo i v jednom Duchu my všetci sme pokrstení v jedno telo, buď Židia buď Gréci buď sluhovia buď slobodní, a všetci sme napojení v jedného Ducha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Lebo veď ani telo nie je len jedným údom, ale pozostáva z mnoho údov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Keby tak povedala noha: Pretože nie som rukou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keby povedalo ucho: Pretože nie som okom, nie som z tela, či preto nie je predsa len z tela?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Keby bolo celé telo okom, kde by bol sluch? Keby bolo celé sluchom, kde potom čuch?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le teraz Bôh položil údy, jeden každý z nich, na tele tak, ako to chcel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Keby boly všetky jedným údom, kde by bolo telo?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No, teraz je síce mnoho údov, ale jedno telo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oko nemôže povedať ruke: Nepotrebujem ťa, alebo zase hlava nohám: Nepotrebujem vás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Ba práve údy tela, ktoré sa vidia byť slabšími, sú nevyhnutne potrebné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A tým údom, o ktorých myslíme, že sú menej čestnými údami tela, práve tým pridávame hojnejšiu česť. A naše nepočestné údy majú hojnejšiu počestnosť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naše počestné toho nepotrebujú. Ale Bôh pomiešal telo a ustrojil tak, že tomu, ktorému sa nedostáva, dal hojnejšiu česť,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by nebolo roztržky v tele, ale aby sa údy navzájom rovnako starali o seb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8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Múdrosť a pozna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8.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Prísl 1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Bázeň Hospodinova je počiatkom známosti; múdrosťou a kázňou pohŕdajú blázn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Prísl 9,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Počiatkom múdrosti je bázeň Hospodinova, a známosť Najsvätejšieho je rozumnosťou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Tim 3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ktoré sa vždycky učia, ale nikdy nemôžu prijsť k poznaniu pravd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2,5-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by vaša viera nebola v ľudskej múdrosti, ale v moci Božej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múdrosť hovoríme medzi dokonalými, ale nie múdrosť tohoto sveta ani kniežat tohoto sveta, ktoré hynú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hovoríme múdrosť Božiu v tajomstve, skrytú, ktorú predurčil Bôh pred veky na našu slávu,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9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Zázraky a uzdraveni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8-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Lebo jednému sa dáva skrze Ducha slovo múdrosti a druhému slovo známosti podľa toho istého Ducha,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Luk 16,3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Na to mu povedal Abrahám: Ak nepočúvajú Mojžiša a prorokov, neuverili by, ani keby niekto vstal z mŕtvy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2,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jestli ja Duchom Božím vyháňam démonov, vtedy nečakane prišlo k vám kráľovstvo Božie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10. máj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roroctvo a organizácia cirkvi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7.9.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le jednému každému sa dáva prejavovanie Ducha na spoločný užitok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inému viera, v tom istom Duchu; inému milosti dary uzdravovania, v tom istom Duchu;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2,6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majúc rozdielne dary, podľa milosti, ktorá nám je daná, buď proroctvo, nech je v úmere s vierou;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buď službu, verný v službe; buď ten, kto učí, v učení;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buď kto napomína, v napomínaní; ten, kto sa sdieľa, v prostote; kto je predstavený, v pilnosti; kto činí milosrdenstvo, nech to robí veselou tvárou, ochotn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2,10.2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inému pôsobnosti divov, inému proroctvo, inému rozoznávanie duchov, inému druhy jazykov a inému výklad jazykov,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 síce jedných postavil Bôh v cirkvi, a to ponajprv apoštolov, po druhé prorokov, po tretie učiteľov; potom divotvorné moci, potom milosti dary uzdravovania, ujímania sa potrebných, správy, druhy jazyk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4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on dal jedných za apoštolov, jedných za prorokov, jedných za evanjelistov, jedných za pastierov a za učiteľov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9,10-1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 bol nejaký učeník v Damašku, menom Ananiáš, ktorému riekol Pán vo videní: Ananiášu! A on povedal: Tu som Pane.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A Pán zase jemu: Vstaň a idi do ulice, ktorá sa volá Priama, a vyhľadaj v dome Júdovom Saula, menom Tarzenského, lebo hľa, modlí s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(A Saul videl vo videní muža, menom Ananiáša, ktorý vošiel k nemu a položil ne neho ruky, aby prezrel)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 Ananiáš odpovedal: Pane, počul som od mnohých ľudí o tomto mužovi, jako mnoho zlého učinil tvojim svätým v Jeruzaleme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 má aj tu moc od najvyšších kňazov poviazať všetkých, ktorí vzývajú tvoje meno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le Pán mu povedal: Iď, lebo on mi je vyvolenou nádobou, aby zaniesol moje meno i pred pohanov i pred kráľov i pred synov Izraelových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Lebo ja mu ukážem, ako mnoho musí on pretrpieť za moje meno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Vtedy odišiel Ananiáš a vošiel do domu a položiac na neho ruky povedal: Saule, bratu, Pán ma poslal, Ježiš, ktorý sa ti ukázal na ceste, ktorou si išiel sem, aby si prezrel a bol naplnený Svätým Duch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3,1-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boli v Antiochii, v tamojšom sbore, niektorí proroci a učitelia, Barnabáš a Šimon, zvaný Niger, a Lucius Cyrenenský a Manahen, ktorý bol vychovaný s tetrarchom Heródesom a Saul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keď slúžili pánovi a postili sa, povedal Svätý Duch: Nože mi oddeľte Barnabáša a Saula ku dielu, ku ktorému som ich povolal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Vtedy, keď sa boli postili, pomodlili sa a položili na nich ruky a prepustili ich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11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Dar jazykov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-4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A keď sa už doplňoval päťdesiaty deň po Veľkej noci, totiž deň Letníc, boli všetci jednomyseľne spolu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zrazu povstal z neba zvuk ako zvuk nesúceho sa silného vánku a naplnil celý dom, kde sedeli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ukázaly sa im rozdeľujúce sa jazyky jako čo by jazyky ohňa, a sadol na jedného každého z nich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zrazu boli všetci naplnení Svätým Duchom a začali hovoriť inými jazyky, tak ako im dával Duch vysloviť sa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bývali v Jeruzaleme Židia, nábožní mužovia, zo všetkých národov, ktoré sú pod nebom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ovstal ten hlas, sišlo sa množstvo, a boli celí zmätení, lebo ich počuli hovoriť jeden každý svojím vlastným jazykom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žasli všetci, divili sa a hovorili jeden druhému: Či hľa, nie sú všetci títo, ktorí to hovoria, Galileania?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ko tedy my, jeden každý, počujeme hovoriť svojím vlastným jazykom, v ktorom sme sa zrodili?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Partovia a Médovia a Elamiti a ktorí bývame v Mezopotamii, v Judsku a v Kapadocii, v Ponte a v Ázii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vo Frygii a v Pamfýlii, v Egypte a v krajoch Libye, pri Cyréne a na tento čas tu sa zdržujúci Rimania, Židia a prozelyti,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Kréťania a Arabi čujeme ich hovoriť našskými jazyky veliké veci Božie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A žasli všetci a súc bezradní od údivu hovorili jeden druhému: Čo to chce byť?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zase iní sa posmievali a hovorili: Naplnení sú sladkým vínom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Ale Peter zastanúc si s jedonástimi povýšil svoj hlas a povedal im: Mužovia Židia, aj vy, ktorí bývate v Jeruzaleme, všetci, nech vám je toto známe, a počujte moje slová!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Lebo títo nie sú spilí, jako sa vy domnievate, lebo veď je ešte len tretia hodina dňa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 to, čo je povedané skrze proroka Joela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A bude v posledných dňoch, hovorí Bôh, že vylejem zo svojho Ducha na každé telo, a vaši synovia budú prorokovať i vaše dcéry, a vaši mládenci budú vídať videnia, a vašim starcom sa budú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Áno i na svojich sluhov a na svoje dievky vylejem zo svojho Ducha v tých dňoch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dám vidieť zázraky hore na nebi a znamenia dole na zemi, krv a 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ce sa obráti na tmu a mesiac na krv, prv ako prijde deň Pánov, veľký a slávny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bude, že každý, ktokoľvek bude vzývať meno Pánovo, bude spas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iti, počujte tieto slová: Ježiša Nazarejského, muža, od Boha pred vami presláveného mocami a zázraky a znameniami, ktoré skrze neho činil Bôh medzi vami, jako aj sami viete -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 určenou radou a predzvedením Božím vydaného ste vzali a rukou bezbožných pripäli na kríž a zavraždili,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ktorého Bôh vzkriesil oprostiac bolestí smrti, jako aj nebolo možné, aby bol ňou držaný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Lebo Dávid hovorí vzťahom na neho: Vždycky som videl pred sebou Pána, lebo mi je po pravici, aby som sa nepohnul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Preto sa rozveselilo moje srdce, a môj jazyk splesal, áno i moje telo bude stániť na nádeji,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lebo nezanecháš mojej duše v ríši smrti ani nedáš svojmu Svätému vidieť porušenie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Dal si mi poznať cesty života a naplníš ma veselosťou so svojou tvárou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Mužovia bratia! Patrí sa povedať vám prosto a smele o patriarchovi Dávidovi, že i zomrel, i pochovali ho, a jeho hrob je u nás až do dnešného dňa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 teda súc prorokom a vediac, že sa mu Bôh zaviazal prísahou, že z plodu jeho bedier, podľa tela, vzbudí Krista a dosadí na jeho trón,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vidiac to vopred hovoril o zmŕtvychvstaní Kristovom, že ani nebola zanechaná jeho duša v ríši smrti, ani jeho telo že nevidelo porušenia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Toho istého Ježiša vzkriesil Bôh, čoho sme my všetci svedkami.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Vyvýšený súc tedy pravicou Božou a dostanúc zasľúbenie Svätého Ducha od Otca vylial toto, čo vy teraz vidíte a čujete.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Lebo Dávid nevstúpil na nebesia, ale on hovorí: Riekol Pán môjmu Pánovi: Seď po mojej pravici,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dokiaľ nepoložím tvojich nepriateľov za podnož tvojich nôh. </w:t>
      </w:r>
      <w:r>
        <w:rPr>
          <w:rFonts w:eastAsia="SimSun;宋体"/>
          <w:b/>
          <w:bCs/>
          <w:sz w:val="16"/>
          <w:szCs w:val="16"/>
        </w:rPr>
        <w:t>36</w:t>
      </w:r>
      <w:r>
        <w:rPr>
          <w:rStyle w:val="StylStylDolevaPed5bZa5bAsieSimSunChar"/>
        </w:rPr>
        <w:t xml:space="preserve"> Nech teda vie istotne celý dom Izraelov, že i Pánom i Kristom ho učinil Bôh, toho Ježiša, ktorého ste vy ukrižovali!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A keď to počuli, boli hlboko dojatí, až do srdca, a povedali Petrovi a ostatným apoštolom: Čo máme robiť, mužovia bratia?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A Peter im povedal: Čiňte pokánie, a nech sa pokrstí jeden každý z vás na meno Ježiša Krista na odpustenie svojich hriechov, a dostanete dar Svätého Duch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Lebo vám patrí to zasľúbenie a vašim deťom a všetkým na široko-ďaleko, ktorých- a koľkýchkoľvek si povolá Pán, náš Bôh. </w:t>
      </w:r>
      <w:r>
        <w:rPr>
          <w:rFonts w:eastAsia="SimSun;宋体"/>
          <w:b/>
          <w:bCs/>
          <w:sz w:val="16"/>
          <w:szCs w:val="16"/>
        </w:rPr>
        <w:t>40</w:t>
      </w:r>
      <w:r>
        <w:rPr>
          <w:rStyle w:val="StylStylDolevaPed5bZa5bAsieSimSunChar"/>
        </w:rPr>
        <w:t xml:space="preserve"> A tiež aj inými viacerými slovami dôrazne svedčil a napomínal ich a hovoril: Zachráňte sa od tohoto pokolenia krivolakého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0,44-4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4</w:t>
      </w:r>
      <w:r>
        <w:rPr>
          <w:rStyle w:val="StylStylDolevaPed5bZa5bAsieSimSunChar"/>
        </w:rPr>
        <w:t xml:space="preserve"> A kým Peter ešte hovoril tieto slová, sostúpil Svätý Duch na všetkých, ktorí počúvali slovo. </w:t>
      </w:r>
      <w:r>
        <w:rPr>
          <w:rFonts w:eastAsia="SimSun;宋体"/>
          <w:b/>
          <w:bCs/>
          <w:sz w:val="16"/>
          <w:szCs w:val="16"/>
        </w:rPr>
        <w:t>45</w:t>
      </w:r>
      <w:r>
        <w:rPr>
          <w:rStyle w:val="StylStylDolevaPed5bZa5bAsieSimSunChar"/>
        </w:rPr>
        <w:t xml:space="preserve"> Vtedy užasli všetci veriaci z obriezky, ktorí boli prišli s Petrom, že i na pohanov je vyliaty dar Svätého Ducha; </w:t>
      </w:r>
      <w:r>
        <w:rPr>
          <w:rFonts w:eastAsia="SimSun;宋体"/>
          <w:b/>
          <w:bCs/>
          <w:sz w:val="16"/>
          <w:szCs w:val="16"/>
        </w:rPr>
        <w:t>46</w:t>
      </w:r>
      <w:r>
        <w:rPr>
          <w:rStyle w:val="StylStylDolevaPed5bZa5bAsieSimSunChar"/>
        </w:rPr>
        <w:t xml:space="preserve"> lebo ich počuli hovoriť jazykmi a velebiť Boha. Vtedy odpovedal Peter: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1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v tom, keď som ja započal hovoriť, sostúpil Svätý Duch na nich ako aj na nás tam na počiatku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19,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keď potom vzložil na nich Pavel ruky, prišiel na nich Svätý Duch a hovorili jazykmi a prorokoval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8,19.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tak iďte, čiňte učeníkmi všetky národy krstiac ich vo meno Otca i Syna i Svätého Ducha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učiac ich zachovávať všetko, čokoľvek som vám prikázal. A hľa, ja som s vami po všetky dni až do skonania sveta. Ameň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r 16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 povedal im: Iďte po celom svete a kážte evanjelium každému stvoreniu!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Rim 1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Najprv ďakujem svojmu Bohu skrze Ježiša Krista za vás za všetkých, že vaša viera sa rozhlasuje po celom svete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4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Ďakujem svojmu Bohu, že viacej hovorím jazykmi ako vy všetci;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Kor 14,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Ten, kto hovorí jazykom, vzdeláva sám seba; ale ten, kto prorokuje, vzdeláva cirkev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12. máj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7:00Z</dcterms:modified>
  <cp:revision>3</cp:revision>
  <dc:subject/>
  <dc:title>2</dc:title>
</cp:coreProperties>
</file>