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6. úloha: Týždeň od 30. apríla do 6. máj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ROH</w:t>
      </w:r>
    </w:p>
    <w:p>
      <w:pPr>
        <w:pStyle w:val="H2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Krst Duchom Svätý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37.3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A keď to počuli, boli hlboko dojatí, až do srdca, a povedali Petrovi a ostatným apoštolom: Čo máme robiť, mužovia bratia?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A Peter im povedal: Čiňte pokánie, a nech sa pokrstí jeden každý z vás na meno Ježiša Krista na odpustenie svojich hriechov, a dostanete dar Svätého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9,5.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on povedal: Kto si, Pane? A Pán povedal: Ja som Ježiš, ktorého ty prenasleduješ, tvrdo ti bude proti ostňu sa vzpečovať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on trasúc a desiac sa povedal: Pane, čo chceš, aby som učinil? A Pán jemu: Vstaň a vojdi do mesta, a povie sa ti, čo máš robiť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1-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o duchovných daroch, bratia, nechcem, aby ste nevedeli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Viete, že keď ste boli pohanmi, chodili ste k nemým modlám, ako ste kedy boli vedení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Preto vám oznamujem, že nikto hovoriac v Duchu Božom nezlorečí Ježišovi anatema. A nikto nemôže povedať: Pán Ježiš, okrem v Svätom Duchu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sú rôzne dary milosti, ale ten istý Duch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sú rôzne služby, a ten istý Pán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sú rôzne pôsobnosti, ale ten istý Bôh, ktorý pôsobí všetko vo všetkých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le jednému každému sa dáva prejavovanie Ducha na spoločný užitok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jednému sa dáva skrze Ducha slovo múdrosti a druhému slovo známosti podľa toho istého Ducha,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inému viera, v tom istom Duchu; inému milosti dary uzdravovania, v tom istom Duchu;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inému pôsobnosti divov, inému proroctvo, inému rozoznávanie duchov, inému druhy jazykov a inému výklad jazykov,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to všetko pôsobí jeden a ten istý Duch rozdeľujúc osobitne jednému každému tak, ako chce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Lebo jako je telo jedno a má mnoho údov, a všetky tie údy toho jedného tela, hoci ich je mnoho, sú jedným telom, tak aj Kristus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Lebo i v jednom Duchu my všetci sme pokrstení v jedno telo, buď Židia buď Gréci buď sluhovia buď slobodní, a všetci sme napojení v jedného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7,9-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teraz sa radujem, nie že ste sa boli zarmútili, ale že ste sa zarmútili na pokánie; lebo ste sa zarmútili podľa Boha, aby ste z nás v ničom nemali škody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Lebo zármutok podľa Boha pôsobí pokánie na spasenie, ktorého zármutku nikdy neoľutuje človek; ale zármutok sveta pôsobí smrť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Lebo, hľa, práve to, že ste sa boli zarmútili podľa Boha, jakú velikú vám to spôsobilo snahu! Ba čo: koľkú obranu, koľkú nevoľu, koľkú bázeň, koľkú túžbu, koľkú horlivosť a pomstu! Vo všetkom ste preukázali, že ste čistí vo vec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3,1-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Ó, nerozumní Galaťania, kto vás tak omámil, aby ste neboli poslušní pravde, ktorým bol Ježiš Kristus prv napísaný pred očami jako medzi vami ukrižovaný?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Lebo to by som chcel zvedieť od vás, či zo skutkov zákona ste dostali Ducha či z počutia viery?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Či ste tak nerozumní? Započnúc Duchom teraz telom dokonávate?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Či ste tak mnoho nadarmo trpeli? Akže aj na nadarmo!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Nuž teda ten, ktorý vám dáva Ducha a činí medzi vami divy, či to činí zo skutkov zákona a či z počutia viery?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Tak ako Abrahám uveril Bohu, a počítalo sa mu to za spravedlivosť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tedy vedzte, že tí, ktorí sú z viery, sú synmi Abrahámovými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Písmo predvidiac, že Bôh z viery ospravedlňuje pohanov, predzvestovalo Abrahámovi: Požehnané budú v tebe všetky národy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 tak teda tých, ktorí sú z viery, žehná Bôh s veriacim Abrahámom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Lebo všetci, koľko ich len je zo skutkov zákona, sú pod zlorečenstvom. Lebo je napísané, že zlorečený je každý, kto nezotrváva vo všetkom, čo je napísané v knihe zákona, aby to činil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No, že zákonom nebol a nebude nikto ospravedlnený u Boha, je zrejmé, pretože spravedlivý bude žiť z viery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5,5.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Lebo my v Duchu z viery očakávame nádeju spravedlivosti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Lebo v Kristu Ježišovi ani obriezka nič nevládze ani neobriezka, ale viera pôsobiaca skrze lásk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5,1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 neopíjajte sa vínom, v ktorom je prostopaš, ale buďte plnení Duchom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,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totiž že Ján krstil vodou, ale vy budete pokrstení Svätým Duchom už o nie mnoho dn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1-4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keď sa už doplňoval päťdesiaty deň po Veľkej noci, totiž deň Letníc, boli všetci jednomyseľne spolu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zrazu povstal z neba zvuk ako zvuk nesúceho sa silného vánku a naplnil celý dom, kde sedeli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ukázaly sa im rozdeľujúce sa jazyky jako čo by jazyky ohňa, a sadol na jedného každého z nich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zrazu boli všetci naplnení Svätým Duchom a začali hovoriť inými jazyky, tak ako im dával Duch vysloviť sa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bývali v Jeruzaleme Židia, nábožní mužovia, zo všetkých národov, ktoré sú pod nebom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keď povstal ten hlas, sišlo sa množstvo, a boli celí zmätení, lebo ich počuli hovoriť jeden každý svojím vlastným jazykom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žasli všetci, divili sa a hovorili jeden druhému: Či hľa, nie sú všetci títo, ktorí to hovoria, Galileania?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ko tedy my, jeden každý, počujeme hovoriť svojím vlastným jazykom, v ktorom sme sa zrodili?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Partovia a Médovia a Elamiti a ktorí bývame v Mezopotamii, v Judsku a v Kapadocii, v Ponte a v Ázii,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vo Frygii a v Pamfýlii, v Egypte a v krajoch Libye, pri Cyréne a na tento čas tu sa zdržujúci Rimania, Židia a prozelyti,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Kréťania a Arabi čujeme ich hovoriť našskými jazyky veliké veci Božie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A žasli všetci a súc bezradní od údivu hovorili jeden druhému: Čo to chce byť?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le zase iní sa posmievali a hovorili: Naplnení sú sladkým vínom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le Peter zastanúc si s jedonástimi povýšil svoj hlas a povedal im: Mužovia Židia, aj vy, ktorí bývate v Jeruzaleme, všetci, nech vám je toto známe, a počujte moje slová!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Lebo títo nie sú spilí, jako sa vy domnievate, lebo veď je ešte len tretia hodina dňa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le toto je to, čo je povedané skrze proroka Joela: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bude v posledných dňoch, hovorí Bôh, že vylejem zo svojho Ducha na každé telo, a vaši synovia budú prorokovať i vaše dcéry, a vaši mládenci budú vídať videnia, a vašim starcom sa budú snívať sny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Áno i na svojich sluhov a na svoje dievky vylejem zo svojho Ducha v tých dňoch, a budú prorokovať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dám vidieť zázraky hore na nebi a znamenia dole na zemi, krv a oheň a dymovú paru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Slnce sa obráti na tmu a mesiac na krv, prv ako prijde deň Pánov, veľký a slávny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bude, že každý, ktokoľvek bude vzývať meno Pánovo, bude spasený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Mužovia Izraeliti, počujte tieto slová: Ježiša Nazarejského, muža, od Boha pred vami presláveného mocami a zázraky a znameniami, ktoré skrze neho činil Bôh medzi vami, jako aj sami viete -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toho určenou radou a predzvedením Božím vydaného ste vzali a rukou bezbožných pripäli na kríž a zavraždili,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ktorého Bôh vzkriesil oprostiac bolestí smrti, jako aj nebolo možné, aby bol ňou držaný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Lebo Dávid hovorí vzťahom na neho: Vždycky som videl pred sebou Pána, lebo mi je po pravici, aby som sa nepohnul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Preto sa rozveselilo moje srdce, a môj jazyk splesal, áno i moje telo bude stániť na nádeji,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lebo nezanecháš mojej duše v ríši smrti ani nedáš svojmu Svätému vidieť porušenie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Dal si mi poznať cesty života a naplníš ma veselosťou so svojou tvárou!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Mužovia bratia! Patrí sa povedať vám prosto a smele o patriarchovi Dávidovi, že i zomrel, i pochovali ho, a jeho hrob je u nás až do dnešného dňa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A teda súc prorokom a vediac, že sa mu Bôh zaviazal prísahou, že z plodu jeho bedier, podľa tela, vzbudí Krista a dosadí na jeho trón,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a vidiac to vopred hovoril o zmŕtvychvstaní Kristovom, že ani nebola zanechaná jeho duša v ríši smrti, ani jeho telo že nevidelo porušenia.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Toho istého Ježiša vzkriesil Bôh, čoho sme my všetci svedkami. </w:t>
      </w:r>
      <w:r>
        <w:rPr>
          <w:rFonts w:eastAsia="SimSun;宋体"/>
          <w:b/>
          <w:bCs/>
          <w:sz w:val="16"/>
          <w:szCs w:val="16"/>
        </w:rPr>
        <w:t>33</w:t>
      </w:r>
      <w:r>
        <w:rPr>
          <w:rStyle w:val="StylStylDolevaPed5bZa5bAsieSimSunChar"/>
        </w:rPr>
        <w:t xml:space="preserve"> Vyvýšený súc tedy pravicou Božou a dostanúc zasľúbenie Svätého Ducha od Otca vylial toto, čo vy teraz vidíte a čujete.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Lebo Dávid nevstúpil na nebesia, ale on hovorí: Riekol Pán môjmu Pánovi: Seď po mojej pravici,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dokiaľ nepoložím tvojich nepriateľov za podnož tvojich nôh. </w:t>
      </w:r>
      <w:r>
        <w:rPr>
          <w:rFonts w:eastAsia="SimSun;宋体"/>
          <w:b/>
          <w:bCs/>
          <w:sz w:val="16"/>
          <w:szCs w:val="16"/>
        </w:rPr>
        <w:t>36</w:t>
      </w:r>
      <w:r>
        <w:rPr>
          <w:rStyle w:val="StylStylDolevaPed5bZa5bAsieSimSunChar"/>
        </w:rPr>
        <w:t xml:space="preserve"> Nech teda vie istotne celý dom Izraelov, že i Pánom i Kristom ho učinil Bôh, toho Ježiša, ktorého ste vy ukrižovali!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A keď to počuli, boli hlboko dojatí, až do srdca, a povedali Petrovi a ostatným apoštolom: Čo máme robiť, mužovia bratia?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A Peter im povedal: Čiňte pokánie, a nech sa pokrstí jeden každý z vás na meno Ježiša Krista na odpustenie svojich hriechov, a dostanete dar Svätého Ducha. </w:t>
      </w:r>
      <w:r>
        <w:rPr>
          <w:rFonts w:eastAsia="SimSun;宋体"/>
          <w:b/>
          <w:bCs/>
          <w:sz w:val="16"/>
          <w:szCs w:val="16"/>
        </w:rPr>
        <w:t>39</w:t>
      </w:r>
      <w:r>
        <w:rPr>
          <w:rStyle w:val="StylStylDolevaPed5bZa5bAsieSimSunChar"/>
        </w:rPr>
        <w:t xml:space="preserve"> Lebo vám patrí to zasľúbenie a vašim deťom a všetkým na široko-ďaleko, ktorých- a koľkýchkoľvek si povolá Pán, náš Bôh. </w:t>
      </w:r>
      <w:r>
        <w:rPr>
          <w:rFonts w:eastAsia="SimSun;宋体"/>
          <w:b/>
          <w:bCs/>
          <w:sz w:val="16"/>
          <w:szCs w:val="16"/>
        </w:rPr>
        <w:t>40</w:t>
      </w:r>
      <w:r>
        <w:rPr>
          <w:rStyle w:val="StylStylDolevaPed5bZa5bAsieSimSunChar"/>
        </w:rPr>
        <w:t xml:space="preserve"> A tiež aj inými viacerými slovami dôrazne svedčil a napomínal ich a hovoril: Zachráňte sa od tohoto pokolenia krivolakého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30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Jeden Duch, jedno telo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Lebo i v jednom Duchu my všetci sme pokrstení v jedno telo, buď Židia buď Gréci buď sluhovia buď slobodní, a všetci sme napojení v jedného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1-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o duchovných daroch, bratia, nechcem, aby ste nevedeli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Viete, že keď ste boli pohanmi, chodili ste k nemým modlám, ako ste kedy boli vedení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Preto vám oznamujem, že nikto hovoriac v Duchu Božom nezlorečí Ježišovi anatema. A nikto nemôže povedať: Pán Ježiš, okrem v Svätom Duchu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sú rôzne dary milosti, ale ten istý Duch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sú rôzne služby, a ten istý Pán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sú rôzne pôsobnosti, ale ten istý Bôh, ktorý pôsobí všetko vo všetkých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le jednému každému sa dáva prejavovanie Ducha na spoločný užitok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jednému sa dáva skrze Ducha slovo múdrosti a druhému slovo známosti podľa toho istého Ducha,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inému viera, v tom istom Duchu; inému milosti dary uzdravovania, v tom istom Duchu;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inému pôsobnosti divov, inému proroctvo, inému rozoznávanie duchov, inému druhy jazykov a inému výklad jazykov,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to všetko pôsobí jeden a ten istý Duch rozdeľujúc osobitne jednému každému tak, ako chce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Lebo jako je telo jedno a má mnoho údov, a všetky tie údy toho jedného tela, hoci ich je mnoho, sú jedným telom, tak aj Kristus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Lebo i v jednom Duchu my všetci sme pokrstení v jedno telo, buď Židia buď Gréci buď sluhovia buď slobodní, a všetci sme napojení v jedného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le vy nie ste v tele, ale v duchu, akže Duch Boží prebýva vo vás. Ale ak niekto nemá Ducha Kristovho, ten neni jeho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1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Vina a Duc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3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A keď to počuli, boli hlboko dojatí, až do srdca, a povedali Petrovi a ostatným apoštolom: Čo máme robiť, mužovia bratia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le Peter zastanúc si s jedonástimi povýšil svoj hlas a povedal im: Mužovia Židia, aj vy, ktorí bývate v Jeruzaleme, všetci, nech vám je toto známe, a počujte moje slová!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3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6</w:t>
      </w:r>
      <w:r>
        <w:rPr>
          <w:rStyle w:val="StylStylDolevaPed5bZa5bAsieSimSunChar"/>
        </w:rPr>
        <w:t xml:space="preserve"> Nech teda vie istotne celý dom Izraelov, že i Pánom i Kristom ho učinil Bôh, toho Ježiša, ktorého ste vy ukrižovali!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7,9-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teraz sa radujem, nie že ste sa boli zarmútili, ale že ste sa zarmútili na pokánie; lebo ste sa zarmútili podľa Boha, aby ste z nás v ničom nemali škody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Lebo zármutok podľa Boha pôsobí pokánie na spasenie, ktorého zármutku nikdy neoľutuje človek; ale zármutok sveta pôsobí smrť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Lebo, hľa, práve to, že ste sa boli zarmútili podľa Boha, jakú velikú vám to spôsobilo snahu! Ba čo: koľkú obranu, koľkú nevoľu, koľkú bázeň, koľkú túžbu, koľkú horlivosť a pomstu! Vo všetkom ste preukázali, že ste čistí vo vec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5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Blahoslavení chudobní duchom, lebo ich je nebeské kráľovstv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4,2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upevňujúc duše učeníkov a napomínajúc ich, aby trvali vo viere, a hovorili, že musíme cez mnohé súženia vojsť do kráľovstva Božie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keď on prijde, bude usvedčovať svet o hriechu, o spravedlivosti a o súde,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2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Pokánie a Duc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3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A Peter im povedal: Čiňte pokánie, a nech sa pokrstí jeden každý z vás na meno Ježiša Krista na odpustenie svojich hriechov, a dostanete dar Svätého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7,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Lebo zármutok podľa Boha pôsobí pokánie na spasenie, ktorého zármutku nikdy neoľutuje človek; ale zármutok sveta pôsobí smrť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2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či pohŕdaš bohatstvom jeho dobrotivosti, znášanlivosti a zhovievavosti nevediac, že ťa dobrota Božia vedie ku pokániu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5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le keď prijde Tešiteľ, ktorého vám ja pošlem od Otca, toho Ducha pravdy, ktorý vychádza od Otca, ten bude svedčiť o mn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Ján 4,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V tomto je láska: nie že by sme my boli milovali Boha, ale že on miloval nás a poslal svojho Syna jako smierenie za naše hriechy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3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Poslušnosť a Duc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3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A keď to počuli, boli hlboko dojatí, až do srdca, a povedali Petrovi a ostatným apoštolom: Čo máme robiť, mužovia bratia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9,5.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on povedal: Kto si, Pane? A Pán povedal: Ja som Ježiš, ktorého ty prenasleduješ, tvrdo ti bude proti ostňu sa vzpečovať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on trasúc a desiac sa povedal: Pane, čo chceš, aby som učinil? A Pán jemu: Vstaň a vojdi do mesta, a povie sa ti, čo máš robiť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5,3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A my sme jeho svedkami v tých veciach i Svätý Duch, ktorého dal Bôh tým, ktorí ho poslúchajú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6,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prišli k Mýzii a pokúšali sa ísť do Bitýnie, ale im nedal Duch Ježišo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5,5.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Lebo my v Duchu z viery očakávame nádeju spravedlivosti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Lebo v Kristu Ježišovi ani obriezka nič nevládze ani neobriezka, ale viera pôsobiaca skrze lásk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5,22-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le ovocím Ducha je láska, radosť, pokoj, zhovievavosť, dobrota, dobrotivosť, vernosť, krotkosť a zdržanlivosť;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proti takým veciam nieto zákona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 tí, ktorí sú Kristovi, ukrižovali svoje telo s jeho vášňami a žiadosťami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k žijeme Duchom, Duchom i choďme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Nebuďme žiadostiví prázdnej chvály navzájom sa vyzývajúc, jedni druhým závidiac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Pet 1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vyvoleným podľa predzvedenia Boha Otca v posvätení Ducha k poslušnosti a k pokropeniu krvou Ježiša Krista: milosť vám a pokoj nech sa rozmnoží!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4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Viera a Duc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3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Ó, nerozumní Galaťania, kto vás tak omámil, aby ste neboli poslušní pravde, ktorým bol Ježiš Kristus prv napísaný pred očami jako medzi vami ukrižovaný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16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le zjaveného teraz a oznámeného skrze prorocké písma podľa nariadenia večného Boha cieľom poslušnosti viery medzi všetkými národami -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3,1-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Ó, nerozumní Galaťania, kto vás tak omámil, aby ste neboli poslušní pravde, ktorým bol Ježiš Kristus prv napísaný pred očami jako medzi vami ukrižovaný?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Lebo to by som chcel zvedieť od vás, či zo skutkov zákona ste dostali Ducha či z počutia viery?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Či ste tak nerozumní? Započnúc Duchom teraz telom dokonávate?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Či ste tak mnoho nadarmo trpeli? Akže aj na nadarmo!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Nuž teda ten, ktorý vám dáva Ducha a činí medzi vami divy, či to činí zo skutkov zákona a či z počutia viery?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Tak ako Abrahám uveril Bohu, a počítalo sa mu to za spravedlivosť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tedy vedzte, že tí, ktorí sú z viery, sú synmi Abrahámovými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Písmo predvidiac, že Bôh z viery ospravedlňuje pohanov, predzvestovalo Abrahámovi: Požehnané budú v tebe všetky národy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 tak teda tých, ktorí sú z viery, žehná Bôh s veriacim Abrahámom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Lebo všetci, koľko ich len je zo skutkov zákona, sú pod zlorečenstvom. Lebo je napísané, že zlorečený je každý, kto nezotrváva vo všetkom, čo je napísané v knihe zákona, aby to činil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No, že zákonom nebol a nebude nikto ospravedlnený u Boha, je zrejmé, pretože spravedlivý bude žiť z viery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le keď prijde on, ten Duch pravdy, uvedie vás do každej pravdy; lebo nebude hovoriť sám od seba, ale bude hovoriť všetko, čokoľvek počuje, aj budúce veci vám bude zvestovať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2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Lebo som nebol usúdil vedieť niečo iné medzi vami krome Ježiša Krista, a toho ukrižované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3,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pretože zo skutkov zákona nebude ospravedlnené pred ním niktoré telo, lebo skrze zákon poznanie hriech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2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le vediac, že sa človek neospravedlňuje zo skutkov zákona, ale skrze vieru Ježiša Krista, aj my sme uverili v Krista Ježiša, aby sme boli ospravedlnení z viery Kristovej a nie zo skutkov zákona pretože zo skutkov zákona nebude ospravedlnené niktoré tel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3,5.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Nuž teda ten, ktorý vám dáva Ducha a činí medzi vami divy, či to činí zo skutkov zákona a či z počutia viery?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Tak ako Abrahám uveril Bohu, a počítalo sa mu to za spravedlivosť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5. máj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Moj 14,1-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Hospodin hovoril Mojžišovi a riekol: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Hovor synom Izraelovým, aby sa vrátili a rozložili sa táborom pred Pí-hachirótom, medzi Migdolom a medzi morom, pred Bál-cefonom; naproti nemu sa rozložíte táborom pri mori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faraon povie o synoch Izraelových: Zapletení sú v zemi; zavrela ich púšť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zatvrdím srdce faraonovo a bude ich honiť, a vtedy sa oslávim na faraonovi a na všetkom jeho vojsku, a tak poznajú Egypťania, že ja som Hospodin: A učinili tak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bolo oznámené egyptskému kráľovi, že vraj ľud uteká. Vtedy sa obrátilo srdce faraonovo i jeho služobníkov proti ľudu, a riekli: Čo sme to urobili, že sme prepustili Izraela, aby nám neslúžil?!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Zapriahol do svojho voza a sobral svoj ľud so sebou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vzal šesťsto vybraných vozov a všetky egyptské vozy i povozných bojovníkov rytierskych na ne na všetky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Hospodin zatvrdil srdce faraona, kráľa Egypťanov, a honil synov Izraelových. Ale synovia Izraelovi tiahli von súc vedení vysokou rukou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 Egypťania ich honili a dostihli ich, keď boli rozložení táborom pri mori, všetky kone a vozy faraonove, jeho jazdcovia a jeho pešie vojsko pri Pí-hachiróte, pred Bál-cefonom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 keď sa priblížil faraon, pozdvihli synovia Izraelovi svoje oči, a hľa, Egypťan sa rušia za nimi, a báli sa veľmi, a kričali synovia Izraelovi k Hospodinovi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povedali Mojžišovi: Či preto, že nebolo dosť hrobov v Egypte, vzal si nás preč, aby sme pomreli na púšti? Čo si nám to urobil, že si nás vyviedol z Egypta!?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Či nie je toto to, čo sme ti hovorili v Egypte vraviac: Nechaj nás, nech slúžime Egypťanom; lebo lepšie by nám bolo bývalo slúžiť Egypťanom, než aby sme pomreli na púšti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 Mojžiš povedal ľudu: Nebojte sa! Stojte a vidzte spasenie Hospodinovo, ktoré vám učiní dnes, lebo Egypťanov, ktorých vidíte dnes, neuvidíte nikdy viacej až na veky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Hospodin bude bojovať za vás, a vy budete mlčať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 Hospodin riekol Mojžišovi: Čo kričíš ku mne? Hovor synom Izraelovým, aby sa rušali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ty pozdvihni svoju palicu a vystri svoju ruku na more a rozpolti ho, a synovia Izraelovi vojdú doprostred mora a pojdú po suchu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ja, hľa, zatvrdím srdce Egypťanov, a vojdú za nimi, a oslávim sa na faraonovi a na všetkom jeho vojsku, na jeho vozoch a na jeho jazdcoch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 zvedia Egypťania, že ja som Hospodin, keď sa oslávim na faraonovi, na jeho vozoch a na jeho jazdcoch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Vtedy sa pohol anjel Boží, ktorý išiel pred táborom Izraelovým, a obrátiac sa išiel za nimi a tak prešiel oblakový stĺp zpopred nich a stál za nimi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A vošiel medzi tábor Egypťanov a medzi tábor Izraelov a bol Egypťanom oblakom a tmou a Izraelovi osvecoval noc, takže sa nepriblížili jeden k druhému cez celú noc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Mojžiš vystrel svoju ruku na more. A Hospodin hnal more východným vetrom silným cez celú noc, a obrátil more na sušinu, a rozstúpily sa vody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 tak vošli synovia Izraelovi doprostred mora a išli po suchu, a voda im bola múrom z ich pravej a z ich ľavej strany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Egypťania ich honili a vošli za nimi, všetky kone faraonove, jeho vozy i jeho jazdci, doprostred mora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Potom stalo sa za rannej stráže: Hospodin pohliadol na vojsko Egypťanov zo stĺpu ohňa a oblaku a zmiatol vojsko Egypťanov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vyrazil kolesá z jeho vozov a poháňal ho tak, že išlo s ťažkosťou. Vtedy povedali Egypťania: Utečme pred Izraelom, lebo Hospodin bojuje za nich proti Egypťanom!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Hospodin riekol Mojžišovi: Vystri svoju ruku na more, aby sa navrátily vody na Egypťanov, na ich vozy a na ich jazdcov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Vtedy vystrel Mojžiš svoju ruku na more, a more sa navrátilo pred ránom ku svojej moci, a Egypťania utekali oproti nemu, a tak vrhnul Hospodin Egypťana doprostred mora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 vody navrátiac sa pokryly vozy i jazdcov so všetkým vojskom faraonovým, všetkých, ktorí vošli za nimi do mora; nezostalo z nich ani len jedného.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 synovia Izraelovi išli po suchu prostredkom mora, a voda im bola múrom z ich pravej a z ich ľavej strany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Toho dňa zachránil Hospodin Izraela vyslobodiac ho z ruky Egypťanov. A Izrael videl Egypťanov mŕtvych na brehu mora.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A keď videl Izrael tú veľkú ruku mocnú, to, čo učinil Hospodin na Egypťanoch, bál sa ľud Hospodina a verili Hospodinovi i Mojžišovi, jeho služobníkov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1,11-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ktorýže z vás otec by bol taký, aby svojmu synovi, keby ho prosil za chlieb, podal kameň?! Alebo aj za rybu, či mu azda miesto ryby podá hada?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Alebo aj keby prosil za vajce, však mu len nepodá škorpióna?!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k teda vy, súc zlí, viete dávať svojim deťom dobré dary, o koľko skôr dá Otec z neba Svätého Ducha tým, ktorí ho prosia! </w:t>
      </w:r>
    </w:p>
    <w:p>
      <w:pPr>
        <w:pStyle w:val="Normal"/>
        <w:rPr>
          <w:rStyle w:val="StylStylDolevaPed5bZa5bAsieSimSunChar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37:00Z</dcterms:modified>
  <cp:revision>3</cp:revision>
  <dc:subject/>
  <dc:title>2</dc:title>
</cp:coreProperties>
</file>