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6. úloha: Týždeň od 30. apríla do 6. máj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ECAV</w:t>
      </w:r>
    </w:p>
    <w:p>
      <w:pPr>
        <w:pStyle w:val="H2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Krst Duchom Svätý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37.3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Keď to počuli, bodlo ich to v srdci, a povedali Petrovi a ostatným apoštolom: Čo robiť, mužovia, bratia?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I odpovedal im Peter: Kajajte sa! A nech sa každý z vás dá pokrstiť v meno Ježiša Krista na odpustenie hriechov. A prijmete dar Ducha Sväté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9,5.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on povedal: Kto si,Pane? Odpovedal mu: Ja som Ježiš, ktorého ty prenasleduješ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le [ťažko sa ti bude spierať ostňu. Trasúc sa a diviac, spytoval sa (Saul): Čo chceš, Pane, aby som činil? Pán odpovedal:] Vstaň a choď do mesta a povedia ti, čo máš robiť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1-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ni o duchovných daroch, bratia, nechcem, aby ste nevedeli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Viete, že keď ste boli pohania, k nemým modlám ste chodievali, ako ste sa dali viesť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Preto dávam vám na vedomie, že nikto, hovoriaci v Duchu Božom, nepovie: Prekliaty Ježiš! A nikto nemôže povedať: Pán Ježiš! ak len nie v Duchu Svätom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Lebo rozdelené sú dary milosti, ale ten istý je Duch;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podelené sú prisluhovania, ale ten istý je Pán;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podelená je pôsobnosť, ale ten istý je Boh, ktorý pôsobí všetko vo všetkých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každému je daný prejav Ducha na (všeobecný) úžitok;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jednému sa dostáva od Ducha reč múdrosti, inému slovo známosti od toho istého Ducha,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inému viera v tom istom Duchu, inému zas dar uzdravovať v jednom a tom istom Duchu,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inému opäť schopnosti činiť divy, a zas inému prorokovať, opäť inému rozlišovať duchov, inému druhy jazykov a inému vykladať jazyky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le všetko toto pôsobí jeden a ten istý Duch, ktorý rozdeľuje každému osve, ako chce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Lebo ako telo je jedno a má mnoho údov, ale všetky údy tvoria jedno telo, aj keď ich je mnoho: tak aj Kristus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Veď aj my všetci v jednom Duchu sme boli pokrstení v jedno telo, či Židia alebo Gréci, či otroci alebo slobodní; a všetci sme boli napojení jedným Duch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7,9-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Teraz sa radujem, nie preto, že ste sa rmútili, ale že ste sa rmútili na pokánie. Rmútili ste sa totiž podľa vôle Božej, aby ste v ničom nemali pre nás škodu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Lebo zármutok podľa vôle Božej pôsobí pokánie na spasenie, a to netreba ľutovať; ale zármutok sveta pôsobí smrť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jhľa, už to, že ste sa rmútili podľa vôle Božej, aké snaženie vyvolalo u vás: akú obranu, akú nevôľu, aký strach, akú túžbu, akú horlivosť, akú odvetu! Vo všetkom dokázali ste sa čistými v tejto vec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3,1-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Ó, nerozumní Galatskí! Kto vás omámil, [aby ste neboli povoľní pravde]? Veď som vám pred oči nakreslil Ježiša Krista, toho ukrižovaného!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Len to by som chcel zvedieť od vás, či ste zo skutkov zákona prijali Ducha, a či zo zvestovania viery?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Či ste takí nerozumní? Začali ste duchom, a teraz končíte telom?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koľko ste pretrpeli nadarmo? A ozaj, nadarmo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le či Ten, ktorý vám dáva Ducha a robí divy medzi vami, (robí to) skutkami zákona, alebo zvestovaním viery?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(Je to) ako s Abrahámom, ktorý uveril Bohu a počítalo sa mu to za spravodlivosť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Vedzte teda, že tí, čo sú z viery, sú synovia Abrahámovi!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Keďže Písmo predvídalo, že Boh z viery ospravedlňuje pohanov, vopred oznámilo Abrahámovi radostnú zvesť: V tebe budú požehnané všetky národy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Tým, ktorí sú z viery, sa teda dostáva požehnanie s veriacim Abrahámom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le všetci, čo sú zo skutkov zákona, sú pod zlorečenstvom. Lebo je napísané: Zlorečený každý, kto nezotrváva vo všetkom a neplní, čo kniha zákona prikazuje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Že zo zákona nikto nebýva ospravedlnený u Boha, je zjavné, pretože spravodlivý bude žiť z viery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5,5.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Lebo my pomocou Ducha z viery očakávame nádej spravodlivosti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V Kristovi Ježišovi totiž ani obriezka ani neobriezka nemá moc, ale viera činná skrze lásk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5,1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 neopíjajte sa vínom, v ktorom je roztopašnosť, ale buďte naplnení Duch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,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(totiž) že Ján krstil vodou, ale vy o niekoľko dní budete pokrstení Duchom Svätý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1-4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Keď prišiel deň Letníc, boli spolu na jednom mieste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Tu zrazu povstal zvuk z neba, ako keď sa prudký vietor valí, a naplnil celý dom, v ktorom sedeli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I ukázali sa im rozdelené jazyky akoby z ohňa, usadili sa na každého z nich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Duch Svätý naplnil všetkých, takže začali hovoriť inými jazykmi, ako im Duch dával hovoriť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boli vtedy v Jeruzaleme Židia, zbožní mužovia zo všetkých národov pod nebom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keď povstal ten zvuk, zbehlo sa mnoho ľudí a žasli, že počuli apoštolov hovoriť každý vo svojej reči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I užasli všetci a divili sa hovoriac medzi sebou: Či, hľa, všetci títo, ktorí hovoria, nie sú Galilejci?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ko ich teda počujeme (hovoriť) každý vo svojej reči, v ktorej sme sa narodili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Partovia, Médovia, Elamiti a obyvatelia Mezopotámie, Judska, Kappadokie, Pontu, Ázie,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Frýgie, Pamfylie, Egypta a krajov Líbye pri Kyréne, prechodne bývajúci Rimania,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Židia a prozelyti, Kréťania a Arabi, počujeme ich vo svojich rečiach hovoriť veľké veci Božie?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A všetci žasli a bezradne sa spytovali medzi sebou: Čo to má znamenať?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le iní sa posmievali hovoriac: Opili sa mladým vínom!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Tu povstal Peter s jedenástimi a pozdvihnúc svoj hlas, takto prehovoril: Mužovia, Židia, a všetci, ktorí bývate v Jeruzaleme, počujte moje slová a vedzte toto: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Títo iste nie sú opití, ako sa domnievate; veď je ešte len deväť hodín ráno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le toto je, čo povedal prorok Joel: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V posledné dni – hovorí Boh – vylejem zo svojho Ducha na všetkých ľudí, a vaši synovia a vaše dcéry budú prorokovať; vaši mládenci budú vídať videnia a vaši starci snívať sny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j na svojich služobníkov a na svoje služobnice vylejem v tie dni zo svojho Ducha, a budú prorokovať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urobím zázraky hore na nebi a znamenia dolu na zemi: krv, oheň a dymovú paru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Slnko sa premení na tmu a mesiac na krv skôr, ako príde veľký a slávny deň Pánov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vtedy každý, kto bude vzývať meno Pánovo, bude zachránený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Mužovia izraelskí, počujte tieto slová: Ježiša Nazaretského, muža, ktorému Boh vydal pred vami svedectvo mocnými skutkami, zázrakmi a znameniami, ktoré, ako sami viete, Boh činil skrze Neho medzi vami,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Toho, ktorého uložená rada a predvídavá múdrosť Božia vydala, ste vy zamordovali, takže ste Ho rukám zločincov dali pribiť na kríž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le Boh Ho vzkriesil a zbavil bolestí smrti, ako ani nemohol zostať v jej moci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Tak zaiste hovorí o Ňom Dávid: Videl som Pána ustavične pred sebou, veď mi je po pravici, aby som sa neklátil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Preto rozveselilo sa mi srdce a jazyk zaplesal, áno, aj telo mi bude odpočívať v nádeji,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pretože neprenecháš ma ríši smrti a svojmu Svätému nedáš vidieť porušenie;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oznámil si mi cesty života a naplníš ma potešením pred svojou tvárou.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Mužovia, bratia! Môžem vám otvorene hovoriť o patriarchovi Dávidovi, že umrel, pochovali ho, a jeho hrob je až do dnešného dňa medzi nami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Ale keďže bol prorok a vedel, čo mu Boh pod prísahou sľúbil, totiž, že z jeho potomstva posadí na jeho trón,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predvídal a predpovedal vzkriesenie Kristovo, že ani Jeho duša nezostala v podsvetí, ani Jeho telo nevidelo porušenie.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Tohto Ježiša vzkriesil Boh a my všetci sme svedkami toho. </w:t>
      </w:r>
      <w:r>
        <w:rPr>
          <w:rFonts w:eastAsia="SimSun;宋体"/>
          <w:b/>
          <w:bCs/>
          <w:sz w:val="16"/>
          <w:szCs w:val="16"/>
        </w:rPr>
        <w:t>33</w:t>
      </w:r>
      <w:r>
        <w:rPr>
          <w:rStyle w:val="StylStylDolevaPed5bZa5bAsieSimSunChar"/>
        </w:rPr>
        <w:t xml:space="preserve"> Keď ho teda pravica Božia povýšila a prijal od Otca zasľúbenie o Duchu Svätom, vylial ho, a vy to (teraz) vidíte a počujete.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Dávid totiž nevstúpil na nebo, ale hovorí: Riekol Pán môjmu Pánovi: Posaď sa mi po pravici,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dokiaľ Ti Tvojich nepriateľov nepoložím za podnožie. </w:t>
      </w:r>
      <w:r>
        <w:rPr>
          <w:rFonts w:eastAsia="SimSun;宋体"/>
          <w:b/>
          <w:bCs/>
          <w:sz w:val="16"/>
          <w:szCs w:val="16"/>
        </w:rPr>
        <w:t>36</w:t>
      </w:r>
      <w:r>
        <w:rPr>
          <w:rStyle w:val="StylStylDolevaPed5bZa5bAsieSimSunChar"/>
        </w:rPr>
        <w:t xml:space="preserve"> Nech teda vie bezpečne celý dom izraelský, že aj Pánom, aj Kristom učinil Boh toho Ježiša, ktorého ste vy ukrižovali.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Keď to počuli, bodlo ich to v srdci, a povedali Petrovi a ostatným apoštolom: Čo robiť, mužovia, bratia?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I odpovedal im Peter: Kajajte sa! A nech sa každý z vás dá pokrstiť v meno Ježiša Krista na odpustenie hriechov. A prijmete dar Ducha Svätého. </w:t>
      </w:r>
      <w:r>
        <w:rPr>
          <w:rFonts w:eastAsia="SimSun;宋体"/>
          <w:b/>
          <w:bCs/>
          <w:sz w:val="16"/>
          <w:szCs w:val="16"/>
        </w:rPr>
        <w:t>39</w:t>
      </w:r>
      <w:r>
        <w:rPr>
          <w:rStyle w:val="StylStylDolevaPed5bZa5bAsieSimSunChar"/>
        </w:rPr>
        <w:t xml:space="preserve"> Lebo iste vám platí to zasľúbenie, aj vašim deťom a všetkým, ktorí sú ďaleko, ktorýchkoľvek povolá Pán, náš Boh. </w:t>
      </w:r>
      <w:r>
        <w:rPr>
          <w:rFonts w:eastAsia="SimSun;宋体"/>
          <w:b/>
          <w:bCs/>
          <w:sz w:val="16"/>
          <w:szCs w:val="16"/>
        </w:rPr>
        <w:t>40</w:t>
      </w:r>
      <w:r>
        <w:rPr>
          <w:rStyle w:val="StylStylDolevaPed5bZa5bAsieSimSunChar"/>
        </w:rPr>
        <w:t xml:space="preserve"> Potom ešte mnohými inými slovami vydával svedectvo a napomínal ich hovoriac: Dajte sa zachrániť z tohto skazeného pokolenia!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30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Jeden Duch, jedno telo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Veď aj my všetci v jednom Duchu sme boli pokrstení v jedno telo, či Židia alebo Gréci, či otroci alebo slobodní; a všetci sme boli napojení jedným Duch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1-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ni o duchovných daroch, bratia, nechcem, aby ste nevedeli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Viete, že keď ste boli pohania, k nemým modlám ste chodievali, ako ste sa dali viesť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Preto dávam vám na vedomie, že nikto, hovoriaci v Duchu Božom, nepovie: Prekliaty Ježiš! A nikto nemôže povedať: Pán Ježiš! ak len nie v Duchu Svätom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Lebo rozdelené sú dary milosti, ale ten istý je Duch;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podelené sú prisluhovania, ale ten istý je Pán;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podelená je pôsobnosť, ale ten istý je Boh, ktorý pôsobí všetko vo všetkých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každému je daný prejav Ducha na (všeobecný) úžitok;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jednému sa dostáva od Ducha reč múdrosti, inému slovo známosti od toho istého Ducha,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inému viera v tom istom Duchu, inému zas dar uzdravovať v jednom a tom istom Duchu,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inému opäť schopnosti činiť divy, a zas inému prorokovať, opäť inému rozlišovať duchov, inému druhy jazykov a inému vykladať jazyky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le všetko toto pôsobí jeden a ten istý Duch, ktorý rozdeľuje každému osve, ako chce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Lebo ako telo je jedno a má mnoho údov, ale všetky údy tvoria jedno telo, aj keď ich je mnoho: tak aj Kristus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Veď aj my všetci v jednom Duchu sme boli pokrstení v jedno telo, či Židia alebo Gréci, či otroci alebo slobodní; a všetci sme boli napojení jedným Duch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Vy však nie ste v tele, ale v Duchu, ak Duch Boží prebýva vo vás. Ale ak niekto nemá Ducha Kristovho, nie je Jeho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1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Vina a Du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3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Keď to počuli, bodlo ich to v srdci, a povedali Petrovi a ostatným apoštolom: Čo robiť, mužovia, bratia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Tu povstal Peter s jedenástimi a pozdvihnúc svoj hlas, takto prehovoril: Mužovia, Židia, a všetci, ktorí bývate v Jeruzaleme, počujte moje slová a vedzte toto: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3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6</w:t>
      </w:r>
      <w:r>
        <w:rPr>
          <w:rStyle w:val="StylStylDolevaPed5bZa5bAsieSimSunChar"/>
        </w:rPr>
        <w:t xml:space="preserve"> Nech teda vie bezpečne celý dom izraelský, že aj Pánom, aj Kristom učinil Boh toho Ježiša, ktorého ste vy ukrižoval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7,9-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Teraz sa radujem, nie preto, že ste sa rmútili, ale že ste sa rmútili na pokánie. Rmútili ste sa totiž podľa vôle Božej, aby ste v ničom nemali pre nás škodu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Lebo zármutok podľa vôle Božej pôsobí pokánie na spasenie, a to netreba ľutovať; ale zármutok sveta pôsobí smrť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jhľa, už to, že ste sa rmútili podľa vôle Božej, aké snaženie vyvolalo u vás: akú obranu, akú nevôľu, aký strach, akú túžbu, akú horlivosť, akú odvetu! Vo všetkom dokázali ste sa čistými v tejto vec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5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Blahoslavení chudobní v duchu, lebo ich je kráľovstvo nebeské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4,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utvrdzovali duše učeníkov povzbudzujúc ich, aby zotrvali vo viere, a že: Cez mnohé súženie musíme vojsť do kráľovstva Božie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keď príde, poučí svet: o hriechu a o spravodlivosti a o súde;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2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Pokánie a Du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3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I odpovedal im Peter: Kajajte sa! A nech sa každý z vás dá pokrstiť v meno Ježiša Krista na odpustenie hriechov. A prijmete dar Ducha Sväté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7,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Lebo zármutok podľa vôle Božej pôsobí pokánie na spasenie, a to netreba ľutovať; ale zármutok sveta pôsobí smrť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2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lebo či pohŕdaš bohatstvom Jeho dobrotivosti, trpezlivosti, zhovievavosti a nevieš, že dobrota Božia ťa vedie k pokániu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5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Keď však príde Radca, ktorého vám ja pošlem od Otca, bude svedčiť o mne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Ján 4,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V tom je láska, že nie my sme milovali Boha, ale že On miloval nás a poslal svojho Syna ako obeť zmierenia za naše hriechy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3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Poslušnosť a Du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3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Keď to počuli, bodlo ich to v srdci, a povedali Petrovi a ostatným apoštolom: Čo robiť, mužovia, bratia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9,5.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on povedal: Kto si,Pane? Odpovedal mu: Ja som Ježiš, ktorého ty prenasleduješ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le [ťažko sa ti bude spierať ostňu. Trasúc sa a diviac, spytoval sa (Saul): Čo chceš, Pane, aby som činil? Pán odpovedal:] Vstaň a choď do mesta a povedia ti, čo máš robiť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5,3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A svedkami toho sme my a Duch Svätý, ktorého dal Boh tým, čo Ho poslúchajú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6,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Keď prišli k Mýzii, pokúšali sa ísť do Bitýnie, ale Duch Ježišov im nedovoli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5,5.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Lebo my pomocou Ducha z viery očakávame nádej spravodlivosti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V Kristovi Ježišovi totiž ani obriezka ani neobriezka nemá moc, ale viera činná skrze lásk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5,22-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le ovocie Ducha je: láska, radosť, pokoj, zhovievavosť, nežnosť, dobrotivosť, vernosť,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krotkosť, zdržanlivosť. Proti takýmto nie je zákon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Tí, čo prináležia Kristovi Ježišovi, ukrižovali si telo s vášňami a žiadosťami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k Duchom žijeme, aj žime podľa Ducha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Nebuďme žiadostiví márnej chvály, popudzujúc sa a závidiac si navzáj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Pet 1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ktorých Boh Otec vopred poznal, Duch posvätil, aby boli poslušní a skropení krvou Ježiša Krista. Milosť a pokoj nech sa rozhojňuje medzi vami!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4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Viera a Du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3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Ó, nerozumní Galatskí! Kto vás omámil, [aby ste neboli povoľní pravde]? Veď som vám pred oči nakreslil Ježiša Krista, toho ukrižovaného!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16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teraz však zjaveného na rozkaz večného Boha skrze prorocké písma, oznámeného všetkým národom, aby boli poslušné vo viere: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3,1-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Ó, nerozumní Galatskí! Kto vás omámil, [aby ste neboli povoľní pravde]? Veď som vám pred oči nakreslil Ježiša Krista, toho ukrižovaného!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Len to by som chcel zvedieť od vás, či ste zo skutkov zákona prijali Ducha, a či zo zvestovania viery?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Či ste takí nerozumní? Začali ste duchom, a teraz končíte telom?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koľko ste pretrpeli nadarmo? A ozaj, nadarmo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le či Ten, ktorý vám dáva Ducha a robí divy medzi vami, (robí to) skutkami zákona, alebo zvestovaním viery?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(Je to) ako s Abrahámom, ktorý uveril Bohu a počítalo sa mu to za spravodlivosť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Vedzte teda, že tí, čo sú z viery, sú synovia Abrahámovi!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Keďže Písmo predvídalo, že Boh z viery ospravedlňuje pohanov, vopred oznámilo Abrahámovi radostnú zvesť: V tebe budú požehnané všetky národy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Tým, ktorí sú z viery, sa teda dostáva požehnanie s veriacim Abrahámom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le všetci, čo sú zo skutkov zákona, sú pod zlorečenstvom. Lebo je napísané: Zlorečený každý, kto nezotrváva vo všetkom a neplní, čo kniha zákona prikazuje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Že zo zákona nikto nebýva ospravedlnený u Boha, je zjavné, pretože spravodlivý bude žiť z viery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Keď však príde On, Duch pravdy, uvedie vás do všetkej pravdy, lebo nebude hovoriť sám od seba, ale bude hovoriť, čo počuje; a bude vám zvestovať aj budúce vec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2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lebo som si umienil, že medzi vami nebudem vedieť nič iné, jedine Ježiša Krista, a toho ukrižované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3,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pretože zo skutkov zákona nebude ospravedlnený pred Ním ani jeden človek, lebo zo zákona je poznanie hriech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2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vediac, že človek nebýva ospravedlnený zo skutkov zákona, ale vierou v Krista Ježiša, aj my sme uverili v Krista Ježiša, aby sme boli ospravedlnení z viery v Krista, a nie zo skutkov zákona, pretože zo skutkov zákona nebude ospravedlnený nikt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3,5.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le či Ten, ktorý vám dáva Ducha a robí divy medzi vami, (robí to) skutkami zákona, alebo zvestovaním viery?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(Je to) ako s Abrahámom, ktorý uveril Bohu a počítalo sa mu to za spravodlivosť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5. máj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Moj 14,1-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Hospodin riekol Mojžišovi: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Povedz Izraelcom, aby sa obrátili a utáborili pred Pí-Hachírótom, medzi Migdólom a morom pred Baal-Cefónom; utáborte sa oproti nemu pri mori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Faraón si bude myslieť o Izraelcoch: Zablúdili v kraji, púšť ich zovrela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Ja zatvrdím faraónovo srdce, bude vás prenasledovať; získam slávu nad faraónom i nad celým jeho vojskom a Egypťania poznajú, že ja som Hospodin. A urobil tak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Keď oznámili faraónovi, egyptskému kráľovi, že ľud utiekol, zmenilo sa zmýšľanie faraónovo a jeho služobníkov voči ľudu. Povedali: Čo sme to urobili, že sme prepustili Izrael zo svojich služieb?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Dal zapriahnuť do svojho voza a svoj bojový ľud vzal so sebou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Vzal šesťsto vybraných vozov a všetky egyptské vozy; na každom boli vynikajúci bojovníci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Hospodin zatvrdil srdce faraóna, egyptského kráľa, a ten prenasledoval Izraelcov; Izraelci vychádzali pod ochranou zdvihnutej ruky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Egypťania ich prenasledovali a všetky faraónove kone, vozy a jeho jazdci i vojsko ich dostihli, keď táborili pri mori pri Pí-Hachíróte, pred Baal-Cefónom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Keď sa faraón približoval, Izraelci pozdvihli oči a videli, že sa Egypťania hrnú za nimi; Izraelci sa veľmi naľakali a volali k Hospodinovi o pomoc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I povedali Mojžišovi: Či nebolo dosť hrobov v Egypte, že si nás vyviedol zomrieť na púšti? Čo si nám to urobil, že si nás vyviedol z Egypta?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Či sme ti nepovedali už v Egypte: Nechaj nás, budeme slúžiť Egypťanom, lebo pre nás je lepšie slúžiť Egypťanom, ako zomrieť na púšti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le Mojžiš povedal ľudu: Nebojte sa! Stojte pevne a uvidíte záchranu Hospodinovu, ktorú vám dnes spôsobí, lebo ako vidíte dnes Egypťanov, tak ich už nikdy neuzriete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Hospodin bude bojovať za vás, vy buďte len ticho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Hospodin riekol Mojžišovi: Čo voláš ku mne? Povedz Izraelcom, aby sa pohli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Ty však zdvihni svoju palicu, vystri ruku nad more a rozdeľ ho, aby Izraelci mohli prejsť stredom mora po suchu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Ja však zatvrdím srdce Egypťanov, takže vojdú za nimi, a získam slávu nad faraónom i celým jeho vojskom, nad jeho vozmi a jazdcami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Tak poznajú Egypťania, že ja som Hospodin, keď získam slávu nad faraónom a nad jeho vozmi i jazdcami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Vtedy sa pohol anjel Boží, ktorý kráčal pred izraelským táborom a šiel za nimi; pohol sa i oblakový stĺp, ktorý bol pred nimi, a postavil sa za nich;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dostal sa medzi tábor Egypťanov a tábor Izraelcov; bol ako oblak a tma; ale Izraelcom osvecoval noc, pritom sa po celú noc nepriblížili jeden k druhému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Potom Mojžiš vystrel ruku nad more a Hospodin zaháňal more silným východným vetrom celú noc, vysušil more a vody sa rozdelili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Izraelci prešli stredom mora po suchu, zatiaľ čo vody na pravej i ľavej strane stáli ako múry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Egypťania ich prenasledovali; všetky faraónove kone, vozy i jazdci vošli za nimi doprostred mora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Za rannej stráže Hospodin v ohnivom a oblakovom stĺpe pozrel na tábor Egypťanov a spôsobil zmätok v egyptskom tábore,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brzdil kolesá ich vozov, takže len ťažko postupovali. Tu si Egypťania povedali: Utekajme pred Izraelcami, lebo Hospodin bojuje za nich proti Egypťanom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I riekol Hospodin Mojžišovi: Vystri ruku nad more a vrátia sa vody na Egypťanov, na ich vozy a na ich jazdcov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Mojžiš vystrel ruku nad more a za rána sa more vrátilo na svoje pôvodné miesto; Egypťania však utekali proti nemu, a tak Hospodin vohnal Egypťanov doprostred mora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Vody sa vrátili späť a prikryli vozy, jazdcov a všetko faraónovo vojsko, čo za nimi vošlo do mora; nezostal z nich ani jeden.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Izraelci však prešli po suchu stredom mora a vody im boli ako múr na pravej i na ľavej strane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Tak vyslobodil Hospodin Izrael v ten deň z rúk Egypťanov a Izrael uzrel Egypťanov mŕtvych na pobreží mora.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Keď Izrael videl veľký skutok, ktorý Hospodin vykonal na Egypťanoch, ľud sa bál Hospodina; uveril Hospodinovi i Jeho služobníkovi Mojžišov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1,11-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lebo či je medzi vami otec, ktorý by podal synovi kameň, keď si pýta chleba? A keď rybu, či mu podá hada miesto ryby?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Alebo keď si pýta vajce, či mu podá škorpióna?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Keď teda vy, hoci ste zlí, viete dať dobré dary svojim deťom, o čo skôr dá Otec nebeský Ducha Svätého tým, ktorí Ho prosia? </w:t>
      </w:r>
    </w:p>
    <w:p>
      <w:pPr>
        <w:pStyle w:val="Normal"/>
        <w:rPr>
          <w:rStyle w:val="StylStylDolevaPed5bZa5bAsieSimSunChar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42:00Z</dcterms:modified>
  <cp:revision>3</cp:revision>
  <dc:subject/>
  <dc:title>2</dc:title>
</cp:coreProperties>
</file>