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5. úloha: Týždeň od 23. do 29. apríl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Splnené zasľúb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2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Potom slávnosť žatvy, prvotín svojej práce, toho, čo si posial na poli, a konečne slávnosť spratávania plodov na konci roka, keď spraceš svoju prácu s poľ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6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uverivších budú sprevádzať tieto znamenia: v mojom mene budú vyháňať démonov, budú hovoriť novými jazyky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4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Či vy nehovoríte, že ešte štyri mesiace, a prijde žatva? Hľa, hovorím vám, pozdvihnite svoje oči a podívajte sa na krajiny, že sa už belejú, len ich ža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6-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ja požiadam Otca, a dá vám iného Tešiteľa, aby bol s vami na veky,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toho Ducha pravdy, ktorého svet nemôže prijať, pretože ho nevidí ani ho nezná. Ale vy ho znáte, pretože prebýva u vás a bude vo vás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Neopustím vás, aby ste boli sirotami, prijdem k vám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Ešte krátku chvíľu, a svet ma viacej neuvidí, ale vy ma uvidíte, lebo ja žijem, aj vy žiť budete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Toho dňa vy poznáte, že ja som vo svojom Otcovi a vy vo mne a ja vo vás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Kto má moje prikázania a ostríha ich, to je ten, kto ma miluje; a ten, kto mňa miluje, bude milovaný od môjho Otca, i ja ho budem milovať a zjavím mu seba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Na to mu povedal Júdas, nie ten Iškariotský: Pane, čo sa stalo, že máš nám zjaviť seba a nie svetu?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Ježiš odpovedal a riekol mu: Keď ma niekto miluje, ten bude ostríhať moje slovo, a môj Otec ho bude milovať, a prijdeme k nemu a urobíme si u neho príbytok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 ma nemiluje, ten neostríha mojich slov. A slovo ktoré čujete, nie je moje slovo, ale toho, ktorý ma poslal, Otcovo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Toto som vám hovoril, kým som ešte bol u vás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Tešiteľ, Svätý Duch, ktorého pošle Otec v mojom mene, ten vás naučí všetkému a pripomenie vám všetko, čo som vám poved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7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No, ja vám hovorím pravdu, že vám je to užitočné, aby som ja odišiel. Lebo ak neodídem, Tešiteľ neprijde k vám; ale ak odídem, pošlem ho k vám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keď on prijde, bude usvedčovať svet o hriechu, o spravedlivosti a o súde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to o hriechu preto, že neveria vo mňa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o spravedlivosti, že idem k svojmu Otcovi, a už ma viacej neuvidíte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 o súde, že knieža tohoto sveta je odsúdené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Ešte by som vám mal mnoho čo povedať, ale teraz nemôžete zniesť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4.5.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hromažďujúc sa s nimi prikazoval im, aby neodchádzali z Jeruzalema, ale aby čakali zasľúbenie Otcovo, o ktorom zasľúbení ste vraj počuli od mňa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otiž že Ján krstil vodou, ale vy budete pokrstení Svätým Duchom už o nie mnoho dní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íto všetci zotrvávali jednomyseľne na modlitbe a v pokornej prosbe so ženami a s Máriou, matkou Ježišovou, i s jeho brat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.2.5-7.22-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keď sa už doplňoval päťdesiaty deň po Veľkej noci, totiž deň Letníc, boli všetci jednomyseľne spolu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razu povstal z neba zvuk ako zvuk nesúceho sa silného vánku a naplnil celý dom, kde sedeli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ývali v Jeruzaleme Židia, nábožní mužovia, zo všetkých národov, ktoré sú pod nebom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keď povstal ten hlas, sišlo sa množstvo, a boli celí zmätení, lebo ich počuli hovoriť jeden každý svojím vlastným jazykom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žasli všetci, divili sa a hovorili jeden druhému: Či hľa, nie sú všetci títo, ktorí to hovoria, Galileania?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iti, počujte tieto slová: Ježiša Nazarejského, muža, od Boha pred vami presláveného mocami a zázraky a znameniami, ktoré skrze neho činil Bôh medzi vami, jako aj sami viete -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 určenou radou a predzvedením Božím vydaného ste vzali a rukou bezbožných pripäli na kríž a zavraždili,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rého Bôh vzkriesil oprostiac bolestí smrti, jako aj nebolo možné, aby bol ňou držaný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Lebo Dávid hovorí vzťahom na neho: Vždycky som videl pred sebou Pána, lebo mi je po pravici, aby som sa nepohnul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reto sa rozveselilo moje srdce, a môj jazyk splesal, áno i moje telo bude stániť na nádeji,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lebo nezanecháš mojej duše v ríši smrti ani nedáš svojmu Svätému vidieť porušenie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Dal si mi poznať cesty života a naplníš ma veselosťou so svojou tvárou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Mužovia bratia! Patrí sa povedať vám prosto a smele o patriarchovi Dávidovi, že i zomrel, i pochovali ho, a jeho hrob je u nás až do dnešného dňa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teda súc prorokom a vediac, že sa mu Bôh zaviazal prísahou, že z plodu jeho bedier, podľa tela, vzbudí Krista a dosadí na jeho trón,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vidiac to vopred hovoril o zmŕtvychvstaní Kristovom, že ani nebola zanechaná jeho duša v ríši smrti, ani jeho telo že nevidelo porušenia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Toho istého Ježiša vzkriesil Bôh, čoho sme my všetci svedkami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Vyvýšený súc tedy pravicou Božou a dostanúc zasľúbenie Svätého Ducha od Otca vylial toto, čo vy teraz vidíte a čujete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Lebo Dávid nevstúpil na nebesia, ale on hovorí: Riekol Pán môjmu Pánovi: Seď po mojej pravici,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dokiaľ nepoložím tvojich nepriateľov za podnož tvojich nô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2-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razu povstal z neba zvuk ako zvuk nesúceho sa silného vánku a naplnil celý dom, kde sedel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ukázaly sa im rozdeľujúce sa jazyky jako čo by jazyky ohňa, a sadol na jedného každého z nich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zrazu boli všetci naplnení Svätým Duchom a začali hovoriť inými jazyky, tak ako im dával Duch vysloviť s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otiž že Ján krstil vodou, ale vy budete pokrstení Svätým Duchom už o nie mnoho dn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4,4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9</w:t>
      </w:r>
      <w:r>
        <w:rPr>
          <w:rStyle w:val="StylStylDolevaPed5bZa5bAsieSimSunChar"/>
        </w:rPr>
        <w:t xml:space="preserve"> A hľa, ja posielam zasľúbenie svojho Otca na vás, a vy buďte v meste Jeruzaleme, dokiaľ nebudete odiati do moci z výs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réťania a Arabi čujeme ich hovoriť našskými jazyky veliké veci Božie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23. apríl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Viera a zasľúb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4.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hromažďujúc sa s nimi prikazoval im, aby neodchádzali z Jeruzalema, ale aby čakali zasľúbenie Otcovo, o ktorom zasľúbení ste vraj počuli od mňa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otiž že Ján krstil vodou, ale vy budete pokrstení Svätým Duchom už o nie mnoho dn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6-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ja požiadam Otca, a dá vám iného Tešiteľa, aby bol s vami na veky,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toho Ducha pravdy, ktorého svet nemôže prijať, pretože ho nevidí ani ho nezná. Ale vy ho znáte, pretože prebýva u vás a bude vo vás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Neopustím vás, aby ste boli sirotami, prijdem k vám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Ešte krátku chvíľu, a svet ma viacej neuvidí, ale vy ma uvidíte, lebo ja žijem, aj vy žiť budete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Toho dňa vy poznáte, že ja som vo svojom Otcovi a vy vo mne a ja vo vás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Kto má moje prikázania a ostríha ich, to je ten, kto ma miluje; a ten, kto mňa miluje, bude milovaný od môjho Otca, i ja ho budem milovať a zjavím mu seba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Na to mu povedal Júdas, nie ten Iškariotský: Pane, čo sa stalo, že máš nám zjaviť seba a nie svetu?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Ježiš odpovedal a riekol mu: Keď ma niekto miluje, ten bude ostríhať moje slovo, a môj Otec ho bude milovať, a prijdeme k nemu a urobíme si u neho príbytok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 ma nemiluje, ten neostríha mojich slov. A slovo ktoré čujete, nie je moje slovo, ale toho, ktorý ma poslal, Otcovo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Toto som vám hovoril, kým som ešte bol u vás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Tešiteľ, Svätý Duch, ktorého pošle Otec v mojom mene, ten vás naučí všetkému a pripomenie vám všetko, čo som vám poved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7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No, ja vám hovorím pravdu, že vám je to užitočné, aby som ja odišiel. Lebo ak neodídem, Tešiteľ neprijde k vám; ale ak odídem, pošlem ho k vám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keď on prijde, bude usvedčovať svet o hriechu, o spravedlivosti a o súde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to o hriechu preto, že neveria vo mňa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o spravedlivosti, že idem k svojmu Otcovi, a už ma viacej neuvidíte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 o súde, že knieža tohoto sveta je odsúdené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Ešte by som vám mal mnoho čo povedať, ale teraz nemôžete zniesť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hromažďujúc sa s nimi prikazoval im, aby neodchádzali z Jeruzalema, ale aby čakali zasľúbenie Otcovo, o ktorom zasľúbení ste vraj počuli od mňa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ste milosťou spasení skrze vieru, a to nie zo seba, je to dar Boží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5 Moj 4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Len sa maj na pozore a veľmi ostríhaj svoju dušu, aby si nezabudol vecí, ktoré videly tvoje oči, a aby neuhli z tvojho srdca po všetky dni tvojho života, a oznámiš ich svojim synom i synom svojich syn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 119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lef. Blahoslavení bezúhonní čo do svojej cesty, tí, ktorí chodia v zákone Hospodinovo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Blahoslavení, ktorí ostríhajú jeho svedoctvá, ktorí ho hľadajú celým srdc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Kol 3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tak jestli ste vstali z mŕtvych s Kristom, hľadajte veci, ktoré sú hore, kde sedí Kristus po pravici Boha;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na to myslite, čo je hore, nie na to, čo je na zemi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24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Čakanie ako príprav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keď sa už doplňoval päťdesiaty deň po Veľkej noci, totiž deň Letníc, boli všetci jednomyseľne spol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Vtedy sa vrátili do Jeruzalema s vrchu, zvaného Olivového, ktorý je blízko Jeruzalema, na cestu sobotného dňa od n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4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 oni ho prinútili hovoriac: Zostaň s nami, lebo sa zvečerieva, a deň sa už nachýlil! A tak vošiel, aby zostal s ni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21,1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sa zase zjavil Ježiš učeníkom pri Tiberiadskom mori. A zjavil sa takto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Boli spolu Šimon Peter a Tomáš, zvaný Didymus, a Natanael z Galilejskej Kány aj tí dvaja synovia Zebedeovi a ešte iní z jeho učeníkov dvaja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Šimon Peter im povedal: Idem loviť ryby. A oni mu povedali: Pojdeme aj my s tebou. A tak vyšli a vstúpili hneď do lode, ale v tú noc nechytili ničoho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keď už bolo ráno, stál Ježiš na brehu, ale učeníci nevedeli, že je to Ježiš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Vtedy im povedal Ježiš: Deti, či máte niečo na zjedenie? A oni mu povedali: Nemáme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on im povedal: Zahoďte sieť na pravú stranu lode a najdete. A tak zahodili a už aj ju nevládali utiahnuť pre množstvo rýb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tedy povedal učeník, ktorého to miloval Ježiš, Petrovi: To je Pán. A Šimon Peter, keď počul, že je to Pán, opásal si svrchné rúcho, lebo bol nahý a hodil sa do mora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tí druhí učeníci prišli na člne, lebo neboli ďaleko od zeme, ale tak asi dvesto lakťov, vlečúc sieť s rybami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jako vyšli na zem, videli rozloženú vatru uhlia a rybu, položenú na ňom, aj chlieb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Ježiš im povedal: Doneste z rýb, ktoré ste teraz ulovili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Tu vyšiel Šimon Peter a vytiahol sieť na zem, plnú velikých rýb, sto päťdesiattri. A hoc ich bolo tak mnoho, neroztrhla sa sieť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otom im povedal Ježiš: Poďte, raňajkujte! A niktorý z učeníkov neopovážil sa opýtať sa ho: Kto si ty? Lebo vedeli, že je Pán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Ježiš prišiel a vzal chlieb a dal im, a podobne aj rybu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oto už po tretie sa zjavil Ježiš svojim učeníkom, odkedy vstal z mŕtvy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íto všetci zotrvávali jednomyseľne na modlitbe a v pokornej prosbe so ženami a s Máriou, matkou Ježišovou, i s jeho brat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.4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keď sa už doplňoval päťdesiaty deň po Veľkej noci, totiž deň Letníc, boli všetci jednomyseľne spolu. </w:t>
      </w:r>
      <w:r>
        <w:rPr>
          <w:rFonts w:eastAsia="SimSun;宋体"/>
          <w:b/>
          <w:bCs/>
          <w:sz w:val="16"/>
          <w:szCs w:val="16"/>
        </w:rPr>
        <w:t>46</w:t>
      </w:r>
      <w:r>
        <w:rPr>
          <w:rStyle w:val="StylStylDolevaPed5bZa5bAsieSimSunChar"/>
        </w:rPr>
        <w:t xml:space="preserve"> A každodenne zotrvávajúc jednomyseľne v chráme a lámuc chlieb po domoch brali pokrm v plesaní a v prostote srdca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9,33.3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A prišli do Kafarnauma. A keď bol v dome, pýtal sa ich: O čom ste to rozmýšľali medzi sebou na ceste?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Ale oni mlčali. Lebo sa shovárali medzi sebou na ceste o tom, ktorý je väčš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2,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povstal medzi nimi aj svár o tom, ktorý z nich zdá sa byť väčší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4,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toho množstva uverivších bolo jedno srdce a jedna duša, a ani jeden z nich nehovoril o ničom z toho, čo mal, že je to jeho vlastné, ale mali všetko spoločné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25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Turíc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keď sa už doplňoval päťdesiaty deň po Veľkej noci, totiž deň Letníc, boli všetci jednomyseľne spolu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razu povstal z neba zvuk ako zvuk nesúceho sa silného vánku a naplnil celý dom, kde sedel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3 Moj 23,15-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napočítate si od nasledujúceho dňa po tej sobote, odo dňa, ktorého ste doniesli snopok obeti povznášania, sedem plných týždňov to bude,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ž do nasledujúceho dňa po siedmej sobote, teda napočítate päťdesiat dní a budete obetovať obilnú obeť novú Hospodinovi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Zo svojich bydlísk donesiete chlieb obeti povznášania; dva pecníky dvoch desatín jemnej múky bielej to budú, kvasené sa upečú, prvé plodiny Hospodinovi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s chlebom obetovať budete sedem baránkov bez vady, ročných, a jedného junca z hoviad a dvoch baranov; budú zápalnou obeťou Hospodinovi s ich obilnou obeťou a s ich liatymi obeťami, ohňová to obeť upokojujúcej vône Hospodinovi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tiež budete obetovať jedného kozla z kôz obeťou za hriech a dvoch ročných baránkov bitnou obeťou pokojno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Kňaz ich bude vznášať na rukách s chlebom prvých plodín obeťou povznášania pred Hospodinom s dvoma baránkami; svätými budú Hospodinovi a dajú sa kňazovi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vyhlásite slávnosť toho istého dňa a budete mať sväté shromaždenie; nebudete robiť nijakej práce robotného dňa, a bude to večným ustanovením vo všetkých vašich bydliskách po vašich pokolenia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19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vy mi budete kráľovstvom kňazov a svätým národom. To sú tie slová, ktoré budeš hovoriť synom Izraelový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2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Potom slávnosť žatvy, prvotín svojej práce, toho, čo si posial na poli, a konečne slávnosť spratávania plodov na konci roka, keď spraceš svoju prácu s poľ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4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Či vy nehovoríte, že ešte štyri mesiace, a prijde žatva? Hľa, hovorím vám, pozdvihnite svoje oči a podívajte sa na krajiny, že sa už belejú, len ich ža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ývali v Jeruzaleme Židia, nábožní mužovia, zo všetkých národov, ktoré sú pod nebo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26. apríl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Nebo a vyliat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ude v posledných dňoch, hovorí Bôh, že vylejem zo svojho Ducha na každé telo, a vaši synovia budú prorokovať i vaše dcéry, a vaši mládenci budú vídať videnia, a vašim starcom sa budú snívať sn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22-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iti, počujte tieto slová: Ježiša Nazarejského, muža, od Boha pred vami presláveného mocami a zázraky a znameniami, ktoré skrze neho činil Bôh medzi vami, jako aj sami viete -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 určenou radou a predzvedením Božím vydaného ste vzali a rukou bezbožných pripäli na kríž a zavraždili,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rého Bôh vzkriesil oprostiac bolestí smrti, jako aj nebolo možné, aby bol ňou držaný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Lebo Dávid hovorí vzťahom na neho: Vždycky som videl pred sebou Pána, lebo mi je po pravici, aby som sa nepohnul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reto sa rozveselilo moje srdce, a môj jazyk splesal, áno i moje telo bude stániť na nádeji,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lebo nezanecháš mojej duše v ríši smrti ani nedáš svojmu Svätému vidieť porušenie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Dal si mi poznať cesty života a naplníš ma veselosťou so svojou tvárou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Mužovia bratia! Patrí sa povedať vám prosto a smele o patriarchovi Dávidovi, že i zomrel, i pochovali ho, a jeho hrob je u nás až do dnešného dňa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teda súc prorokom a vediac, že sa mu Bôh zaviazal prísahou, že z plodu jeho bedier, podľa tela, vzbudí Krista a dosadí na jeho trón,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vidiac to vopred hovoril o zmŕtvychvstaní Kristovom, že ani nebola zanechaná jeho duša v ríši smrti, ani jeho telo že nevidelo porušenia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Toho istého Ježiša vzkriesil Bôh, čoho sme my všetci svedkami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Vyvýšený súc tedy pravicou Božou a dostanúc zasľúbenie Svätého Ducha od Otca vylial toto, čo vy teraz vidíte a čujete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Lebo Dávid nevstúpil na nebesia, ale on hovorí: Riekol Pán môjmu Pánovi: Seď po mojej pravici,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dokiaľ nepoložím tvojich nepriateľov za podnož tvojich nôh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27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ar jazykov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zrazu boli všetci naplnení Svätým Duchom a začali hovoriť inými jazyky, tak ako im dával Duch vysloviť s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5-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ývali v Jeruzaleme Židia, nábožní mužovia, zo všetkých národov, ktoré sú pod nebom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keď povstal ten hlas, sišlo sa množstvo, a boli celí zmätení, lebo ich počuli hovoriť jeden každý svojím vlastným jazykom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žasli všetci, divili sa a hovorili jeden druhému: Či hľa, nie sú všetci títo, ktorí to hovoria, Galileania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ko tedy my, jeden každý, počujeme hovoriť svojím vlastným jazykom, v ktorom sme sa zrodili?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artovia a Médovia a Elamiti a ktorí bývame v Mezopotamii, v Judsku a v Kapadocii, v Ponte a v Ázii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vo Frygii a v Pamfýlii, v Egypte a v krajoch Libye, pri Cyréne a na tento čas tu sa zdržujúci Rimania, Židia a prozelyti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réťania a Arabi čujeme ich hovoriť našskými jazyky veliké veci Boži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žasli všetci a súc bezradní od údivu hovorili jeden druhému: Čo to chce byť?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zase iní sa posmievali a hovorili: Naplnení sú sladkým vínom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Peter zastanúc si s jedonástimi povýšil svoj hlas a povedal im: Mužovia Židia, aj vy, ktorí bývate v Jeruzaleme, všetci, nech vám je toto známe, a počujte moje slová!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Lebo títo nie sú spilí, jako sa vy domnievate, lebo veď je ešte len tretia hodina dň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zase iní sa posmievali a hovorili: Naplnení sú sladkým vín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-4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keď sa už doplňoval päťdesiaty deň po Veľkej noci, totiž deň Letníc, boli všetci jednomyseľne spolu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razu povstal z neba zvuk ako zvuk nesúceho sa silného vánku a naplnil celý dom, kde sedel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ukázaly sa im rozdeľujúce sa jazyky jako čo by jazyky ohňa, a sadol na jedného každého z nich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zrazu boli všetci naplnení Svätým Duchom a začali hovoriť inými jazyky, tak ako im dával Duch vysloviť sa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ývali v Jeruzaleme Židia, nábožní mužovia, zo všetkých národov, ktoré sú pod nebom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keď povstal ten hlas, sišlo sa množstvo, a boli celí zmätení, lebo ich počuli hovoriť jeden každý svojím vlastným jazykom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žasli všetci, divili sa a hovorili jeden druhému: Či hľa, nie sú všetci títo, ktorí to hovoria, Galileania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ko tedy my, jeden každý, počujeme hovoriť svojím vlastným jazykom, v ktorom sme sa zrodili?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artovia a Médovia a Elamiti a ktorí bývame v Mezopotamii, v Judsku a v Kapadocii, v Ponte a v Ázii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vo Frygii a v Pamfýlii, v Egypte a v krajoch Libye, pri Cyréne a na tento čas tu sa zdržujúci Rimania, Židia a prozelyti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réťania a Arabi čujeme ich hovoriť našskými jazyky veliké veci Boži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žasli všetci a súc bezradní od údivu hovorili jeden druhému: Čo to chce byť?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zase iní sa posmievali a hovorili: Naplnení sú sladkým vínom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Peter zastanúc si s jedonástimi povýšil svoj hlas a povedal im: Mužovia Židia, aj vy, ktorí bývate v Jeruzaleme, všetci, nech vám je toto známe, a počujte moje slová!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Lebo títo nie sú spilí, jako sa vy domnievate, lebo veď je ešte len tretia hodina dňa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 to, čo je povedané skrze proroka Joela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ude v posledných dňoch, hovorí Bôh, že vylejem zo svojho Ducha na každé telo, a vaši synovia budú prorokovať i vaše dcéry, a vaši mládenci budú vídať videnia, a vašim starcom sa budú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Áno i na svojich sluhov a na svoje dievky vylejem zo svojho Ducha v tých dňoch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dám vidieť zázraky hore na nebi a znamenia dole na zemi, krv a 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ce sa obráti na tmu a mesiac na krv, prv ako prijde deň Pánov, veľký a slávny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bude, že každý, ktokoľvek bude vzývať meno Pánovo, bude spasený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iti, počujte tieto slová: Ježiša Nazarejského, muža, od Boha pred vami presláveného mocami a zázraky a znameniami, ktoré skrze neho činil Bôh medzi vami, jako aj sami viete -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 určenou radou a predzvedením Božím vydaného ste vzali a rukou bezbožných pripäli na kríž a zavraždili,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rého Bôh vzkriesil oprostiac bolestí smrti, jako aj nebolo možné, aby bol ňou držaný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Lebo Dávid hovorí vzťahom na neho: Vždycky som videl pred sebou Pána, lebo mi je po pravici, aby som sa nepohnul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reto sa rozveselilo moje srdce, a môj jazyk splesal, áno i moje telo bude stániť na nádeji,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lebo nezanecháš mojej duše v ríši smrti ani nedáš svojmu Svätému vidieť porušenie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Dal si mi poznať cesty života a naplníš ma veselosťou so svojou tvárou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Mužovia bratia! Patrí sa povedať vám prosto a smele o patriarchovi Dávidovi, že i zomrel, i pochovali ho, a jeho hrob je u nás až do dnešného dňa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teda súc prorokom a vediac, že sa mu Bôh zaviazal prísahou, že z plodu jeho bedier, podľa tela, vzbudí Krista a dosadí na jeho trón,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vidiac to vopred hovoril o zmŕtvychvstaní Kristovom, že ani nebola zanechaná jeho duša v ríši smrti, ani jeho telo že nevidelo porušenia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Toho istého Ježiša vzkriesil Bôh, čoho sme my všetci svedkami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Vyvýšený súc tedy pravicou Božou a dostanúc zasľúbenie Svätého Ducha od Otca vylial toto, čo vy teraz vidíte a čujete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Lebo Dávid nevstúpil na nebesia, ale on hovorí: Riekol Pán môjmu Pánovi: Seď po mojej pravici,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dokiaľ nepoložím tvojich nepriateľov za podnož tvojich nôh.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Nech teda vie istotne celý dom Izraelov, že i Pánom i Kristom ho učinil Bôh, toho Ježiša, ktorého ste vy ukrižovali!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 keď to počuli, boli hlboko dojatí, až do srdca, a povedali Petrovi a ostatným apoštolom: Čo máme robiť, mužovia bratia?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 Peter im povedal: Čiňte pokánie, a nech sa pokrstí jeden každý z vás na meno Ježiša Krista na odpustenie svojich hriechov, a dostanete dar Svätého Ducha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Lebo vám patrí to zasľúbenie a vašim deťom a všetkým na široko-ďaleko, ktorých- a koľkýchkoľvek si povolá Pán, náš Bôh.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A tiež aj inými viacerými slovami dôrazne svedčil a napomínal ich a hovoril: Zachráňte sa od tohoto pokolenia krivolakého. </w:t>
      </w:r>
      <w:r>
        <w:rPr>
          <w:rFonts w:eastAsia="SimSun;宋体"/>
          <w:b/>
          <w:bCs/>
          <w:sz w:val="16"/>
          <w:szCs w:val="16"/>
        </w:rPr>
        <w:t>41</w:t>
      </w:r>
      <w:r>
        <w:rPr>
          <w:rStyle w:val="StylStylDolevaPed5bZa5bAsieSimSunChar"/>
        </w:rPr>
        <w:t xml:space="preserve"> A tak tí, ktorí ochotne prijali jeho slovo, dali sa pokrstiť, a pripojilo sa toho dňa okolo troch tisícov duší. </w:t>
      </w:r>
      <w:r>
        <w:rPr>
          <w:rFonts w:eastAsia="SimSun;宋体"/>
          <w:b/>
          <w:bCs/>
          <w:sz w:val="16"/>
          <w:szCs w:val="16"/>
        </w:rPr>
        <w:t>42</w:t>
      </w:r>
      <w:r>
        <w:rPr>
          <w:rStyle w:val="StylStylDolevaPed5bZa5bAsieSimSunChar"/>
        </w:rPr>
        <w:t xml:space="preserve"> A zotrvávali v učení apoštolov a v spoločnom bratskom obcovaní a pri lámaní chleba a na modlitbách. </w:t>
      </w:r>
      <w:r>
        <w:rPr>
          <w:rFonts w:eastAsia="SimSun;宋体"/>
          <w:b/>
          <w:bCs/>
          <w:sz w:val="16"/>
          <w:szCs w:val="16"/>
        </w:rPr>
        <w:t>43</w:t>
      </w:r>
      <w:r>
        <w:rPr>
          <w:rStyle w:val="StylStylDolevaPed5bZa5bAsieSimSunChar"/>
        </w:rPr>
        <w:t xml:space="preserve"> A prišla bázeň na každú dušu, a dialo sa mnoho zázrakov a divov skrze apoštolov. </w:t>
      </w:r>
      <w:r>
        <w:rPr>
          <w:rFonts w:eastAsia="SimSun;宋体"/>
          <w:b/>
          <w:bCs/>
          <w:sz w:val="16"/>
          <w:szCs w:val="16"/>
        </w:rPr>
        <w:t>44</w:t>
      </w:r>
      <w:r>
        <w:rPr>
          <w:rStyle w:val="StylStylDolevaPed5bZa5bAsieSimSunChar"/>
        </w:rPr>
        <w:t xml:space="preserve"> A všetci veriaci boli spolu a mali všetko spoločné. </w:t>
      </w:r>
      <w:r>
        <w:rPr>
          <w:rFonts w:eastAsia="SimSun;宋体"/>
          <w:b/>
          <w:bCs/>
          <w:sz w:val="16"/>
          <w:szCs w:val="16"/>
        </w:rPr>
        <w:t>45</w:t>
      </w:r>
      <w:r>
        <w:rPr>
          <w:rStyle w:val="StylStylDolevaPed5bZa5bAsieSimSunChar"/>
        </w:rPr>
        <w:t xml:space="preserve"> Aj statky a majetky predávali a delili ich všetkým, ako komu bolo treba. </w:t>
      </w:r>
      <w:r>
        <w:rPr>
          <w:rFonts w:eastAsia="SimSun;宋体"/>
          <w:b/>
          <w:bCs/>
          <w:sz w:val="16"/>
          <w:szCs w:val="16"/>
        </w:rPr>
        <w:t>46</w:t>
      </w:r>
      <w:r>
        <w:rPr>
          <w:rStyle w:val="StylStylDolevaPed5bZa5bAsieSimSunChar"/>
        </w:rPr>
        <w:t xml:space="preserve"> A každodenne zotrvávajúc jednomyseľne v chráme a lámuc chlieb po domoch brali pokrm v plesaní a v prostote srdca, </w:t>
      </w:r>
      <w:r>
        <w:rPr>
          <w:rFonts w:eastAsia="SimSun;宋体"/>
          <w:b/>
          <w:bCs/>
          <w:sz w:val="16"/>
          <w:szCs w:val="16"/>
        </w:rPr>
        <w:t>47</w:t>
      </w:r>
      <w:r>
        <w:rPr>
          <w:rStyle w:val="StylStylDolevaPed5bZa5bAsieSimSunChar"/>
        </w:rPr>
        <w:t xml:space="preserve"> chválili Boha a mali milosť u všetkého ľudu. A Pán pridával cirkvi zachránených každý deň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6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uverivších budú sprevádzať tieto znamenia: v mojom mene budú vyháňať démonov, budú hovoriť novými jazyky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4,1-4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Stíhajte lásku a snažte sa horlive o duchovné dary, ale viacej, aby ste prorokoval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ten, kto hovorí jazykom, nehovorí ľuďom, ale Bohu, lebo nikto nerozumie, ale duchom hovorí tajomstvá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No, ten, kto prorokuje, hovorí ľuďom na vzdelanie, napomenutie a potešen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Ten, kto hovorí jazykom, vzdeláva sám seba; ale ten, kto prorokuje, vzdeláva cirkev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chcel by som, aby ste všetci hovorili jazykmi, ale radšej, aby ste prorokovali; lebo je väčší ten, kto prorokuje, ako ten, kto hovorí jazykmi, krome ak by aj vykladal, aby sa vzdelávala cirkev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o, teraz, bratia, keby som prišiel k vám hovoriac jazykmi, čo by som vám prospel, keby som vám nehovoril buď zjavením buď známosťou buď proroctvom buď učením?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eď aj bezdušné veci, vydávajúce zvuk, buď píšťala buď harfa, keby nedaly rozdielneho zvuku, jakože sa bude vedieť, čo sa píska alebo hrá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lebo tiež keby trúba vydala neistý zvuk, kto sa bude chystať do boja?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ak aj vy, keď ste jazykom nevydali srozumiteľného slova, jako sa bude vedieť, čo sa hovorí? Lebo budete hovoriť do povetria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Tak mnoho je, keby prišlo na to, rôznych zvukov na svete, a nič nie je bez zvuku;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eby som tedy neznal moci čiže smyslu hlasu, budem tomu, kto hovorí, barbarom, a ten, kto hovorí, bude u mňa barbarom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Tak aj vy, preto že ste horlivcami za duchovné dary, na vzdelanie cirkvi hľadajte, aby ste hojneli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re tú príčinu ten, kto hovorí jazykom, nech sa modlí, že by vykladal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Lebo keď sa modlím jazykom, modlí sa môj duch, ale moja myseľ je bez užitku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Čo tedy robiť? Budem sa modliť duchom, ale sa budem modliť aj mysľou; budem spievať chvály duchom, ale budem spievať chvály aj mysľou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Pretože keby si dobrorečil duchom, ako potom ten, kto zaujíma miesto prostého človeka, povie na tvoje ďakovanie ameň, keď nevie, čo hovoríš?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ty síce dobre ďakuješ, ale druhý sa nevzdeláva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Ďakujem svojmu Bohu, že viacej hovorím jazykmi ako vy všetci;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le v sbore by som chcel prehovoriť radšej päť slov svojou mysľou, srozumiteľne, aby som aj iných poučil, než desať tisíc slov jazykom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Bratia, nebuďte deťmi rozumom, lež zlobou buďte nedospelými, ale rozumom buďte dokonalí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V zákone je napísané: Inými jazykmi a inými rtami budem hovoriť tomuto ľudu; ale ani tak ma nepočúvnu, hovorí Pán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Takže jazyky sú na znamenie, a nie tým, ktorí veria, ale neveriacim; a proroctvo nie neveriacim, ale tým, ktorí veria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eby sa tedy dovedna sišiel celý sbor, a všetci by hovorili jazykmi, a vošli by ta prostí ľudia, ktorí sa nerozumejú do vecí, alebo neveriaci, či nepovedia, že bláznite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keby všetci prorokovali, a vošiel by niekto neveriaci alebo prostý, bude káravo usviedčaný od všetkých, súdený od všetkých,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tak budú zjavované tajnosti jeho srdca, a tak padne na tvár a bude sa klaňať Bohu vyznávajúc, že je skutočne Bôh medzi vami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Tak čo tedy robiť, bratia? Keď sa schádzate, každý z vás má žalm, má učenie, má zjavenie, má jazyk, má výklad – všetko nech je na vzdelanie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Buď že hovorí niekto jazykom, po dvoch alebo najviac traja a jeden po druhom, a jeden nech vykladá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keby nebolo vykladača, nech mlčí v sbore, a nech hovorí sám sebe a Bohu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proroci nech hovoria dvaja alebo traja, a druhí nech rozsudzujú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keby bolo niečo zjavené druhému, kto sedí, prvý nech mlčí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Lebo po jednom môžete všetci prorokovať, aby sa všetci učili a všetci sa potešovali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(A duchovia prorokov sa podriaďujú prorokom;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lebo Bôh nie je Bohom neporiadku, ale pokoja), ako vo všetkých sboroch svätých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Vaše ženy nech mlčia v sboroch, lebo sa im nedovoľuje hovoriť, ale podriaďovať sa, jako i zákon hovorí.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A jestli sa chcú niečo naučiť, nech sa doma pýtajú svojich vlastných mužov, lebo je mrzká vec žene hovoriť v sbore.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Alebo či od vás vyšlo slovo Božie? Alebo či len k vám samým prišlo?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k niekto myslí o sebe, že je prorok alebo duchovný, nech pozná dobre, čo vám píšem, že sú to prikázania Pánove.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le ak niekto nevie, nech nevie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 tak, moji bratia, snažte sa horlive, aby ste prorokovali, a hovoriť jazykmi nebráňte,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a všetko nech sa deje slušne a podľa poriadku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28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íto všetci zotrvávali jednomyseľne na modlitbe a v pokornej prosbe so ženami a s Máriou, matkou Ježišovou, i s jeho bratmi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7:00Z</dcterms:modified>
  <cp:revision>3</cp:revision>
  <dc:subject/>
  <dc:title>2</dc:title>
</cp:coreProperties>
</file>