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4. úloha: Týždeň od 16. do 22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naplnil som ho duchom Božím, múdrosťou, rozumnosťou a umením, a to vo všelijakom diel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Hospodin sostúpil v oblaku a hovoril mu a vzal z ducha, ktorý bol na ňom, a dal na sedemdesiatich mužov, na tých starších. A stalo sa, ako spočinul na nich duch, že prorokovali, ale potom nikdy viacej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1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Roku, ktorého zomrel kráľ Uziáš, videl som Pána sedieť na vysokom tróne a povznesenom, a podolok jeho rúcha naplňoval chrá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erafíni stáli nad ním. Každý mal šesť krýdel; dvoma zakrýval svoju tvár, dvoma zakrýval svoje nohy a dvoma lietal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volali jeden druhému a hovorili: Svätý, svätý, svätý Hospodin Zástupov, celá zem je plná jeho sláv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hly sa základy prahov od hlasu volajúceho, a dom sa naplnil dymom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ne, lebo zahyniem, pretože som človek nečistých rtov a bývam prostred ľudu nečistých rtov; beda mne, lebo moje oči videly Kráľa Hospodina Zástupov!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u priletel ku mne jeden zo serafínov majúc v ruke žeravý uhoľ, ktorý vzal kliešťami s oltára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dotknul sa mojich úst a riekol: Hľa, tento uhoľ sa dotknul tvojich rtov, a tak odišla tvoja neprávosť, a tvoj hriech je prikryt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8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Hľa, prepálim ťa, ale nie ako striebro, preberiem ťa v peci súž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pokropím vás čistou vodou, a budete čistí; od všetkých vašich nečistôt aj od všetkých vašich ukydaných bohov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dám vám nové srdce a nového ducha dám do vášho vnútra a odstránim to kamenné srdce z vášho tela a dám vám srdce z mäsa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dám svojho Ducha do vášho vnútra a učiním to, aby ste chodili v mojich ustanoveniach a ostríhali moje súdy a činili i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l 3,2.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le kto znesie deň jeho príchodu, a kto obstojí, keď sa ukáže?! Lebo on je ako prepaľujúci oheň a jako lúh práčov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bude sedieť prepaľujúc a prečisťujúc striebro, a tak prečistí synov Léviho a očistí ich ako zlato a jako striebro, a budú Hospodinovi, donášajúc obetný dar obilný v spravedli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; ale ten ktorý prichádza po mne, je mocnejší ako ja, ktorého obuv nosiť nie som hoden – ten vás bude krstiť Svätým Duchom a ohň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vy nie ste v tele, ale v duchu, akže Duch Boží prebýva vo vás. Ale ak niekto nemá Ducha Kristovho, ten neni je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vidieť zjavne na vás, že ste listom Kristovým, nami prislúženým, napísaným nie černidlom, ale Duchom živého Boha, nie na kamenných doskách, ale na doskách srdca mäsitý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5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Takže ak je niekto v Kristovi, je novým stvorením; drievne pominulo, hľa, všetko je nové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7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ď tedy máme tieto zasľúbenia, milovaní, očistime sa od každého poškvrnenia tela i ducha dovršujúc tak svätosť v bázni Božej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6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vody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pokropím vás čistou vodou, a budete čistí; od všetkých vašich nečistôt aj od všetkých vašich ukydaných bohov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dám vám nové srdce a nového ducha dám do vášho vnútra a odstránim to kamenné srdce z vášho tela a dám vám srdce z mäsa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dám svojho Ducha do vášho vnútra a učiním to, aby ste chodili v mojich ustanoveniach a ostríhali moje súdy a činili i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3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vidieť zjavne na vás, že ste listom Kristovým, nami prislúženým, napísaným nie černidlom, ale Duchom živého Boha, nie na kamenných doskách, ale na doskách srdca mäsitých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7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asľúbenie Jánovho krstu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; ale ten ktorý prichádza po mne, je mocnejší ako ja, ktorého obuv nosiť nie som hoden – ten vás bude krstiť Svätým Duchom a ohň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1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Roku, ktorého zomrel kráľ Uziáš, videl som Pána sedieť na vysokom tróne a povznesenom, a podolok jeho rúcha naplňoval chrá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erafíni stáli nad ním. Každý mal šesť krýdel; dvoma zakrýval svoju tvár, dvoma zakrýval svoje nohy a dvoma lietal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volali jeden druhému a hovorili: Svätý, svätý, svätý Hospodin Zástupov, celá zem je plná jeho sláv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hly sa základy prahov od hlasu volajúceho, a dom sa naplnil dymom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Vtedy som povedal: Beda mne, lebo zahyniem, pretože som človek nečistých rtov a bývam prostred ľudu nečistých rtov; beda mne, lebo moje oči videly Kráľa Hospodina Zástupov!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u priletel ku mne jeden zo serafínov majúc v ruke žeravý uhoľ, ktorý vzal kliešťami s oltára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dotknul sa mojich úst a riekol: Hľa, tento uhoľ sa dotknul tvojich rtov, a tak odišla tvoja neprávosť, a tvoj hriech je prikryt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8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Hľa, prepálim ťa, ale nie ako striebro, preberiem ťa v peci súženi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l 3,2.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le kto znesie deň jeho príchodu, a kto obstojí, keď sa ukáže?! Lebo on je ako prepaľujúci oheň a jako lúh práčov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bude sedieť prepaľujúc a prečisťujúc striebro, a tak prečistí synov Léviho a očistí ich ako zlato a jako striebro, a budú Hospodinovi, donášajúc obetný dar obilný v spravedli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2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Oheň som prišiel hodiť na zem, a čo chcem, ak už je zapálený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2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lebo náš Bôh aj je ohňom, spaľujúci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4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Milovaní, nedivte sa ohňu, ktorý prišiel na vás pre vaše zkúsenie, ako čo by sa vám diala čudná vec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8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uch ešte nebol daný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Potom v posledný, v ten veliký deň sviatku stál Ježiš a volal: Ak niekto žízni, nech prijde ku mne a pije!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Kto verí vo mňa, jako hovorí Písmo, rieky živej vody potečú z jeho vnútr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le to povedal o Svätom Duchu, ktorého mali dostať uverivší v neho. Lebo ešte nebolo Svätého Ducha, pretože Ježiš ešte nebol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učiac ich zachovávať všetko, čokoľvek som vám prikázal. A hľa, ja som s vami po všetky dni až do skonania sveta. Am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4.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hromažďujúc sa s nimi prikazoval im, aby neodchádzali z Jeruzalema, ale aby čakali zasľúbenie Otcovo, o ktorom zasľúbení ste vraj počuli od mňa;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otiž že Ján krstil vodou, ale vy budete pokrstení Svätým Duchom už o nie mnoho dn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o, ja vám hovorím pravdu, že vám je to užitočné, aby som ja odišiel. Lebo ak neodídem, Tešiteľ neprijde k vám; ale ak odídem, pošlem ho k 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9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žišovo zasľúb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Hospodin sostúpil v oblaku a hovoril mu a vzal z ducha, ktorý bol na ňom, a dal na sedemdesiatich mužov, na tých starších. A stalo sa, ako spočinul na nich duch, že prorokovali, ale potom nikdy viacej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ja požiadam Otca, a dá vám iného Tešiteľa, aby bol s vami na vek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1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naplnil som ho duchom Božím, múdrosťou, rozumnosťou a umením, a to vo všelijakom diel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4 Moj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Hospodin sostúpil v oblaku a hovoril mu a vzal z ducha, ktorý bol na ňom, a dal na sedemdesiatich mužov, na tých starších. A stalo sa, ako spočinul na nich duch, že prorokovali, ale potom nikdy viacej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Sam 10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prijde na teba Duch Hospodinov, a budeš prorokovať s nimi a budeš premenený na iného muž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 51,10.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Daj mi počuť veselosť a radosť, aby plesaly moje kosti, ktoré si zdrtil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Skry svoju tvár pred mojimi hriechami a zahľaď všetky moje neprá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z 36,25-2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pokropím vás čistou vodou, a budete čistí; od všetkých vašich nečistôt aj od všetkých vašich ukydaných bohov vás očistím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dám vám nové srdce a nového ducha dám do vášho vnútra a odstránim to kamenné srdce z vášho tela a dám vám srdce z mäsa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dám svojho Ducha do vášho vnútra a učiním to, aby ste chodili v mojich ustanoveniach a ostríhali moje súdy a činili i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20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keď to povedal, dýchnul na nich a povedal im: Prijmite Svätého Ducha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4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A hľa, ja posielam zasľúbenie svojho Otca na vás, a vy buďte v meste Jeruzaleme, dokiaľ nebudete odiati do moci z výsost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Iný Tešiteľ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eopustím vás, aby ste boli sirotami, prijdem k 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Tešiteľ, Svätý Duch, ktorého pošle Otec v mojom mene, ten vás naučí všetkému a pripomenie vám všetko, čo som vám pove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keď prijde Tešiteľ, ktorého vám ja pošlem od Otca, toho Ducha pravdy, ktorý vychádza od Otca, ten bude svedčiť o m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keď prijde on, ten Duch pravdy, uvedie vás do každej pravdy; lebo nebude hovoriť sám od seba, ale bude hovoriť všetko, čokoľvek počuje, aj budúce veci vám bude zvestova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en ma oslávi, pretože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3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ten, kto zachováva jeho prikázania, zostáva v ňom a on tiež v ňom. A po tomto známe, že zostáva v nás – z Ducha, ktorého nám d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Ján 4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o tom známe, že zostávame v ňom a on v nás, že nám dal zo svojho Duch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1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8:00Z</dcterms:modified>
  <cp:revision>3</cp:revision>
  <dc:subject/>
  <dc:title>2</dc:title>
</cp:coreProperties>
</file>