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4. úloha: Týždeň od 16. do 22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naplnil som ho Duchom Božím, múdrosťou i chápavosťou a zručnosťou v každej prác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Hospodin zostúpil v oblaku, hovoril s ním, vzal z ducha, ktorý bol na ňom, a dal ho na sedemdesiat mužov zo starších. Keď spočinul na nich duch, ihneď prorokovali, ale viackrát n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1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 roku, keď zomrel kráľ Uzijá, videl som Pána sedieť na vysokom a vyvýšenom tróne a okraje Jeho rúcha naplňovali chrá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erafi stáli nad Ním, každý mal po šesť krídel. Dvoma si zakrýval tvár, dvoma si zakrýval nohy a dvoma lietal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den takto privolával druhému: Svätý, svätý, svätý je Hospodin mocností, plná je všetka zem Jeho sláv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Vtom sa zachveli základy verají v prahoch pre hlas volajúceho a dom sa naplnil dymom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i, som stratený, lebo som mužom nečistých perí a bývam uprostred ľudu nečistých perí, pretože Kráľa, Hospodina mocností, videli moje oč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priletel ku mne jeden zo serafov a v ruke mal žeravý uhlík, ktorý vzal kliešťami z oltára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dotkol sa mi úst a riekol: Ajhľa, tento sa dotkol tvojich perí a zmizla tvoja vina, tvoj hriech je odpust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8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jhľa, prečistil som ťa, ale nie ako striebro, skúšal som ťa v peci bie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vás pokropím čistou vodou a budete očistení od všetkých svojich poškvŕn, i od všetkých modiel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Dám vám nové srdce a nového ducha do vášho vnútra; odstránim kamenné srdce z vášho tela a dám vám srdce mäsité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Dám svojho Ducha do vášho vnútra a spôsobím, aby ste chodili podľa mojich ustanovení, zachovávali a plnili moje nariad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l 3,2.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Kto znesie deň Jeho príchodu? Kto obstojí, keď sa zjaví? Veď On je ako tavičov oheň a ako práčov lúh!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osadí sa ako tavič a čistič striebra a prečistí levítov; tríbiť ich bude ako zlato a striebro a budú správne prinášať Hospodinovi obete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, ale Ten, ktorý prichádza za mnou, je mocnejší ako ja; nie som hoden niesť Mu sandále; On vás bude krstiť Duchom Svätým a oh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y však nie ste v tele, ale v Duchu, ak Duch Boží prebýva vo vás. Ale ak niekto nemá Ducha Kristovho, nie je J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eď je zjavné, že ste listom Kristovým, ktorý sme my písali svojou službou a napísali nie černidlom, ale Duchom Boha živého, nie na kamenné dosky, ale na mäsité dosky sŕdc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5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Preto ak je niekto v Kristovi, je nové stvorenie. Staré veci sa pominuli, a hľa, nastali nov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Milovaní, keďže teda máme také zasľúbenie, očisťme sa od všetkých poškvŕn tela i ducha a v bázni Božej dokonajme svoje posväten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budem prosiť Otca, a dá vám iného Radcu, aby bol s vami až naveky -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6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vody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vás pokropím čistou vodou a budete očistení od všetkých svojich poškvŕn, i od všetkých modiel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Dám vám nové srdce a nového ducha do vášho vnútra; odstránim kamenné srdce z vášho tela a dám vám srdce mäsité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Dám svojho Ducha do vášho vnútra a spôsobím, aby ste chodili podľa mojich ustanovení, zachovávali a plnili moje nariad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eď je zjavné, že ste listom Kristovým, ktorý sme my písali svojou službou a napísali nie černidlom, ale Duchom Boha živého, nie na kamenné dosky, ale na mäsité dosky sŕdc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7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Jánovho krstu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, ale Ten, ktorý prichádza za mnou, je mocnejší ako ja; nie som hoden niesť Mu sandále; On vás bude krstiť Duchom Svätým a oh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1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 roku, keď zomrel kráľ Uzijá, videl som Pána sedieť na vysokom a vyvýšenom tróne a okraje Jeho rúcha naplňovali chrá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erafi stáli nad Ním, každý mal po šesť krídel. Dvoma si zakrýval tvár, dvoma si zakrýval nohy a dvoma lietal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den takto privolával druhému: Svätý, svätý, svätý je Hospodin mocností, plná je všetka zem Jeho sláv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Vtom sa zachveli základy verají v prahoch pre hlas volajúceho a dom sa naplnil dymom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i, som stratený, lebo som mužom nečistých perí a bývam uprostred ľudu nečistých perí, pretože Kráľa, Hospodina mocností, videli moje oč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priletel ku mne jeden zo serafov a v ruke mal žeravý uhlík, ktorý vzal kliešťami z oltára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dotkol sa mi úst a riekol: Ajhľa, tento sa dotkol tvojich perí a zmizla tvoja vina, tvoj hriech je odpust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8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jhľa, prečistil som ťa, ale nie ako striebro, skúšal som ťa v peci bie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l 3,2.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Kto znesie deň Jeho príchodu? Kto obstojí, keď sa zjaví? Veď On je ako tavičov oheň a ako práčov lúh!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osadí sa ako tavič a čistič striebra a prečistí levítov; tríbiť ich bude ako zlato a striebro a budú správne prinášať Hospodinovi obete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2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Oheň som prišiel hodiť na zem. A čo chcem? Kiež by už horel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2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Lebo aj náš Boh je zožierajúcim oh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4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Milovaní, nedivte sa ohňu (súženia), ktorý vás prišiel skúšať, akoby sa vám prihodilo niečo nezvyčajné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8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uch ešte nebol daný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 posledný veľký deň slávností stál Ježiš a volal: Ak niekto žízni, nech príde ku mne a napije sa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ko Písmo hovorí: Rieky živej vody potečú z vnútra toho, kto verí vo mň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o povedal o Duchu, ktorého mali prijať tí, čo uverili v Neho; Duch [Svätý] totiž ešte nebol (daný), pretože Ježiš nebol ešte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učiac ich zachovávať všetko, čokoľvek som vám prikázal. Ajhľa, ja som s vami po všetky dni, až do konca sveta. [Amen]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4.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Keď boli spolu, prikázal im, aby neodchádzali z Jeruzalema, ale aby očakávali zasľúbenie Otcovo – o ktorom (tak im riekol) počuli ste odo mň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(totiž) že Ján krstil vodou, ale vy o niekoľko dní budete pokrstení Duchom Svätý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Ja vám však pravdu hovorím: Vám prospeje, aby som odišiel; lebo ak neodídem, Radca nepríde k vám; ale keď odídem, pošlem Ho k 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9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žišovo zasľúb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Hospodin zostúpil v oblaku, hovoril s ním, vzal z ducha, ktorý bol na ňom, a dal ho na sedemdesiat mužov zo starších. Keď spočinul na nich duch, ihneď prorokovali, ale viackrát n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budem prosiť Otca, a dá vám iného Radcu, aby bol s vami až naveky -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naplnil som ho Duchom Božím, múdrosťou i chápavosťou a zručnosťou v každej prác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Hospodin zostúpil v oblaku, hovoril s ním, vzal z ducha, ktorý bol na ňom, a dal ho na sedemdesiat mužov zo starších. Keď spočinul na nich duch, ihneď prorokovali, ale viackrát n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Sam 10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Vtedy ťa prenikne Duch Hospodinov, budeš prorokovať s nimi a premeníš sa na iného muž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 51,10.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aj mi počuť radosť, potešenie, nech zajasajú kosti, čo si zdrvil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Skry si tvár pred mojimi hriechmi a zotri všetky moje viny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Potom vás pokropím čistou vodou a budete očistení od všetkých svojich poškvŕn, i od všetkých modiel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Dám vám nové srdce a nového ducha do vášho vnútra; odstránim kamenné srdce z vášho tela a dám vám srdce mäsité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Dám svojho Ducha do vášho vnútra a spôsobím, aby ste chodili podľa mojich ustanovení, zachovávali a plnili moje nariad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20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keď to povedal, dýchol na nich a hovoril: Prijmite Ducha Svät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4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A hľa, posielam na vás zasľúbenie Otcovo. Vy však zostaňte v meste, kým nebudete vystrojení mocou z výsost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Iný Tešiteľ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 ako siroty, prídem k 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Radca, ten Duch Svätý, ktorého pošle Otec v mojom mene, Ten vás naučí všetkému a pripomenie vám všetko, čo som vám ho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však príde Radca, ktorého vám ja pošlem od Otca, bude svedčiť o mn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3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 zachováva Jeho prikázania, zostáva v Bohu a Boh v ňom. A podľa toho poznávame, že zostáva v nás, to jest podľa Ducha, ktorého nám 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odľa toho poznávame, že zostávame v Ňom a On v nás, že nám dal zo svojho Duch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1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3:00Z</dcterms:modified>
  <cp:revision>3</cp:revision>
  <dc:subject/>
  <dc:title>2</dc:title>
</cp:coreProperties>
</file>