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3. úloha: Týždeň od 9. do 15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Ježiš a Duch Svätý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ób 33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Duch silného Boha ma učinil a dych Všemohúceho mi dal živo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18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narodenie Ježiša Krista bolo takto. Keď bola jeho matka, Mária, zasnúbená Jozefovi, prv ako sa sišli, bola najdená tehotná zo Svätého Ducha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le Jozef, jej muž, súc spravedlivý a nechcúc jej urobiť potupu chcel ju tajne prepustiť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keď o tom premýšľal, hľa, ukázal sa mu anjel Pánov vo sne a povedal: Jozefe, synu Dávidov, neboj sa prijať Máriu, svoju manželku, lebo to, čo je v nej splodené, je zo Svätého Duch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6.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ď bol Ježiš pokrstený, hneď vystúpil z vody, a hľa, otvorily sa mu nebesia, a videl Ducha Božieho, ktorý sostupoval akoby holubica a prichádzal na 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hľa, bolo počuť hlas z nebies, ktorý hovoril: Toto je ten môj milovaný Syn, v ktorom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anjel odpovedal a riekol jej: Svätý Duch prijde na teba, a moc Najvyššieho ti zatôni, a preto aj to splodené sväté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8.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Ježiš odpovedal a riekol mu: Ameň, ameň ti hovorím. Ak sa niekto nenarodí znova, nemôže vid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Nikodém mu povedal: Ako sa môže narodiť človek, keď je starý? Či azda môže po druhé vojsť do života svojej matky a narodiť sa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Ježiš mu odpovedal: Ameň, ameň ti hovorím, že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ediv sa, že som ti povedal: Musíte sa narodiť znova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, kam chce, tam veje, a čuješ jeho zvuk, ale nevieš, odkiaľ prichádza a kam ide; tak je to s každým, kto sa narodil z Ducha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ten, ktorého poslal Bôh, hovorí slová Božie; lebo nie z miery dáva Bôh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jestli Duch toho, ktorý vzkriesil Ježiša z mŕtvych, prebýva vo vás, tak tedy ten, ktorý vzkriesil Krista Ježiša z mŕtvych, oživí aj vaše smrteľné telá skrze svojho Ducha, ktorý prebýva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 koľko viacej krv Kristova, ktorý skrze večného Ducha obetoval sám seba bezvadného Bohu, očistí vaše svedomie od mŕtvych skutkov, aby ste svätoslúžili živému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anjel odpovedal a riekol jej: Svätý Duch prijde na teba, a moc Najvyššieho ti zatôni, a preto aj to splodené sväté bude sa volať Syn Boží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9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Zázračné narod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anjel odpovedal a riekol jej: Svätý Duch prijde na teba, a moc Najvyššieho ti zatôni, a preto aj to splodené sväté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,18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 narodenie Ježiša Krista bolo takto. Keď bola jeho matka, Mária, zasnúbená Jozefovi, prv ako sa sišli, bola najdená tehotná zo Svätého Ducha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le Jozef, jej muž, súc spravedlivý a nechcúc jej urobiť potupu chcel ju tajne prepustiť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A keď o tom premýšľal, hľa, ukázal sa mu anjel Pánov vo sne a povedal: Jozefe, synu Dávidov, neboj sa prijať Máriu, svoju manželku, lebo to, čo je v nej splodené, je zo Svätého Ducha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hneď bol v ich synagóge človek v moci nečistého ducha, ktorý skríkol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lebo u Boha nebude nemožným niktoré slov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1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bez viery nie je možné ľúbiť sa Bohu. Lebo ten, kto prichádza k Bohu, musí veriť, že je, a že tým, ktorí ho snažne hľadajú, je odplatiteľ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Tim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Každé písmo, vdýchnuté Bohom, je aj užitočné na vynaučovanie, karhanie, naprávanie, na výchovné káznenie v spravedlivosti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10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spravedlivý bude žiť z viery. A keby sa utiahol, nemá v ňom záľuby moja duš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Moj 1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em bola neladná a pustá [Hebrejsky: tóhu va bóhu], a tma bola nad priepasťou, a Duch Boží sa oživujúci vznášal nad vod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ób 33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Duch silného Boha ma učinil a dych Všemohúceho mi dal živo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Ježiš odpovedal a riekol mu: Ameň, ameň ti hovorím. Ak sa niekto nenarodí znova, nemôže vidieť kráľovstvo Bož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Nikodém mu povedal: Ako sa môže narodiť človek, keď je starý? Či azda môže po druhé vojsť do života svojej matky a narodiť sa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Ježiš mu odpovedal: Ameň, ameň ti hovorím, že ak sa niekto nenarodí z vody a z Ducha, nemôže vojsť do kráľovstva Božieho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Čo sa narodilo z tela, je telo, a čo sa narodilo z Ducha, je Du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Nediv sa, že som ti povedal: Musíte sa narodiť znova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, kam chce, tam veje, a čuješ jeho zvuk, ale nevieš, odkiaľ prichádza a kam ide; tak je to s každým, kto sa narodil z 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jestli Duch toho, ktorý vzkriesil Ježiša z mŕtvych, prebýva vo vás, tak tedy ten, ktorý vzkriesil Krista Ježiša z mŕtvych, oživí aj vaše smrteľné telá skrze svojho Ducha, ktorý prebýva vo vás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0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omazaný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hneď, keď vychádzal z vody, videl nebesia roztrhávané a Ducha, jako čo by holubicu, sostupujúceho na seb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6.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ď bol Ježiš pokrstený, hneď vystúpil z vody, a hľa, otvorily sa mu nebesia, a videl Ducha Božieho, ktorý sostupoval akoby holubica a prichádzal na neh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hľa, bolo počuť hlas z nebies, ktorý hovoril: Toto je ten môj milovaný Syn, v ktorom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3,21.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stalo sa v tom, keď sa krstil všetok ľud, a keď bol pokrstený i Ježiš a modlil sa, že sa razom otvorilo nebo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Svätý Duch sostúpil v telesnej podobe, jako čo by holubica, na neho, a hlas zavznel z neba, ktorý hovoril: Ty si ten môj milovaný Syn, v tebe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32-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Ján svedčil a hovoril: Videl som Ducha, sostupujúceho s neba jako čo by holubicu, a zostal na ňom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A ja som ho neznal, ale ten, ktorý ma poslal krstiť vodou, ten mi povedal: Na koho uvidíš sostupovať Ducha, a že zostáva na ňom, to je ten, ktorý krstí Svätým Duchom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 ja som videl a svedčil, že to je ten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-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Na počiatku bolo Slovo a to Slovo bolo u Boha a to Slovo bol Bôh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Ten, to Slovo bolo na počiatku u Boha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šetko povstalo skrze neho, a bez neho nepovstalo ani jedno z toho, čo povsta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tedy bol Ježiš zavedený hore na púšť od Ducha, aby bol pokúšaný od diabl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hneď ho pudil Duch na púšť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Ježiš, plný Svätého Ducha, navrátil sa od Jordána a za štyridsať dní bol vodený Duchom na púšti súc pokúšaný od diabl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11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Vedený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ten, ktorého poslal Bôh, hovorí slová Božie; lebo nie z miery dáva Bôh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rvú knihu som napísal, Teofíle, o všetkom, čo započal Ježiš činiť a učiť,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ž do toho dňa, ktorého vzatý bol hore do neba, keď už bol dal skrze Svätého Ducha prikázania apoštolom, ktorých si vyvolil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4,3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le Ježiš im povedal: Mojím pokrmom je to, aby som činil vôľu toho, ktorý ma poslal, a dokonal jeho die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6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Lebo som nesostúpil z neba nato, aby som činil svoju vôľu, ale vôľu toho, ktorý ma posl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2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ten, ktorý ma poslal, je so mnou. Nezanechal ma Otec samotného, lebo ja vždycky činím to, čo sa jemu ľúb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2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vedené Duchom Svätým I.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8.1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Duch Pánov je nado mnou, a preto ma pomazal zvestovať chudobným evanjelium, poslal ma uzdravovať skrúšených srdcom, vyhlásiť zajatcom prepustenie a slepým návrat zraku, zlomených poslať na slobodu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vyhlásiť rok Pánov príjem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5,1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prišli na druhú stranu mora do kraja Gadarénov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jako vyšiel z lode, hneď sa s ním stretol človek z hrobov, v nečistom duchu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ktorý to človek mal svoje obydlie v hroboch, a už ho ani reťazami nemohol nikto viacej poviazať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pretože bol často poviazaný putami na nohách a reťazami a roztrhal reťazi a putá polámal, a nikto ho nevládal skrotiť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vždycky, vodne i vnoci, bol na tamojších vrchoch a v hroboch a kričal a bil sa kameňm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uvidel Ježiša zďaleka, bežal a poklonil sa m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skríknuc velikým hlasom povedal: Čo mám s tebou, Ježišu, Synu Najvyššieho Boha! Zaväzujem ťa prísahou na Boha, aby si ma netrápil!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mu hovoril: Vyjdi z človeka, nečistý duchu!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 pýtal sa ho: Jako ti je meno? A povedal mu: Legion mi je meno, lebo nás je mnoho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veľmi ho prosil, žeby ich neposielal preč z toho kraja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bolo tam na svahu vrchu veliké stádo svíň, pasúce s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prosili ho všetci tí démoni a hovorili: Pošli nás do tých svíň, aby sme vošli do nich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Ježiš im hneď dovolil. Vtedy vyšli nečistí duchovia a vošli do svíň, a stádo sa srútilo dolu úbočím do mora, a bolo ich okolo dvoch tisícov, a potopily sa v mor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tí, ktorí ich pásli, utiekli a oznámili to v meste i v domoch v poli. A vyšli vidieť, čo sa to stal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prišli k Ježišovi a videli posadlého, že sedí a je odiaty a má zdravý rozum, ten ktorý to bol mal ten legion, a báli s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í, ktorí to videli, rozprávali im, ako sa to stalo tomu posadlému, aj o tých svinia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7,36-4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A prosil ho ktorýsi z farizeov, žeby jedol s ním. A vošiel do domu farizea a položil sa za stôl.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hľa, bola v tom meste nejaká hriešna žena, ktorá, keď sa dozvedela, že stoluje v dome farizea, doniesla alabastrovú nádobu masti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stanúc si odzadu k jeho nohám a plačúc začala slzami kropiť jeho nohy a vlasmi svojej hlavy utierala a bozkávala jeho nohy a mazala masťou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keď to videl farizeus, ktorý ho pozval, povedal sám v sebe: Keby tento bol prorok, vedel by, kto a jaká je to žena, ktorá sa ho dotýka, lebo je hriešnica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Ježiš odpovedal a riekol mu: Šimone, mám ti niečo povedať. A on riekol: Učiteľu, povedz! </w:t>
      </w:r>
      <w:r>
        <w:rPr>
          <w:rFonts w:eastAsia="SimSun;宋体"/>
          <w:b/>
          <w:bCs/>
          <w:sz w:val="16"/>
          <w:szCs w:val="16"/>
        </w:rPr>
        <w:t>41</w:t>
      </w:r>
      <w:r>
        <w:rPr>
          <w:rStyle w:val="StylStylDolevaPed5bZa5bAsieSimSunChar"/>
        </w:rPr>
        <w:t xml:space="preserve"> Istý veriteľ mal dvoch dlžníkov. Jeden bol dlžen päťsto denárov, druhý päťdesiat. </w:t>
      </w:r>
      <w:r>
        <w:rPr>
          <w:rFonts w:eastAsia="SimSun;宋体"/>
          <w:b/>
          <w:bCs/>
          <w:sz w:val="16"/>
          <w:szCs w:val="16"/>
        </w:rPr>
        <w:t>42</w:t>
      </w:r>
      <w:r>
        <w:rPr>
          <w:rStyle w:val="StylStylDolevaPed5bZa5bAsieSimSunChar"/>
        </w:rPr>
        <w:t xml:space="preserve"> A keď nemali jako zaplatiť, odpustil obidvom. Ktorý teda z nich, povedz, bude ho viacej milovať? </w:t>
      </w:r>
      <w:r>
        <w:rPr>
          <w:rFonts w:eastAsia="SimSun;宋体"/>
          <w:b/>
          <w:bCs/>
          <w:sz w:val="16"/>
          <w:szCs w:val="16"/>
        </w:rPr>
        <w:t>43</w:t>
      </w:r>
      <w:r>
        <w:rPr>
          <w:rStyle w:val="StylStylDolevaPed5bZa5bAsieSimSunChar"/>
        </w:rPr>
        <w:t xml:space="preserve"> A Šimon odpovedal a riekol: Nazdám sa, že ten, ktorému viacej odpustil. A on mu povedal: Dobre si rozsúdil. </w:t>
      </w:r>
      <w:r>
        <w:rPr>
          <w:rFonts w:eastAsia="SimSun;宋体"/>
          <w:b/>
          <w:bCs/>
          <w:sz w:val="16"/>
          <w:szCs w:val="16"/>
        </w:rPr>
        <w:t>44</w:t>
      </w:r>
      <w:r>
        <w:rPr>
          <w:rStyle w:val="StylStylDolevaPed5bZa5bAsieSimSunChar"/>
        </w:rPr>
        <w:t xml:space="preserve"> A obrátiac sa k žene povedal Šimonovi: Či vidíš túto ženu? Vošiel som do tvojho domu, a vody na moje nohy si nedal; ale táto slzami skropila moje nohy a vlasmi svojej hlavy poutierala;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bozkať nebozkal si ma; ale táto, odkedy som vošiel, neprestala bozkávať moje nohy;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olejom si nepomazal mojej hlavy; ale táto masťou pomazala moje nohy. </w:t>
      </w:r>
      <w:r>
        <w:rPr>
          <w:rFonts w:eastAsia="SimSun;宋体"/>
          <w:b/>
          <w:bCs/>
          <w:sz w:val="16"/>
          <w:szCs w:val="16"/>
        </w:rPr>
        <w:t>47</w:t>
      </w:r>
      <w:r>
        <w:rPr>
          <w:rStyle w:val="StylStylDolevaPed5bZa5bAsieSimSunChar"/>
        </w:rPr>
        <w:t xml:space="preserve"> A preto ti hovorím, že sú jej odpustené tie mnohé hriechy, lebo mnoho milovala. Komu sa málo odpúšťa, málo miluje.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A povedal jej: Odpustené sú tvoje hriech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8,1-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Ježiš odišiel na Olivový vrch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le na úsvite zase prišiel do chrámu, a všetok ľud prichádzal k nemu; a sadol si a učil i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zákonníci a farizeovia doviedli k nemu ženu, pristihutú v cudzoložstve, a postaviac je do prostredku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povedali mu: Učiteľu, táto žena bola pristihnutá pri skutku, keď cudzoložil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v zákone nám prikázal Mojžiš kameňovať také ženy, nuž čo ty hovoríš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le to povedali pokúšajúc ho, aby ho mohli obžalovať. A Ježiš sa zohnul dolu a písal prstom na ze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keď sa ho len neprestávali opytovať, pozdvihol sa a povedal im: Kto z vás je bez hriechu, nech prvý hodí na ňu kameň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opät sa zohnul dolu a písal na zem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oni počujúc to a súc obviňovaní od svojho svedomia vychádzali jeden po druhom, počnúc od starších až po posledných, a zanechaný bol Ježiš sám, i žena, stojaca v prostredku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keď sa zase pozdvihol Ježiš a nevidel nikoho krome ženy, povedal jej: Ženo, kde sú tamtí tvoji žalobníci? Či ťa niktorý neodsúdil?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ona riekla: Niktorý, Pane. A Ježiš jej povedal: Ani ja ťa neodsudzujem; iď a nehreš viacej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0,46-5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Potom prišli do Jericha. A keď vychádzal z Jericha i jeho učeníci i veľký zástup s nimi, sedel pri ceste Timeov syn, slepý Bartimeus, a žobral. </w:t>
      </w:r>
      <w:r>
        <w:rPr>
          <w:rFonts w:eastAsia="SimSun;宋体"/>
          <w:b/>
          <w:bCs/>
          <w:sz w:val="16"/>
          <w:szCs w:val="16"/>
        </w:rPr>
        <w:t>47</w:t>
      </w:r>
      <w:r>
        <w:rPr>
          <w:rStyle w:val="StylStylDolevaPed5bZa5bAsieSimSunChar"/>
        </w:rPr>
        <w:t xml:space="preserve"> A keď počul, že je to Ježiš Nazarejský, začal kričať a hovoriť: Ježišu, Synu Dávidov, zmiluj sa nado mnou! </w:t>
      </w:r>
      <w:r>
        <w:rPr>
          <w:rFonts w:eastAsia="SimSun;宋体"/>
          <w:b/>
          <w:bCs/>
          <w:sz w:val="16"/>
          <w:szCs w:val="16"/>
        </w:rPr>
        <w:t>48</w:t>
      </w:r>
      <w:r>
        <w:rPr>
          <w:rStyle w:val="StylStylDolevaPed5bZa5bAsieSimSunChar"/>
        </w:rPr>
        <w:t xml:space="preserve"> A mnohí mu dohovárali, aby mlčal, ale on tým väčšmi kričal: Synu Dávidov, zmiluj sa nado mnou!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Vtedy postál Ježiš a kázal ho zavolať. A zavolali slepého a vraveli mu: Dúfaj, vstaň, volá ťa. </w:t>
      </w:r>
      <w:r>
        <w:rPr>
          <w:rFonts w:eastAsia="SimSun;宋体"/>
          <w:b/>
          <w:bCs/>
          <w:sz w:val="16"/>
          <w:szCs w:val="16"/>
        </w:rPr>
        <w:t>50</w:t>
      </w:r>
      <w:r>
        <w:rPr>
          <w:rStyle w:val="StylStylDolevaPed5bZa5bAsieSimSunChar"/>
        </w:rPr>
        <w:t xml:space="preserve"> A on odhodiac svoj plášť vyskočil a išiel k Ježišovi. </w:t>
      </w:r>
      <w:r>
        <w:rPr>
          <w:rFonts w:eastAsia="SimSun;宋体"/>
          <w:b/>
          <w:bCs/>
          <w:sz w:val="16"/>
          <w:szCs w:val="16"/>
        </w:rPr>
        <w:t>51</w:t>
      </w:r>
      <w:r>
        <w:rPr>
          <w:rStyle w:val="StylStylDolevaPed5bZa5bAsieSimSunChar"/>
        </w:rPr>
        <w:t xml:space="preserve"> A Ježiš odpovedal a riekol mu: Čo chceš, aby som ti učinil? A slepý mu povedal: Rabbúni, žeby som videl. </w:t>
      </w:r>
      <w:r>
        <w:rPr>
          <w:rFonts w:eastAsia="SimSun;宋体"/>
          <w:b/>
          <w:bCs/>
          <w:sz w:val="16"/>
          <w:szCs w:val="16"/>
        </w:rPr>
        <w:t>52</w:t>
      </w:r>
      <w:r>
        <w:rPr>
          <w:rStyle w:val="StylStylDolevaPed5bZa5bAsieSimSunChar"/>
        </w:rPr>
        <w:t xml:space="preserve"> Vtedy mu povedal Ježiš: Iď, tvoja viera ťa uzdravila! A hneď prezrel a išiel tou cestou za Ježiš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Žid 9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 koľko viacej krv Kristova, ktorý skrze večného Ducha obetoval sám seba bezvadného Bohu, očistí vaše svedomie od mŕtvych skutkov, aby ste svätoslúžili živému Boh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0,3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o Ježišovi z Nazareta, jako ho pomazal Bôh Svätým Duchom a mocou, ktorý prešiel zem dobre činiac a uzdravujúc všetkých, ktorí boli premožení od diabla a držaní v jeho moci, pretože bol s ním Bôh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3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vedené Duchom Svätým II.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3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Lebo aj Kristus raz trpel a zomrel za hriechy, spravedlivý za nespravedlivých, aby nás priviedol k Bohu, usmrtený telom, ale oživený Duch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1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avel, apoštol, nie od ľudí ani nie skrze človeka, ale skrze Ježiša Krista a Boha Otca, ktorý ho vzkriesil z mŕtvych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1,17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žeby Bôh nášho Pána Ježiša Krista, Otec slávy, ráčil vám dať ducha múdrosti a zjavenia pravým poznaním jeho,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osvietené oči vašej mysle, aby ste vedeli, čo a jaká je to nádeja jeho povolania a čo a jaké bohatstvo slávy jeho dedičstva medzi svätými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čo tá nesmierna veľkosť jeho moci, vzhľadom na nás veriacich podľa pôsobenia sily jeho vlády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ktorú spôsobil v Kristovi vzkriesiac ho z mŕtvych a posadiac po svojej pravici v ponebeských oblastiach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0,17.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Preto ma miluje Otec, že ja kladiem svoju dušu, aby som ju zase vzal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Nikto jej neberie odo mňa, ale ja ju kladiem sám od seba. Mám právo ju položiť a mám právo ju zase vziať. To prikázanie som dostal od svojho Otc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1,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Ježiš jej povedal: Ja som vzkriesenie i život; ten, kto verí vo mňa, aj keby zomrel, žiť bud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5,3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medzi prvým som vám vydal, čo som aj prijal, že Kristus zomrel za naše hriechy podľa písem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že bol pochovaný a že v tretí deň vstal z mŕtvych podľa písem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že sa ukázal Kéfašovi, potom dvanástim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4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58,1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olaj celým hrdlom, nezadŕžaj; povýš svoj hlas ako trúba a oznám môjmu ľudu ich prestúpenie a domu Jakobovmu ich hriechy!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íce ma hľadajú deň ako deň a žiadostiví sú poznať moje cesty, jako národ, ktorý činí spravedlivosť a neopúšťa súdu svojeho Boha. Dopytujú sa ma na súdy spravedlivosti, chcú byť v blízkosti Boha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hovoria: Prečo sa postíme, keď nevidíš, trápime svoju dušu, keď nechceš vedieť? Hľa, v deň svojho pôstu prevádzate svoju vôľu a honíte všetkých svojich robotníkov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Hľa, postíte sa nato, aby ste sa preli a vadili a bili päsťou bezbožnosti. Nepostíte sa vy tohoto dňa tak, aby bolo počuť na výsosti váš hlas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Či toto má byť pôst, aký som vyvolil? Deň, aby človek trápil svoju dušu? Či to, aby svesil svoju hlavu jako trstina a postlal si smútočné vrece a popol, či to nazovieš pôstom a dňom, príjemným Hospodinovi?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či nie je toto pôst, aký som vyvolil: rozopäť putá bezbožnosti, rozviazať uzly jarma, prepustiť zlomených slobodných a aby ste roztrhli každé jarmo?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Či azda nie to, aby si lámal lačnému svoj chlieb a chudobných vyhnaných uviedol do domu? Keby si videl nahého, aby si ho zaodial a neskrýval sa pred svojím telom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tedy vypukne tvoje svetlo jako ranná zora, a tvoje zdravie rýchle vypučí, a tvoja spravedlivosť pojde pred tebou, a sláva Hospodinova ťa uzavrie ako zadná stráž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Vtedy budeš volať, a Hospodin sa ohlási; budeš pokorne volať o pomoc, a riekne: Hľa, tu som! Ak odstrániš zo svojho stredu jarmo, prestaneš posmešne vystierať prst a hovoriť neprávosť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k ta dáš lačnému svoju dušu, a utrápenú dušu nasýtiš, vtedy vzíde tvoje svetlo vo tme, a tvoja mrákava bude jako poludni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Hospodin ťa vždy povedie a nasýti tvoju dušu i v najväčšie sucho a obodrí tvoje kosti. A budeš ako zavlažovaná zahrada a jako prameň vôd, ktorého vody nesklamú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pošlí z teba vystavia miesta, pusté od veku, vyzdvihneš základy pokolenia a pokolenia, a budú ťa volať opraviteľom trhlín, napraviteľom ciest, aby sa mohlo bývať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k odvrátiš svoju nohu od soboty, aby si nečinil toho, čo sa tebe ľúbi, v deň mojej svätosti; ale nazovieš sobotu rozkošou, svätú Hospodinovu ctenou, a keď ju budeš ctiť tak, že nebudeš konať svoje cesty a prevádzať to, čo sa tebe ľúbi, ani hovoriť daromné slovo,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vtedy budeš mať rozkoš v Hospodinovi, a dám ťa voziť po vysokých miestach zeme a budem ťa kŕmiť dedičstvom Jakoba, tvojho otca, lebo ústa Hospodinove hovoril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2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Hľa, môj služobník, ktorého podopriem, môj vyvolený, v ktorom má záľubu moja duša! Dám svojho Ducha na neho, vynášať bude národom súd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,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anjel odpovedal a riekol jej: Svätý Duch prijde na teba, a moc Najvyššieho ti zatôni, a preto aj to splodené sväté bude sa volať Syn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3,21.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stalo sa v tom, keď sa krstil všetok ľud, a keď bol pokrstený i Ježiš a modlil sa, že sa razom otvorilo nebo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Svätý Duch sostúpil v telesnej podobe, jako čo by holubica, na neho, a hlas zavznel z neba, ktorý hovoril: Ty si ten môj milovaný Syn, v tebe sa mi zaľúbil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3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vyznane veľké je tajomstvo pobožnosti: Bôh zjavený v tele, ospravedlnený v Duchu, zjavený anjelom, kázaný pohanom, uverené mu na svete, hore vzatý v sláv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Ježiš, plný Svätého Ducha, navrátil sa od Jordána a za štyridsať dní bol vodený Duchom na púšti súc pokúšaný od diabl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4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9</w:t>
      </w:r>
      <w:r>
        <w:rPr>
          <w:rStyle w:val="StylStylDolevaPed5bZa5bAsieSimSunChar"/>
        </w:rPr>
        <w:t xml:space="preserve"> A on im povedal: Čo to, že ste ma hľadali? Či ste nevedeli, že musím byť vo veciach svojho Otca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8:00Z</dcterms:modified>
  <cp:revision>3</cp:revision>
  <dc:subject/>
  <dc:title>2</dc:title>
</cp:coreProperties>
</file>