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3. úloha: Týždeň od 9. do 15. apríl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Ježiš a Duch Svätý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Zem však bola beztvárna a pustá; tma bola nad prahlbinou a Duch Boží sa vznášal nad vod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ób 33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Duch Boží ma utvoril a dych Všemohúceho ma obživuj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,18-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Ježiš Kristus narodil sa takto: Jeho matka Mária bola zasnúbená s Jozefom, a skôr, ako sa zišli, ukázalo sa, že bola v požehnanom stave z Ducha Svätého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Jej muž Jozef bol spravodlivý; nechcel ju vystaviť hanbe, ale chcel ju tajne prepustiť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Keď premýšľal o tom, ajhľa, zjavil sa mu vo sne anjel Pánov a povedal: Jozef, syn Dávidov, neboj sa prijať Mária za ženu, lebo čo sa v nej počalo, je z Ducha Svät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6.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Keď bol Ježiš pokrstený, hneď vystúpil z vody, a hľa, otvorili sa nebesá a videl Ducha Božieho, ktorý zostupoval ako holubica a prichádzal na Neho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hľa, z neba bolo počuť hlas:Toto je môj milovaný Syn, v ktorom sa mi zaľúb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Odpovedal jej anjel: Duch Svätý zostúpi na teba a moc Najvyššieho ťa zatieni; preto aj to, čo sväté narodí sa [z teba], bude sa volať Syn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-8.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Ježiš mu odpovedal: Veru, veru, hovorím ti: Ak sa niekto nenarodí znova, nemôže uzrieť kráľovstvo Bož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Nikodém Mu povedal: Ako sa človek môže narodiť, keď je starý? Nemôže predsa druhý raz vojsť do života matky a narodiť sa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Odpovedal Ježiš: Veru, veru ti hovorím: Ak sa niekto nenarodí z vody a z Ducha, nemôže vojsť do kráľovstva Božieh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ediv sa, že som ti povedal: Treba sa vám znovu narodiť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ietor veje, kam chce: čuješ jeho hlas, ale nevieš, odkiaľ prichádza a kam ide: tak je s každým, kto sa narodil z Ducha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koho Boh poslal, ten hovorí reči Božie. (Boh) Mu totiž dáva Ducha v pln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ak prebýva vo vás Duch Toho, ktorý Ježiša vzkriesil z mŕtvych, tak Ten, ktorý Krista Ježiša vzkriesil z mŕtvych, aj vaše smrteľné telá oživí svojím Duchom, prebývajúcim vo vás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9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 čo viac krv Krista, ktorý mocou večného Ducha samého seba obetoval Bohu v bezvadnú obeť, očistí nám svedomie od mŕtvych skutkov, aby sme slúžili živému Boh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Odpovedal jej anjel: Duch Svätý zostúpi na teba a moc Najvyššieho ťa zatieni; preto aj to, čo sväté narodí sa [z teba], bude sa volať Syn Boží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9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ázračné narod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Odpovedal jej anjel: Duch Svätý zostúpi na teba a moc Najvyššieho ťa zatieni; preto aj to, čo sväté narodí sa [z teba], bude sa volať Syn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,18-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Ježiš Kristus narodil sa takto: Jeho matka Mária bola zasnúbená s Jozefom, a skôr, ako sa zišli, ukázalo sa, že bola v požehnanom stave z Ducha Svätého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Jej muž Jozef bol spravodlivý; nechcel ju vystaviť hanbe, ale chcel ju tajne prepustiť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Keď premýšľal o tom, ajhľa, zjavil sa mu vo sne anjel Pánov a povedal: Jozef, syn Dávidov, neboj sa prijať Mária za ženu, lebo čo sa v nej počalo, je z Ducha Svät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,2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V ich synagóge bol práve človek posadnutý nečistým duchom, ktorý vykríkol takto: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Lebo Bohu nič nebude nemožné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11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Bez viery však nie je možné páčiť sa (Bohu). Lebo ten, kto pristupuje k Bohu, musí veriť, že Boh je a odplatí sa tým, ktorí Ho hľadajú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Tim 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Každé písmo, vdýchnuté od Boha, (je) aj užitočné učiť, karhať, napravovať a vychovávať v spravodliv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10,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Môj spravodlivý bude žiť z viery, ak sa však zbabelo utiahol, moja duša nebude mať v ňom zaľúben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Zem však bola beztvárna a pustá; tma bola nad prahlbinou a Duch Boží sa vznášal nad vod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ób 33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Duch Boží ma utvoril a dych Všemohúceho ma obživuj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Ježiš mu odpovedal: Veru, veru, hovorím ti: Ak sa niekto nenarodí znova, nemôže uzrieť kráľovstvo Bož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Nikodém Mu povedal: Ako sa človek môže narodiť, keď je starý? Nemôže predsa druhý raz vojsť do života matky a narodiť sa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Odpovedal Ježiš: Veru, veru ti hovorím: Ak sa niekto nenarodí z vody a z Ducha, nemôže vojsť do kráľovstva Božieh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ediv sa, že som ti povedal: Treba sa vám znovu narodiť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ietor veje, kam chce: čuješ jeho hlas, ale nevieš, odkiaľ prichádza a kam ide: tak je s každým, kto sa narodil z 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ak prebýva vo vás Duch Toho, ktorý Ježiša vzkriesil z mŕtvych, tak Ten, ktorý Krista Ježiša vzkriesil z mŕtvych, aj vaše smrteľné telá oživí svojím Duchom, prebývajúcim vo vás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0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omazaný Ducho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hneď, keď vychádzal z vody, videl nebesá roztvorené a Ducha, ktorý zostupoval na Neho ako holubica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6.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Keď bol Ježiš pokrstený, hneď vystúpil z vody, a hľa, otvorili sa nebesá a videl Ducha Božieho, ktorý zostupoval ako holubica a prichádzal na Neho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hľa, z neba bolo počuť hlas:Toto je môj milovaný Syn, v ktorom sa mi zaľúb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3,21.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Keď sa všetok ľud dal pokrstiť a bol pokrstený aj Ježiš a modlil sa, otvorilo sa nebo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Duch Svätý zostúpil na Neho v telesnej podobe holubice a z neba zaznel hlas: Ty si môj milovaný Syn, v Tebe sa mi zaľúb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32-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Ďalej svedčil Ján hovoriac: Videl som Ducha zostupovať z neba ako holubicu a spočinúť na Ňom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A ja som Ho nepoznal, ale ten, čo ma poslal krstiť vodou, mi povedal: Na koho uvidíš zostúpiť Ducha a spočinúť na Ňom, to je Ten, ktorý krstí Duchom Svätým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A ja som videl a svedčil, že On je Syn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1-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bolo Slovo a Slovo bolo u Boha a Boh bol to Slovo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Toto (Slovo) bolo na počiatku u Boha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Ním povstalo všetko a bez Neho nepovstalo nič, čo povsta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Duch vyviedol Ježiša na púšť, aby Ho diabol pokúš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hneď vypudil Ho Duch na púš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Ježiš, plný Ducha Svätého, vrátil sa od Jordánu a Duch vodil Ho po púšti štyridsať dní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11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Vedený Ducho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koho Boh poslal, ten hovorí reči Božie. (Boh) Mu totiž dáva Ducha v pln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rvú knihu, Teofil, napísal som o všetkom, čo Ježiš činil a učil od počiatku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ž do toho dňa, v ktorý bol vzatý do neba, keď skrze Ducha Svätého dal poverenie apoštolom, ktorých si vyvolil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4,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Ježiš im povedal: Mojím pokrmom je činiť vôľu Toho, ktorý ma poslal, a dokonať Jeho die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6,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veď nezostúpil som z neba, aby som konal svoju vôľu, ale vôľu Toho, ktorý ma poslal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8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Ten, ktorý ma poslal, je so mnou, nenechal ma samého, pretože ja vždy to činím, čo je milé Jemu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12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ielo vedené Duchom Svätým I.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4,18.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Duch Pánov nado mnou; lebo pomazal ma zvestovať chudobným evanjelium, [uzdravovať skrúšených srdcom] poslal ma hlásať zajatým prepustenie a slepým navrátenie zraku, utláčaným oslobodenie,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zvestovať vzácny rok Pán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5,1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prišli na druhú stranu mora, do kraja Gerazénov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hneď, ako vystúpil z lode, vyšiel Mu z hrobov naproti človek nečistého ducha;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býval totiž v hroboch, a nikto ho nemohol sputnať ani reťazami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asto ho síce sputnali a zviazali, ale roztrhal reťaze a polámal putá a nikto ho nevládal skrotiť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ak býval celé dni a noci v hroboch a po vrchoch, kričal a tĺkol sa kameňm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Keď uvidel zďaleka Ježiša, pribehol a hodil sa pred Ním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potom skríkol silným hlasom: Čo Ťa do mňa, Ježiš, Syn najvyššieho Boha? Zaklínam Ťa Bohom, nemuč ma!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(Ježiš) mu totiž povedal: Duch nečistý, vyjdi z toho človeka!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spýtal sa ho: Ako sa voláš? Odpovedal: Moje meno je Légia, lebo nás je mnoho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veľmi Ho prosil, aby ich nevyháňal z krajiny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Pásla sa tam na svahu vrchu veľká črieda svíň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I prosili Ho [duchovia]: Pošli nás do svíň, aby sme vošli do nich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povolil im. Vyšli teda nečistí duchovia a vošli do svíň; i rútila sa asi dvojtisícová črieda svahom do mora a potopila sa v mor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astieri však utiekli a vyrozprávali to po meste i po osadách; a ľudia vyšli pozrieť, čo sa stalo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príduc k Ježišovi, videli démonom posadnutého, ktorý mal Légiu, sedieť oblečeného a pri rozume, i preľakli sa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Tu im očití svedkovia rozprávali, ako to bolo s tým posadnutým a so sviň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7,36-4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Istý farizej Ho prosil, aby jedol s ním. Preto vošiel do domu farizejovho a stoloval s ním.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 hľa, v meste bola žena-hriešnica; keď sa dozvedela, že stoluje v dome farizejovom, priniesla alabastrovú nádobu masti,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odzadu s plačom pristúpila Mu k nohám, začala Mu slzami zmáčať nohy, utierala ich vlasmi svojej hlavy, bozkávala Mu nohy a mazala masťou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Keď to videl farizej, ktorý Ho bol pozval, povedal si: Keby tento bol prorok, vedel by, kto a aká to žena, čo sa Ho dotýka; pretože je hriešnica.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Odpovedal mu Ježiš: Šimon, mám ti niečo povedať. A on povedal: Hovor, Majstre! </w:t>
      </w:r>
      <w:r>
        <w:rPr>
          <w:rFonts w:eastAsia="SimSun;宋体"/>
          <w:b/>
          <w:bCs/>
          <w:sz w:val="16"/>
          <w:szCs w:val="16"/>
        </w:rPr>
        <w:t>41</w:t>
      </w:r>
      <w:r>
        <w:rPr>
          <w:rStyle w:val="StylStylDolevaPed5bZa5bAsieSimSunChar"/>
        </w:rPr>
        <w:t xml:space="preserve"> Dvoch dlžníkov mal jeden veriteľ. Jeden bol dlžen päťsto denárov a druhý päťdesiat. </w:t>
      </w:r>
      <w:r>
        <w:rPr>
          <w:rFonts w:eastAsia="SimSun;宋体"/>
          <w:b/>
          <w:bCs/>
          <w:sz w:val="16"/>
          <w:szCs w:val="16"/>
        </w:rPr>
        <w:t>42</w:t>
      </w:r>
      <w:r>
        <w:rPr>
          <w:rStyle w:val="StylStylDolevaPed5bZa5bAsieSimSunChar"/>
        </w:rPr>
        <w:t xml:space="preserve"> A keď nemali z čoho zaplatiť, odpustil obidvom. Ktorý z nich ho bude väčšmi milovať? </w:t>
      </w:r>
      <w:r>
        <w:rPr>
          <w:rFonts w:eastAsia="SimSun;宋体"/>
          <w:b/>
          <w:bCs/>
          <w:sz w:val="16"/>
          <w:szCs w:val="16"/>
        </w:rPr>
        <w:t>43</w:t>
      </w:r>
      <w:r>
        <w:rPr>
          <w:rStyle w:val="StylStylDolevaPed5bZa5bAsieSimSunChar"/>
        </w:rPr>
        <w:t xml:space="preserve"> Šimon riekol: Domnievam sa, že ten, ktorému viac odpustil. A On odpovedal: Správne si rozsúdil. </w:t>
      </w:r>
      <w:r>
        <w:rPr>
          <w:rFonts w:eastAsia="SimSun;宋体"/>
          <w:b/>
          <w:bCs/>
          <w:sz w:val="16"/>
          <w:szCs w:val="16"/>
        </w:rPr>
        <w:t>44</w:t>
      </w:r>
      <w:r>
        <w:rPr>
          <w:rStyle w:val="StylStylDolevaPed5bZa5bAsieSimSunChar"/>
        </w:rPr>
        <w:t xml:space="preserve"> Nato obrátil sa k žene a Šimonovi riekol: Vidíš túto ženu? Vošiel som do tvojho domu, a nepodal si mi vody na nohy, ale táto zmáčala mi nohy slzami a utrela svojimi vlasmi. </w:t>
      </w:r>
      <w:r>
        <w:rPr>
          <w:rFonts w:eastAsia="SimSun;宋体"/>
          <w:b/>
          <w:bCs/>
          <w:sz w:val="16"/>
          <w:szCs w:val="16"/>
        </w:rPr>
        <w:t>45</w:t>
      </w:r>
      <w:r>
        <w:rPr>
          <w:rStyle w:val="StylStylDolevaPed5bZa5bAsieSimSunChar"/>
        </w:rPr>
        <w:t xml:space="preserve"> Nepobozkal si ma, ale ona, ako som vošiel, neprestala mi bozkávať nohy.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Nepomazal si mi hlavu olejom, ale táto masťou mazala mi nohy. </w:t>
      </w:r>
      <w:r>
        <w:rPr>
          <w:rFonts w:eastAsia="SimSun;宋体"/>
          <w:b/>
          <w:bCs/>
          <w:sz w:val="16"/>
          <w:szCs w:val="16"/>
        </w:rPr>
        <w:t>47</w:t>
      </w:r>
      <w:r>
        <w:rPr>
          <w:rStyle w:val="StylStylDolevaPed5bZa5bAsieSimSunChar"/>
        </w:rPr>
        <w:t xml:space="preserve"> Preto hovorím ti: Odpúšťajú sa jej mnohé hriechy, lebo mnoho milovala. Komu sa však málo odpúšťa, málo miluje. </w:t>
      </w:r>
      <w:r>
        <w:rPr>
          <w:rFonts w:eastAsia="SimSun;宋体"/>
          <w:b/>
          <w:bCs/>
          <w:sz w:val="16"/>
          <w:szCs w:val="16"/>
        </w:rPr>
        <w:t>48</w:t>
      </w:r>
      <w:r>
        <w:rPr>
          <w:rStyle w:val="StylStylDolevaPed5bZa5bAsieSimSunChar"/>
        </w:rPr>
        <w:t xml:space="preserve"> A jej povedal: Odpúšťajú sa ti hriech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8,1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Ježiš odišiel na Olivový vrch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Zavčasu ráno však vošiel zase do chrámu a všetok ľud prišiel k Nemu; posadil sa a vyučoval ich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Tu zákonníci a farizeji priviedli ženu, pristihnutú pri cudzoložstve, postavili ju do prostriedku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povedali Mu: Majstre, túto ženu pristihli, keď cudzoložila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Mojžiš (nám) v zákone prikázal takéto ukameňovať; čo povieš Ty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le to povedali, aby Ho pokúšali a mohli obžalovať. Ježiš sa zohol a prstom písal po zemi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Keď sa však neprestávali spytovať, vzpriamil sa a riekol im: Kto je z vás bez hriechu, nech prvý hodí po nej kameňom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zase sa zohol a písal po zemi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Keď to počuli, odchádzali po jednom, počnúc od starších, takže zostal sám a žena, ktorá bola v prostriedku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Ježiš sa vzpriamil a riekol jej: Žena, kde sú? Nikto ťa neodsúdil?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Odpovedala: Nikto, Pane! Nato jej povedal Ježiš: Ani ja ťa neodsudzujem, choď a odteraz viac nehreš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0,46-5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I prišli do Jericha. A keď vychádzal z Jericha so svojimi učeníkmi a s veľkým zástupom, sedel pri ceste slepý žobrák Bartimaios, syn Timaiov. </w:t>
      </w:r>
      <w:r>
        <w:rPr>
          <w:rFonts w:eastAsia="SimSun;宋体"/>
          <w:b/>
          <w:bCs/>
          <w:sz w:val="16"/>
          <w:szCs w:val="16"/>
        </w:rPr>
        <w:t>47</w:t>
      </w:r>
      <w:r>
        <w:rPr>
          <w:rStyle w:val="StylStylDolevaPed5bZa5bAsieSimSunChar"/>
        </w:rPr>
        <w:t xml:space="preserve"> Ako počul, že je to Ježiš Nazaretský, začal kričať a volať: Syn Dávidov, Ježiš, zmiluj sa nado mnou! </w:t>
      </w:r>
      <w:r>
        <w:rPr>
          <w:rFonts w:eastAsia="SimSun;宋体"/>
          <w:b/>
          <w:bCs/>
          <w:sz w:val="16"/>
          <w:szCs w:val="16"/>
        </w:rPr>
        <w:t>48</w:t>
      </w:r>
      <w:r>
        <w:rPr>
          <w:rStyle w:val="StylStylDolevaPed5bZa5bAsieSimSunChar"/>
        </w:rPr>
        <w:t xml:space="preserve"> Mnohí mu dohovárali, aby zamĺkol, ale on tým väčšmi kričal: Syn Dávidov, zmiluj sa nado mnou!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Tu Ježiš zastal a povedal: Zavolajte ho! I zavolali slepca a povedali mu: Vzmuž sa, vstaň! Volá ťa. </w:t>
      </w:r>
      <w:r>
        <w:rPr>
          <w:rFonts w:eastAsia="SimSun;宋体"/>
          <w:b/>
          <w:bCs/>
          <w:sz w:val="16"/>
          <w:szCs w:val="16"/>
        </w:rPr>
        <w:t>50</w:t>
      </w:r>
      <w:r>
        <w:rPr>
          <w:rStyle w:val="StylStylDolevaPed5bZa5bAsieSimSunChar"/>
        </w:rPr>
        <w:t xml:space="preserve"> A on zhodiac plášť, vyskočil a šiel k Ježišovi. </w:t>
      </w:r>
      <w:r>
        <w:rPr>
          <w:rFonts w:eastAsia="SimSun;宋体"/>
          <w:b/>
          <w:bCs/>
          <w:sz w:val="16"/>
          <w:szCs w:val="16"/>
        </w:rPr>
        <w:t>51</w:t>
      </w:r>
      <w:r>
        <w:rPr>
          <w:rStyle w:val="StylStylDolevaPed5bZa5bAsieSimSunChar"/>
        </w:rPr>
        <w:t xml:space="preserve"> I oslovil ho Ježiš: Čo chceš, aby som ti urobil? A slepec odpovedal: Majstre môj, nech vidím! </w:t>
      </w:r>
      <w:r>
        <w:rPr>
          <w:rFonts w:eastAsia="SimSun;宋体"/>
          <w:b/>
          <w:bCs/>
          <w:sz w:val="16"/>
          <w:szCs w:val="16"/>
        </w:rPr>
        <w:t>52</w:t>
      </w:r>
      <w:r>
        <w:rPr>
          <w:rStyle w:val="StylStylDolevaPed5bZa5bAsieSimSunChar"/>
        </w:rPr>
        <w:t xml:space="preserve"> Riekol mu Ježiš: Choď, tvoja viera ťa uzdravila. A (slepý) hneď videl a nasledoval Ho na cest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ak ja Duchom Božím vyháňam démonov, tak celkom iste prišlo k vám kráľovstvo Bož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9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 čo viac krv Krista, ktorý mocou večného Ducha samého seba obetoval Bohu v bezvadnú obeť, očistí nám svedomie od mŕtvych skutkov, aby sme slúžili živému Boh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0,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ko Boh Duchom Svätým a mocou pomazal Ježiša Nazaretského, ktorý chodil, dobre činil a uzdravoval všetkých diablom posadnutých, pretože Boh bol s Ní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13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ielo vedené Duchom Svätým II.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3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Pretože aj Kristus umrel raz za hriechy, spravodlivý za nespravodlivých, aby vás priviedol k Bohu. Telesne bol usmrtený, ale oživený Duchom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1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avel, apoštol (ustanovený) nie ľuďmi ani prostredníctvom človeka, ale Ježišom Kristom a Bohom Otcom, ktorý Ho vzkriesil z mŕtvych -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1,17-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by Boh nášho Pána Ježiša Krista, Otec slávy, dal vám Ducha múdrosti a zjavenia v poznávaní Jeho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osvietil oči vášho srdca, aby ste vedeli, čo je to za nádej, do ktorej On povoláva, čo je to za bohatsvo Jeho slávneho dedičtva, ktoré je pre svätých,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čo je to za nesmierna veľkosť Jeho moci pri nás, ktorí veríme tak, ako pôsobí v nás moc Jeho sily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Túto moc dokázal na Kristovi, keď Ho vzkriesil z mŕtvych a posadil si Ho na pravici v nebesiach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0,17.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Otec ma miluje preto, lebo dávam svoj život, aby som si ho zase vzal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ikto mi ho neberie, ja ho kladiem dobrovoľne. Mám moc ho dať a mám moc ho zase vziať. Toto poverenie som prijal od svojhoOtc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1,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Riekol jej Ježiš: Ja som vzkriesenie a život – kto verí vo mňa, bude žiť, aj keď umri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5,3-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Odovzdal som vám totiž predovšetkým, čo som aj sám prijal, že Kristus umrel pre naše hriechy podľa Písem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bol pochovaný a v tretí deň bol vzkriesený podľa Písem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i ukázal sa Kéfasovi, potom dvanástim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14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58,1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Volaj na plné hrdlo, nešetri, pozdvihni svoj hlas ako trúba a oznám môjmu ľudu jeho priestupok i domu Jákobovmu jeho hriechy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Oni ma, pravda, hľadajú deň čo deň, chceli by poznať moje cesty ako národ, čo uskutočňuje spravodlivosť a neopúšťa nariadenia svojho Boha. Pýtajú sa ma na spravodlivé nariadenia, túžia po Božej blízkosti: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rečo sa postíme, keď Ty to nevidíš, kajáme sa, a Ty to neberieš na vedomie. Hľa, v deň svojho pôstu uplatňujete svoju záľubu a naháňate všetkých svojich robotníkov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jhľa, pre svár a zvadu sa postíte, aby ste mohli biť zločinnou päsťou. Váš dnešný pôst nie je taký, aby váš hlas bolo počuť na výšinách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Či je to taký pôst, v akom ja mám záľubu, deň, keď sa človek kajá? Znamená to ovesiť hlavu ako trstina a podstlať si vrecovinu a popol? Či toto nazývaš pôstom, vzácnym dňom Hospodinovým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oto, hľa, je pôst, ktorý ja mám rád: Rozviazať putá neprávosti, spretŕhať povrazy jarma, prepustiť utláčaných na slobodu a polámať každé jarmo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eznamená to lámať svoj chlieb hladnému a biednych, bezprístrešných voviesť do svojho domu? Keď vidíš nahého, priodej ho, a neskrývaj sa pred svojím príbuzným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Potom vyšľahne tvoje svetlo ako zore a rýchlo sa uzdravíš; tvoja spravodlivosť pôjde pred tebou a sláva Hospodinova pôjde za tebou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otom budeš volať, a Hospodin ťa vyslyší, ty budeš kričať o pomoc, a On odpovie: Tu som! Ak odstrániš jarmo zo svojho stredu, ukazovanie prstom, zlomyseľné reči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k poskytneš hladnému, po čom sám túžiš, a nasýtiš strápeného, potom zažiari tvoje svetlo v temnote a tvoja tma bude ako poludňajší jas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Hospodin ťa ustavične povedie, ukojí tvoju túžbu aj vo vyprahnutom kraji; posilní ti kosti a budeš ako zavlažovaná záhrada, ako vodný prameň, ktorého vody nesklamú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tvoji potomkovia vystavajú dávne zrúcaniny, postavíš základy pre pokolenia. Pomenujú ťa opravovateľom trhlín, obnovovateľom ulíc na bývanie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k si zdržíš nohy pre deň sviatočného odpočinku, ak nebudeš konať v môj svätý deň, čo ty sám chceš, ak deň sviatočného odpočinku budeš volať rozkošou a svätý deň Hospodinov hodným úcty, ak ho budeš ctiť tým, že nebudeš podnikať svoje cesty, ani hľadať, čo máš ty rád, ani vyjednávať,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tom budeš mať rozkoš v Hospodinovi, povodím ťa po výšinách zeme a nachovám ťa dedičstvom tvojho otca Jákoba, lebo ústa Hospodinove prehovoril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42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jhľa, môj služobník, ktorého podopieram, môj vyvolený, ktorého som si obľúbil. Svojho Ducha som položil naňho, opravdivé právo prinesie národ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Odpovedal jej anjel: Duch Svätý zostúpi na teba a moc Najvyššieho ťa zatieni; preto aj to, čo sväté narodí sa [z teba], bude sa volať Syn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3,21.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Keď sa všetok ľud dal pokrstiť a bol pokrstený aj Ježiš a modlil sa, otvorilo sa nebo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Duch Svätý zostúpil na Neho v telesnej podobe holubice a z neba zaznel hlas: Ty si môj milovaný Syn, v Tebe sa mi zaľúb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Vpravde veľkým tajomstvom pobožnosti je (On), ktorý sa zjavil v tele, ospravedlnený bol v Duchu, zjavil sa anjelom, zvestovaný bol národom, uverili v Neho na svete, vzatý bol v sláv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Ježiš, plný Ducha Svätého, vrátil sa od Jordánu a Duch vodil Ho po púšti štyridsať dní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,4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Odpovedal im: Čo, že ste ma hľadali? Či ste nevedeli, že ja musím byť vo veciach svojho Otca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ak ja Duchom Božím vyháňam démonov, tak celkom iste prišlo k vám kráľovstvo Božie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3:00Z</dcterms:modified>
  <cp:revision>3</cp:revision>
  <dc:subject/>
  <dc:title>2</dc:title>
</cp:coreProperties>
</file>