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novloha"/>
        <w:snapToGrid w:val="false"/>
        <w:rPr/>
      </w:pPr>
      <w:r>
        <w:rPr>
          <w:rFonts w:eastAsia="SimSun;宋体"/>
          <w:kern w:val="2"/>
          <w:lang w:val="cs-CZ"/>
        </w:rPr>
        <w:t>2. úloha: Týždeň od 2. do 8. apríla 2006</w:t>
      </w:r>
    </w:p>
    <w:p>
      <w:pPr>
        <w:pStyle w:val="H4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Preklad ROH</w:t>
      </w:r>
    </w:p>
    <w:p>
      <w:pPr>
        <w:pStyle w:val="H2"/>
        <w:snapToGrid w:val="false"/>
        <w:rPr/>
      </w:pPr>
      <w:r>
        <w:rPr>
          <w:rFonts w:eastAsia="SimSun;宋体"/>
          <w:lang w:val="cs-CZ"/>
        </w:rPr>
        <w:t>Symboly Ducha Svätého v Písme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3,1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Ja vás krstím vodou na pokánie; ale ten ktorý prichádza po mne, je mocnejší ako ja, ktorého obuv nosiť nie som hoden – ten vás bude krstiť Svätým Duchom a ohňom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10,1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Hľa, ja vás posielam ako ovce medzi vlkov. Tedy buďte opatrní jako hadi a prostí jako holubi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,9.3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To bolo to pravdivé svetlo, ktoré osvecuje každého človeka, prichádzajúceho na svet. </w:t>
      </w:r>
      <w:r>
        <w:rPr>
          <w:rFonts w:eastAsia="SimSun;宋体"/>
          <w:b/>
          <w:bCs/>
          <w:sz w:val="16"/>
          <w:szCs w:val="16"/>
        </w:rPr>
        <w:t>32</w:t>
      </w:r>
      <w:r>
        <w:rPr>
          <w:rStyle w:val="StylStylDolevaPed5bZa5bAsieSimSunChar"/>
        </w:rPr>
        <w:t xml:space="preserve"> A Ján svedčil a hovoril: Videl som Ducha, sostupujúceho s neba jako čo by holubicu, a zostal na ňom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7,37-39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7</w:t>
      </w:r>
      <w:r>
        <w:rPr>
          <w:rStyle w:val="StylStylDolevaPed5bZa5bAsieSimSunChar"/>
        </w:rPr>
        <w:t xml:space="preserve"> Potom v posledný, v ten veliký deň sviatku stál Ježiš a volal: Ak niekto žízni, nech prijde ku mne a pije! </w:t>
      </w:r>
      <w:r>
        <w:rPr>
          <w:rFonts w:eastAsia="SimSun;宋体"/>
          <w:b/>
          <w:bCs/>
          <w:sz w:val="16"/>
          <w:szCs w:val="16"/>
        </w:rPr>
        <w:t>38</w:t>
      </w:r>
      <w:r>
        <w:rPr>
          <w:rStyle w:val="StylStylDolevaPed5bZa5bAsieSimSunChar"/>
        </w:rPr>
        <w:t xml:space="preserve"> Kto verí vo mňa, jako hovorí Písmo, rieky živej vody potečú z jeho vnútra. </w:t>
      </w:r>
      <w:r>
        <w:rPr>
          <w:rFonts w:eastAsia="SimSun;宋体"/>
          <w:b/>
          <w:bCs/>
          <w:sz w:val="16"/>
          <w:szCs w:val="16"/>
        </w:rPr>
        <w:t>39</w:t>
      </w:r>
      <w:r>
        <w:rPr>
          <w:rStyle w:val="StylStylDolevaPed5bZa5bAsieSimSunChar"/>
        </w:rPr>
        <w:t xml:space="preserve"> Ale to povedal o Svätom Duchu, ktorého mali dostať uverivší v neho. Lebo ešte nebolo Svätého Ducha, pretože Ježiš ešte nebol oslávený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2 Kor 1,20-2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0</w:t>
      </w:r>
      <w:r>
        <w:rPr>
          <w:rStyle w:val="StylStylDolevaPed5bZa5bAsieSimSunChar"/>
        </w:rPr>
        <w:t xml:space="preserve"> Lebo všetky zasľúbenia Božie, koľko ich je, sú v ňom áno a preto aj skrze neho ameň, Bohu na slávu skrze nás. </w:t>
      </w:r>
      <w:r>
        <w:rPr>
          <w:rFonts w:eastAsia="SimSun;宋体"/>
          <w:b/>
          <w:bCs/>
          <w:sz w:val="16"/>
          <w:szCs w:val="16"/>
        </w:rPr>
        <w:t>21</w:t>
      </w:r>
      <w:r>
        <w:rPr>
          <w:rStyle w:val="StylStylDolevaPed5bZa5bAsieSimSunChar"/>
        </w:rPr>
        <w:t xml:space="preserve"> Avšak ten, kto nás spolu s vami upevňuje v Krista a nás pomazal, je Bôh,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ktorý si nás i zapečatil a dal závdavok Ducha do našich sŕdc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Pet 1,2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A tak očistiac svoje duše poslušnosťou pravdy skrze Ducha cieľom nepokryteckého milovania bratstva vrúcne milujte jedni druhých z čistého srdca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3,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Vietor, kam chce, tam veje, a čuješ jeho zvuk, ale nevieš, odkiaľ prichádza a kam ide; tak je to s každým, kto sa narodil z Ducha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Nedeľa 2. apríl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Holubica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,3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2</w:t>
      </w:r>
      <w:r>
        <w:rPr>
          <w:rStyle w:val="StylStylDolevaPed5bZa5bAsieSimSunChar"/>
        </w:rPr>
        <w:t xml:space="preserve"> A Ján svedčil a hovoril: Videl som Ducha, sostupujúceho s neba jako čo by holubicu, a zostal na ňom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10,1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Hľa, ja vás posielam ako ovce medzi vlkov. Tedy buďte opatrní jako hadi a prostí jako holubi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Ef 5,9.10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Lebo ovocie Ducha záleží v každej dobrote, spravedlivosti a pravde -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zkúšajúc, čo sa ľúbi Pánovi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2 Tes 2,1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Ale my sme podlžni ďakovať vždycky Bohu za vás, bratia, milovaní Pánom, že si vás Bôh vyvolil od počiatku cieľom spasenia v posvätení ducha a vo a vo viere pravdy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1 Pet 1,2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A tak očistiac svoje duše poslušnosťou pravdy skrze Ducha cieľom nepokryteckého milovania bratstva vrúcne milujte jedni druhých z čistého srdca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Pondelok 3. apríl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Voda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7,37-39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7</w:t>
      </w:r>
      <w:r>
        <w:rPr>
          <w:rStyle w:val="StylStylDolevaPed5bZa5bAsieSimSunChar"/>
        </w:rPr>
        <w:t xml:space="preserve"> Potom v posledný, v ten veliký deň sviatku stál Ježiš a volal: Ak niekto žízni, nech prijde ku mne a pije! </w:t>
      </w:r>
      <w:r>
        <w:rPr>
          <w:rFonts w:eastAsia="SimSun;宋体"/>
          <w:b/>
          <w:bCs/>
          <w:sz w:val="16"/>
          <w:szCs w:val="16"/>
        </w:rPr>
        <w:t>38</w:t>
      </w:r>
      <w:r>
        <w:rPr>
          <w:rStyle w:val="StylStylDolevaPed5bZa5bAsieSimSunChar"/>
        </w:rPr>
        <w:t xml:space="preserve"> Kto verí vo mňa, jako hovorí Písmo, rieky živej vody potečú z jeho vnútra. </w:t>
      </w:r>
      <w:r>
        <w:rPr>
          <w:rFonts w:eastAsia="SimSun;宋体"/>
          <w:b/>
          <w:bCs/>
          <w:sz w:val="16"/>
          <w:szCs w:val="16"/>
        </w:rPr>
        <w:t>39</w:t>
      </w:r>
      <w:r>
        <w:rPr>
          <w:rStyle w:val="StylStylDolevaPed5bZa5bAsieSimSunChar"/>
        </w:rPr>
        <w:t xml:space="preserve"> Ale to povedal o Svätom Duchu, ktorého mali dostať uverivší v neho. Lebo ešte nebolo Svätého Ducha, pretože Ježiš ešte nebol oslávený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Iz 44,3.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lebo vylejem vody na žíznivé a potoky na sušinu; vylejem svojho Ducha na tvoje semä a svoje požehnanie na tvojich potomkov,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a budú rásť na spôsob trávy, jako vrbina pri potokoch vody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18,21-3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1</w:t>
      </w:r>
      <w:r>
        <w:rPr>
          <w:rStyle w:val="StylStylDolevaPed5bZa5bAsieSimSunChar"/>
        </w:rPr>
        <w:t xml:space="preserve"> Vtedy pristúpil k nemu Peter a povedal: Pane, koľko ráz zhreší proti mne môj brat, a odpustím mu? Či do sedem ráz?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Ježiš mu rečie: Nehovorím ti, že do sedem ráz, ale až do sedemdesiatsedem ráz. </w:t>
      </w:r>
      <w:r>
        <w:rPr>
          <w:rFonts w:eastAsia="SimSun;宋体"/>
          <w:b/>
          <w:bCs/>
          <w:sz w:val="16"/>
          <w:szCs w:val="16"/>
        </w:rPr>
        <w:t>23</w:t>
      </w:r>
      <w:r>
        <w:rPr>
          <w:rStyle w:val="StylStylDolevaPed5bZa5bAsieSimSunChar"/>
        </w:rPr>
        <w:t xml:space="preserve"> Preto je podobné nebeské kráľovstvo človeku kráľovi, ktorý sa chcel porátať so svojimi sluhami. </w:t>
      </w:r>
      <w:r>
        <w:rPr>
          <w:rFonts w:eastAsia="SimSun;宋体"/>
          <w:b/>
          <w:bCs/>
          <w:sz w:val="16"/>
          <w:szCs w:val="16"/>
        </w:rPr>
        <w:t>24</w:t>
      </w:r>
      <w:r>
        <w:rPr>
          <w:rStyle w:val="StylStylDolevaPed5bZa5bAsieSimSunChar"/>
        </w:rPr>
        <w:t xml:space="preserve"> A keď začal rátať, privedený mu bol jeden dlžník, ktorý mu bol dlžen desať tisíc hrivien. </w:t>
      </w:r>
      <w:r>
        <w:rPr>
          <w:rFonts w:eastAsia="SimSun;宋体"/>
          <w:b/>
          <w:bCs/>
          <w:sz w:val="16"/>
          <w:szCs w:val="16"/>
        </w:rPr>
        <w:t>25</w:t>
      </w:r>
      <w:r>
        <w:rPr>
          <w:rStyle w:val="StylStylDolevaPed5bZa5bAsieSimSunChar"/>
        </w:rPr>
        <w:t xml:space="preserve"> Ale, že nemal ako zaplatiť, rozkázal ho jeho pán predať i jeho ženu i deti i všetko, čo mal, a zaplatiť. </w:t>
      </w:r>
      <w:r>
        <w:rPr>
          <w:rFonts w:eastAsia="SimSun;宋体"/>
          <w:b/>
          <w:bCs/>
          <w:sz w:val="16"/>
          <w:szCs w:val="16"/>
        </w:rPr>
        <w:t>26</w:t>
      </w:r>
      <w:r>
        <w:rPr>
          <w:rStyle w:val="StylStylDolevaPed5bZa5bAsieSimSunChar"/>
        </w:rPr>
        <w:t xml:space="preserve"> Tedy padnul pred ním sluha, klaňal sa mu a hovoril: Pane, pozhovej mi, a všetko ti zaplatím. </w:t>
      </w:r>
      <w:r>
        <w:rPr>
          <w:rFonts w:eastAsia="SimSun;宋体"/>
          <w:b/>
          <w:bCs/>
          <w:sz w:val="16"/>
          <w:szCs w:val="16"/>
        </w:rPr>
        <w:t>27</w:t>
      </w:r>
      <w:r>
        <w:rPr>
          <w:rStyle w:val="StylStylDolevaPed5bZa5bAsieSimSunChar"/>
        </w:rPr>
        <w:t xml:space="preserve"> A pán toho sluhu, milosrdenstvom hnutý, prepustil ho a dlžobu mu odpustil. </w:t>
      </w:r>
      <w:r>
        <w:rPr>
          <w:rFonts w:eastAsia="SimSun;宋体"/>
          <w:b/>
          <w:bCs/>
          <w:sz w:val="16"/>
          <w:szCs w:val="16"/>
        </w:rPr>
        <w:t>28</w:t>
      </w:r>
      <w:r>
        <w:rPr>
          <w:rStyle w:val="StylStylDolevaPed5bZa5bAsieSimSunChar"/>
        </w:rPr>
        <w:t xml:space="preserve"> Ale ten istý sluha vyjdúc našiel jedného zo svojich spolusluhov, ktorý mu bol dlžen sto denárov, a pochytil ho a hrdúsil hovoriac: Zaplať mi, čo si dlžen! </w:t>
      </w:r>
      <w:r>
        <w:rPr>
          <w:rFonts w:eastAsia="SimSun;宋体"/>
          <w:b/>
          <w:bCs/>
          <w:sz w:val="16"/>
          <w:szCs w:val="16"/>
        </w:rPr>
        <w:t>29</w:t>
      </w:r>
      <w:r>
        <w:rPr>
          <w:rStyle w:val="StylStylDolevaPed5bZa5bAsieSimSunChar"/>
        </w:rPr>
        <w:t xml:space="preserve"> Tedy padnul jeho spolusluha k jeho nohám, prosil ho a hovoril: Pozhovej mi a všetko ti zaplatím. </w:t>
      </w:r>
      <w:r>
        <w:rPr>
          <w:rFonts w:eastAsia="SimSun;宋体"/>
          <w:b/>
          <w:bCs/>
          <w:sz w:val="16"/>
          <w:szCs w:val="16"/>
        </w:rPr>
        <w:t>30</w:t>
      </w:r>
      <w:r>
        <w:rPr>
          <w:rStyle w:val="StylStylDolevaPed5bZa5bAsieSimSunChar"/>
        </w:rPr>
        <w:t xml:space="preserve"> Ale on nechcel, lež odišiel a hodil ho do žalára, dokiaľ by nezaplatil toho, čo bol dlžen. </w:t>
      </w:r>
      <w:r>
        <w:rPr>
          <w:rFonts w:eastAsia="SimSun;宋体"/>
          <w:b/>
          <w:bCs/>
          <w:sz w:val="16"/>
          <w:szCs w:val="16"/>
        </w:rPr>
        <w:t>31</w:t>
      </w:r>
      <w:r>
        <w:rPr>
          <w:rStyle w:val="StylStylDolevaPed5bZa5bAsieSimSunChar"/>
        </w:rPr>
        <w:t xml:space="preserve"> A keď videli jeho spolusluhovia, čo sa stalo, zarmútili sa veľmi a prišli a porozprávali svojmu pánovi všetko, čo sa stalo. </w:t>
      </w:r>
      <w:r>
        <w:rPr>
          <w:rFonts w:eastAsia="SimSun;宋体"/>
          <w:b/>
          <w:bCs/>
          <w:sz w:val="16"/>
          <w:szCs w:val="16"/>
        </w:rPr>
        <w:t>32</w:t>
      </w:r>
      <w:r>
        <w:rPr>
          <w:rStyle w:val="StylStylDolevaPed5bZa5bAsieSimSunChar"/>
        </w:rPr>
        <w:t xml:space="preserve"> Vtedy si ho zavolal jeho pán a povedal mu: Zlý sluha, všetok ten dlh som ti odpustil, pretože si ma prosil; </w:t>
      </w:r>
      <w:r>
        <w:rPr>
          <w:rFonts w:eastAsia="SimSun;宋体"/>
          <w:b/>
          <w:bCs/>
          <w:sz w:val="16"/>
          <w:szCs w:val="16"/>
        </w:rPr>
        <w:t>33</w:t>
      </w:r>
      <w:r>
        <w:rPr>
          <w:rStyle w:val="StylStylDolevaPed5bZa5bAsieSimSunChar"/>
        </w:rPr>
        <w:t xml:space="preserve"> či si sa teda i ty nemal zmilovať nad svojím spolusluhom, ako som sa i ja zmiloval nad tebou? </w:t>
      </w:r>
      <w:r>
        <w:rPr>
          <w:rFonts w:eastAsia="SimSun;宋体"/>
          <w:b/>
          <w:bCs/>
          <w:sz w:val="16"/>
          <w:szCs w:val="16"/>
        </w:rPr>
        <w:t>34</w:t>
      </w:r>
      <w:r>
        <w:rPr>
          <w:rStyle w:val="StylStylDolevaPed5bZa5bAsieSimSunChar"/>
        </w:rPr>
        <w:t xml:space="preserve"> A jeho pán, rozhnevaný, vydal ho mučiteľom, dokiaľ by nezaplatil všetkého, čo mu bol dlžen. </w:t>
      </w:r>
      <w:r>
        <w:rPr>
          <w:rFonts w:eastAsia="SimSun;宋体"/>
          <w:b/>
          <w:bCs/>
          <w:sz w:val="16"/>
          <w:szCs w:val="16"/>
        </w:rPr>
        <w:t>35</w:t>
      </w:r>
      <w:r>
        <w:rPr>
          <w:rStyle w:val="StylStylDolevaPed5bZa5bAsieSimSunChar"/>
        </w:rPr>
        <w:t xml:space="preserve"> Tak i môj nebeský Otec učiní vám, keď neodpustíte jeden každý svojmu bratovi zo srdca ich previnení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Utorok 4. apríl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Olej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25,1-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Vtedy bude podobné nebeské kráľovstvo desiatim pannám, ktoré vzaly svoje lampy a vyšly vústrety ženíchovi.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Ale päť z nich bolo rozumných a päť bláznivých.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Bláznivé vezmúc svoje lampy nevzaly so sebou oleja;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ale rozumné vzaly oleja vo svojich nádobách so svojimi lampami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5,14-1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Vy ste svetlom sveta. Mesto, ležiace hore na vrchu, nemôže sa ukryť. </w:t>
      </w:r>
      <w:r>
        <w:rPr>
          <w:rFonts w:eastAsia="SimSun;宋体"/>
          <w:b/>
          <w:bCs/>
          <w:sz w:val="16"/>
          <w:szCs w:val="16"/>
        </w:rPr>
        <w:t>15</w:t>
      </w:r>
      <w:r>
        <w:rPr>
          <w:rStyle w:val="StylStylDolevaPed5bZa5bAsieSimSunChar"/>
        </w:rPr>
        <w:t xml:space="preserve"> Ani nezapaľujú sviece nato, aby ju postavili pod nádobu, ale na svietnik, a svieti všetkým, ktorí sú v dome.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Nech tak svieti vaše svetlo pred ľuďmi, aby videli vaše dobré skutky a oslavovali vášho Otca, ktorý je v nebesiach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Zach 4,1-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Potom sa navrátil anjel, ktorý to hovoril so mnou, a zobudil ma jako muža, ktorého zobudia z jeho spánku.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A riekol mi: Čo vidíš? A ja som povedal: Vidím a hľa, svietnik, celý zo zlata, a jeho nádoba na olej na jeho vrchu a sedem jeho lámp na ňom a po siedmich trúbkach k lampám, ktoré sú na jeho vrchu.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A dve olivy pri ňom, jedna z pravej strany nádoby a jedna na jej ľavej strane.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A odpovedal som a riekol anjelovi, ktorý hovoril so mnou, povediac: Čo znamenajú tieto veci, pane?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Na to odpovedal anjel, ktorý hovoril so mnou, a riekol mi: Či nevieš, čo znamenajú tieto veci? A ja som povedal: Neviem, pane.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A odpovedal a riekol mi: Toto je slovo Hospodinovo k Zorobábelovi hovoriac: Nie silou ani mocou, ale mojím Duchom, hovorí Hospodin Zástupov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Zj 1,20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0</w:t>
      </w:r>
      <w:r>
        <w:rPr>
          <w:rStyle w:val="StylStylDolevaPed5bZa5bAsieSimSunChar"/>
        </w:rPr>
        <w:t xml:space="preserve"> Tajomstvo siedmich hviezd, ktoré si videl na mojej pravici, a sedem zlatých svietnikov je toto: Sedem hviezd sú anjeli siedmich sborov, a sedem svietnikov, ktoré si videl, je sedem sborov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Streda 5. apríla</w:t>
      </w:r>
    </w:p>
    <w:p>
      <w:pPr>
        <w:pStyle w:val="H3"/>
        <w:snapToGrid w:val="false"/>
        <w:rPr/>
      </w:pPr>
      <w:r>
        <w:rPr>
          <w:rFonts w:eastAsia="SimSun;宋体"/>
          <w:lang w:val="cs-CZ"/>
        </w:rPr>
        <w:t>Pečať a závdavok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2 Kor 1,20-2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0</w:t>
      </w:r>
      <w:r>
        <w:rPr>
          <w:rStyle w:val="StylStylDolevaPed5bZa5bAsieSimSunChar"/>
        </w:rPr>
        <w:t xml:space="preserve"> Lebo všetky zasľúbenia Božie, koľko ich je, sú v ňom áno a preto aj skrze neho ameň, Bohu na slávu skrze nás. </w:t>
      </w:r>
      <w:r>
        <w:rPr>
          <w:rFonts w:eastAsia="SimSun;宋体"/>
          <w:b/>
          <w:bCs/>
          <w:sz w:val="16"/>
          <w:szCs w:val="16"/>
        </w:rPr>
        <w:t>21</w:t>
      </w:r>
      <w:r>
        <w:rPr>
          <w:rStyle w:val="StylStylDolevaPed5bZa5bAsieSimSunChar"/>
        </w:rPr>
        <w:t xml:space="preserve"> Avšak ten, kto nás spolu s vami upevňuje v Krista a nás pomazal, je Bôh,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ktorý si nás i zapečatil a dal závdavok Ducha do našich sŕdc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7,5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51</w:t>
      </w:r>
      <w:r>
        <w:rPr>
          <w:rStyle w:val="StylStylDolevaPed5bZa5bAsieSimSunChar"/>
        </w:rPr>
        <w:t xml:space="preserve"> Tvrdošijní a neobrezaného srdca aj uší, vy sa vždycky protivíte Svätému Duchu, jako vaši otcovia, tak aj vy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Štvrtok 6. apríla</w:t>
      </w:r>
    </w:p>
    <w:p>
      <w:pPr>
        <w:pStyle w:val="H3"/>
        <w:snapToGrid w:val="false"/>
        <w:rPr/>
      </w:pPr>
      <w:r>
        <w:rPr>
          <w:rFonts w:eastAsia="SimSun;宋体"/>
          <w:lang w:val="cs-CZ"/>
        </w:rPr>
        <w:t>Svetlo a oheň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,9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To bolo to pravdivé svetlo, ktoré osvecuje každého človeka, prichádzajúceho na svet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3,1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Ja vás krstím vodou na pokánie; ale ten ktorý prichádza po mne, je mocnejší ako ja, ktorého obuv nosiť nie som hoden – ten vás bude krstiť Svätým Duchom a ohňom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2 Moj 3,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A ukázal sa mu anjel Hospodinov v plameni ohňa z prostredku kra. A videl, že hľa, ker horí ohňom, a ker nie je ztrávený od ohň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2 Moj 13,2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1</w:t>
      </w:r>
      <w:r>
        <w:rPr>
          <w:rStyle w:val="StylStylDolevaPed5bZa5bAsieSimSunChar"/>
        </w:rPr>
        <w:t xml:space="preserve"> A Hospodin išiel pred nimi, vodne v oblakovom stĺpe, aby ich viedol cestou, a vnoci v ohnivom stĺpe, aby im svietil, tak aby mohli ísť vodne i vnoci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3 Moj 9,2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4</w:t>
      </w:r>
      <w:r>
        <w:rPr>
          <w:rStyle w:val="StylStylDolevaPed5bZa5bAsieSimSunChar"/>
        </w:rPr>
        <w:t xml:space="preserve"> A vyšiel oheň zpred tvári Hospodinovej a strávil, čo bolo na oltári, zápalnú obeť i tuky, čo keď videl všetok ľud, zkríkli radosťou a padli na svoju tvár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Iz 6,6.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Tu priletel ku mne jeden zo serafínov majúc v ruke žeravý uhoľ, ktorý vzal kliešťami s oltára.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A dotknul sa mojich úst a riekol: Hľa, tento uhoľ sa dotknul tvojich rtov, a tak odišla tvoja neprávosť, a tvoj hriech je prikrytý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Piatok 7. apríl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Odporúčané štúdium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3,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Vietor, kam chce, tam veje, a čuješ jeho zvuk, ale nevieš, odkiaľ prichádza a kam ide; tak je to s každým, kto sa narodil z Duch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,1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8</w:t>
      </w:r>
      <w:r>
        <w:rPr>
          <w:rStyle w:val="StylStylDolevaPed5bZa5bAsieSimSunChar"/>
        </w:rPr>
        <w:t xml:space="preserve"> Boha nikto nikdy nevidel, ale jednorodený Syn, ktorý je v lone Otcovom, on nám vysvetlil. </w:t>
      </w:r>
    </w:p>
    <w:p>
      <w:pPr>
        <w:pStyle w:val="Normal"/>
        <w:rPr>
          <w:rStyle w:val="StylStylDolevaPed5bZa5bAsieSimSunChar"/>
        </w:rPr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4">
    <w:name w:val="WW8Num28z4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StylDolevaPed5bZa5bChar">
    <w:name w:val="Styl Doleva Před:  5 b. Za:  5 b. Char"/>
    <w:basedOn w:val="Standardnpsmoodstavce"/>
    <w:qFormat/>
    <w:rPr>
      <w:lang w:val="sk-SK" w:eastAsia="zh-CN" w:bidi="ar-SA"/>
    </w:rPr>
  </w:style>
  <w:style w:type="character" w:styleId="StylStylDolevaPed5bZa5bAsieSimSunChar">
    <w:name w:val="Styl Styl Doleva Před:  5 b. Za:  5 b. + (Asie) SimSun Char"/>
    <w:basedOn w:val="StylDolevaPed5bZa5bChar"/>
    <w:qFormat/>
    <w:rPr>
      <w:rFonts w:eastAsia="SimSun;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keepNext w:val="true"/>
      <w:pBdr>
        <w:top w:val="single" w:sz="4" w:space="1" w:color="000000"/>
        <w:bottom w:val="single" w:sz="4" w:space="1" w:color="000000"/>
      </w:pBdr>
      <w:spacing w:before="360" w:after="0"/>
      <w:jc w:val="left"/>
    </w:pPr>
    <w:rPr>
      <w:i/>
      <w:iCs/>
      <w:sz w:val="18"/>
      <w:szCs w:val="18"/>
    </w:rPr>
  </w:style>
  <w:style w:type="paragraph" w:styleId="H1novloha">
    <w:name w:val="H1 nová úloha"/>
    <w:basedOn w:val="H1"/>
    <w:qFormat/>
    <w:pPr>
      <w:pageBreakBefore/>
      <w:spacing w:before="0" w:after="0"/>
    </w:pPr>
    <w:rPr/>
  </w:style>
  <w:style w:type="paragraph" w:styleId="H2">
    <w:name w:val="H2"/>
    <w:basedOn w:val="Normal"/>
    <w:qFormat/>
    <w:pPr>
      <w:keepNext w:val="true"/>
      <w:keepLines/>
      <w:shd w:fill="F2F2F2" w:val="clear"/>
      <w:spacing w:before="120" w:after="0"/>
      <w:jc w:val="left"/>
    </w:pPr>
    <w:rPr>
      <w:b/>
      <w:bCs/>
      <w:sz w:val="28"/>
      <w:szCs w:val="28"/>
    </w:rPr>
  </w:style>
  <w:style w:type="paragraph" w:styleId="H3">
    <w:name w:val="H3"/>
    <w:basedOn w:val="Normal"/>
    <w:next w:val="Normal"/>
    <w:qFormat/>
    <w:pPr>
      <w:keepNext w:val="true"/>
      <w:keepLines/>
      <w:spacing w:before="120" w:after="0"/>
      <w:jc w:val="left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jc w:val="left"/>
    </w:pPr>
    <w:rPr>
      <w:b/>
      <w:bCs/>
    </w:rPr>
  </w:style>
  <w:style w:type="paragraph" w:styleId="StylDolevaPed5bZa5b">
    <w:name w:val="Styl Doleva Před:  5 b. Za:  5 b."/>
    <w:basedOn w:val="Normal"/>
    <w:qFormat/>
    <w:pPr>
      <w:snapToGrid w:val="false"/>
      <w:spacing w:before="0" w:after="0"/>
    </w:pPr>
    <w:rPr/>
  </w:style>
  <w:style w:type="paragraph" w:styleId="StylStylDolevaPed5bZa5bAsieSimSun">
    <w:name w:val="Styl Styl Doleva Před:  5 b. Za:  5 b. + (Asie) SimSun"/>
    <w:basedOn w:val="StylDolevaPed5bZa5b"/>
    <w:qFormat/>
    <w:pPr>
      <w:spacing w:before="80" w:after="0"/>
    </w:pPr>
    <w:rPr>
      <w:rFonts w:eastAsia="SimSun;宋体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8:10:00Z</dcterms:created>
  <dc:creator>Bielik</dc:creator>
  <dc:description/>
  <dc:language>en-US</dc:language>
  <cp:lastModifiedBy>Bielik</cp:lastModifiedBy>
  <dcterms:modified xsi:type="dcterms:W3CDTF">2006-03-22T21:38:00Z</dcterms:modified>
  <cp:revision>3</cp:revision>
  <dc:subject/>
  <dc:title>2</dc:title>
</cp:coreProperties>
</file>