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2. úloha: Týždeň od 2. do 8. apríl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ECAV</w:t>
      </w:r>
    </w:p>
    <w:p>
      <w:pPr>
        <w:pStyle w:val="H2"/>
        <w:snapToGrid w:val="false"/>
        <w:rPr/>
      </w:pPr>
      <w:r>
        <w:rPr>
          <w:rFonts w:eastAsia="SimSun;宋体"/>
          <w:lang w:val="cs-CZ"/>
        </w:rPr>
        <w:t>Symboly Ducha Svätého v Písm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Ja vás krstím vodou na pokánie, ale Ten, ktorý prichádza za mnou, je mocnejší ako ja; nie som hoden niesť Mu sandále; On vás bude krstiť Duchom Svätým a ohň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0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jhľa, posielam vás ako ovce medzi vlkov. Buďte teda opatrní ako hady a bez falše ako holubic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9.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Bolo však pravé svetlo, ktoré osvecuje každého človeka prichádzajúceho na svet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Ďalej svedčil Ján hovoriac: Videl som Ducha zostupovať z neba ako holubicu a spočinúť na Ň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7,37-3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V posledný veľký deň slávností stál Ježiš a volal: Ak niekto žízni, nech príde ku mne a napije sa.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ko Písmo hovorí: Rieky živej vody potečú z vnútra toho, kto verí vo mňa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 to povedal o Duchu, ktorého mali prijať tí, čo uverili v Neho; Duch [Svätý] totiž ešte nebol (daný), pretože Ježiš nebol ešte osláv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1,20-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Veď koľkokoľvek je zasľúbení Božích, v Ňom sú všetky; áno; preto v Ňom je aj amen na slávu Bohu skrze nás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Boh je Ten, ktorý nás upevňuje s vami pre Krista; On nás aj pomazal,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On nás aj zapečatil a dal nám do sŕdc závdavok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1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Keďže ste si očistili duše poslušnosťou pravde, aby ste mali bratskú lásku bez pokrytectva, z tej duše sa vždy navzájom milujt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Vietor veje, kam chce: čuješ jeho hlas, ale nevieš, odkiaľ prichádza a kam ide: tak je s každým, kto sa narodil z Ducha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2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Holubic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Ďalej svedčil Ján hovoriac: Videl som Ducha zostupovať z neba ako holubicu a spočinúť na Ň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0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jhľa, posielam vás ako ovce medzi vlkov. Buďte teda opatrní ako hady a bez falše ako holubic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5,9.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Lebo ovocie svetla je vo všetkej dobrotivosti, spravodlivosti a pravde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skúmajte, čo je milé Pánov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Tes 2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My sme však povinní vždy ďakovať Bohu za vás, bratia Pánom milovaní, že si vás Boh vyvolil ako prvotinu na spasenie, keď vás posvätil Duchom a obdaril vierou v pravd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1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Keďže ste si očistili duše poslušnosťou pravde, aby ste mali bratskú lásku bez pokrytectva, z tej duše sa vždy navzájom milujte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3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Vod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7,37-3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V posledný veľký deň slávností stál Ježiš a volal: Ak niekto žízni, nech príde ku mne a napije sa.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ko Písmo hovorí: Rieky živej vody potečú z vnútra toho, kto verí vo mňa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 to povedal o Duchu, ktorého mali prijať tí, čo uverili v Neho; Duch [Svätý] totiž ešte nebol (daný), pretože Ježiš nebol ešte osláv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44,3.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lebo vylejem vody na smädnú pôdu a bystriny na suchú zem, vylejem svojho ducha na tvoje potomstvo a svoje požehnanie na tvoju mlaď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Porastú ako tráva medzi vodami, ako vŕby pri vodných toko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8,21-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Vtedy pristúpil Peter a spýtal sa Ho: Pane, keď sa brat previní proti mne, koľko razy mu odpustiť? Až do sedem razy?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Ježiš mu odpovedal: Nehovorím ti, že až do sedem razy, ale až do sedemdesiatkrát sedem razy!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Preto podobné je kráľovstvo nebeské človeku-kráľovi, ktorý chcel účtovať so svojimi sluhami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eď začal účtovať, priviedli mu jedného, ktorý mu bol dlžný desaťtisíc talentov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Pretože nemal čím zaplatiť, rozkázal ho pán predať aj so ženou, aj s deťmi a so všetkým, čo mal, a zaplatiť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Sluha mu však padol k nohám a prosil ho: Pozhovej mi a všetko ti zaplatím!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pán sa zľutoval nad sluhom, prepustil ho a dlh mu odpustil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Keď tento sluha vyšiel, stretol jedného zo svojich spolusluhov, ktorý mu bol dlžný sto denárov. Chytil ho a škrtil hovoriac: Zaplať, čo si dlžný!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Jeho spolusluha padol [mu k nohám] a prosil ho: Pozhovej mi a zaplatím ti!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On však nechcel, ale odišiel a uvrhol ho do väzenia, dokiaľ by dlh nezaplatil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Keď jeho spolusluhovia videli, čo sa stalo, náramne sa zarmútili, šli a rozpovedali svojmu pánovi všetko, čo sa prihodilo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Vtedy predvolal si ho pán a povedal mu: Ty zlý sluha, celý dlh som ti odpustil, pretože si ma prosil;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či si sa nemal aj ty zmilovať nad svojím spolusluhom, ako som sa aj ja zmiloval nad tebou?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A rozhneval sa jeho pán a odovzdal ho mučiteľom, dokiaľ by nezaplatil celý dlh.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Tak i môj Otec nebeský urobí vám, ak neodpustíte zo srdca každý svojmu bratovi [jeho previnenia]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4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lej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25,1-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Vtedy bude kráľovstvo nebeské podobné desiatim pannám, ktoré si vzali lampy a vyšli naproti ženíchov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Päť z nich bolo pochabých a päť rozumných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Tie pochabé si totiž vzali lampy, ale nevzali si olej;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tie rozumné si však vzali s lampami aj olej v nádobá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5,14-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Vy ste svetlo sveta. Mesto, ktoré leží na vrchu, nemôže byť skryté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ni sviecu nazažíhajú a nestavajú pod nádobu, ale na svietnik, a svieti všetkým v dome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Tak svieť vaše svetlo pred ľuďmi, aby videli dobré skutky a velebili vášho Otca, ktorý je v nebesia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ach 4,1-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ma anjel, ktorý hovoril so mnou, znova zobudil ako človeka, ktorého budia zo spánku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Spýtal sa ma: Čo vidíš? Odpovedal som: Vidím svietnik, celý zo zlata, navrchu má nádrž na olej; na ňom sedem lámp a sedem lievikov na olej k lampám; lieviky sú na svietniku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Vedľa neho sú dve olivy, jedna z pravej strany nádrže a druhá z ľavej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Vtedy som sa opýtal anjela, ktorý hovoril so mnou: Čo znamenajú tieto veci, pane môj?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ato mi anjel, ktorý hovoril so mnou, odpovedal: Nevieš, čo je toto? Odpovedal som: Nie, pane môj!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Odpovedal mi: Toto je slovo Hospodinovo Zerubábelovi: Nie vojenskou mocou, ani silou, ale mojím Duchom – hovorí Hospodin mocnost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,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Tajomstvo siedmich hviezd, ktoré si videl na mojej pravici, a siedmich zlatých svietnikov je toto: sedem hviezd, to sú anjeli siedmich cirkevných zborov, a sedem svietnikov je sedem cirkevných zborov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5. apríl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Pečať a závdavok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1,20-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Veď koľkokoľvek je zasľúbení Božích, v Ňom sú všetky; áno; preto v Ňom je aj amen na slávu Bohu skrze nás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Boh je Ten, ktorý nás upevňuje s vami pre Krista; On nás aj pomazal,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On nás aj zapečatil a dal nám do sŕdc závdavok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7,5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1</w:t>
      </w:r>
      <w:r>
        <w:rPr>
          <w:rStyle w:val="StylStylDolevaPed5bZa5bAsieSimSunChar"/>
        </w:rPr>
        <w:t xml:space="preserve"> Vy tvrdošijní a neobrezaného srdca a uší, vy sa vždy protivíte Duchu Svätému; ako vaši otcovia, tak aj vy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6. apríl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Svetlo a oheň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Bolo však pravé svetlo, ktoré osvecuje každého človeka prichádzajúceho na svet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Ja vás krstím vodou na pokánie, ale Ten, ktorý prichádza za mnou, je mocnejší ako ja; nie som hoden niesť Mu sandále; On vás bude krstiť Duchom Svätým a ohň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3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Vtedy sa mu zjavil Hospodinov anjel v ohnivom plameni zo stredu kra; keď sa pozrel, videl, že ker horel plameňom, ale nezhore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13,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Hospodin kráčal pred nimi vo dne v oblakovom stĺpe, aby ich viedol cestou, a v noci v ohnivom stĺpe, aby im svietil, takže mohli ísť dňom i noco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3 Moj 9,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Oheň vyšľahol spred Hospodina a strávil na oltári spaľovanú obeť i tuk. Všetok ľud to videl, zajasal a padol na tvár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6,6.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otom priletel ku mne jeden zo serafov a v ruke mal žeravý uhlík, ktorý vzal kliešťami z oltára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dotkol sa mi úst a riekol: Ajhľa, tento sa dotkol tvojich perí a zmizla tvoja vina, tvoj hriech je odpustený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7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Vietor veje, kam chce: čuješ jeho hlas, ale nevieš, odkiaľ prichádza a kam ide: tak je s každým, kto sa narodil z 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Boha nikto nikdy nevidel; jednorodený [Syn] Boží, ktorý je v lone Otcovom, ten (Ho) známym učinil.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44:00Z</dcterms:modified>
  <cp:revision>3</cp:revision>
  <dc:subject/>
  <dc:title>2</dc:title>
</cp:coreProperties>
</file>