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6. úloha: Týždeň od 2. do 8. augusta 2003</w:t>
      </w:r>
    </w:p>
    <w:p>
      <w:pPr>
        <w:pStyle w:val="H4"/>
        <w:rPr>
          <w:i/>
          <w:i/>
        </w:rPr>
      </w:pPr>
      <w:r>
        <w:rPr>
          <w:i/>
        </w:rPr>
        <w:t>Preklad ECAV</w:t>
      </w:r>
    </w:p>
    <w:p>
      <w:pPr>
        <w:pStyle w:val="H2"/>
        <w:rPr/>
      </w:pPr>
      <w:r>
        <w:rPr/>
        <w:t>Posolstvo svätyne v liste Židom</w:t>
      </w:r>
    </w:p>
    <w:p>
      <w:pPr>
        <w:pStyle w:val="Normal"/>
        <w:rPr/>
      </w:pPr>
      <w:r>
        <w:rPr>
          <w:b/>
        </w:rPr>
        <w:t>Žid 9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le keď prišiel Kristus, Veľkňaz budúcich hodnôt, vošiel raz navždy do svätyne cez väčší a dokonalejší stánok, nie rukou urobený, to jest nie z tohto stvoreného sveta, </w:t>
      </w:r>
    </w:p>
    <w:p>
      <w:pPr>
        <w:pStyle w:val="H1"/>
        <w:rPr/>
      </w:pPr>
      <w:r>
        <w:rPr/>
        <w:t>Nedeľa 3. augusta</w:t>
      </w:r>
    </w:p>
    <w:p>
      <w:pPr>
        <w:pStyle w:val="H3"/>
        <w:rPr/>
      </w:pPr>
      <w:r>
        <w:rPr/>
        <w:t>Pozemská svätyňa</w:t>
      </w:r>
    </w:p>
    <w:p>
      <w:pPr>
        <w:pStyle w:val="Normal"/>
        <w:rPr/>
      </w:pPr>
      <w:r>
        <w:rPr>
          <w:b/>
        </w:rPr>
        <w:t>Žid 9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j prvá zmluva mala síce určité bohoslužobné predpisy aj svätyňu na zemi. </w:t>
      </w:r>
      <w:r>
        <w:rPr>
          <w:b/>
          <w:sz w:val="16"/>
        </w:rPr>
        <w:t>2</w:t>
      </w:r>
      <w:r>
        <w:rPr/>
        <w:t xml:space="preserve"> Zriadili totiž prvý stánok: v ňom bol svietnik a stôl s posvätnými chlebmi; to sa volá svätyňa. </w:t>
      </w:r>
      <w:r>
        <w:rPr>
          <w:b/>
          <w:sz w:val="16"/>
        </w:rPr>
        <w:t>3</w:t>
      </w:r>
      <w:r>
        <w:rPr/>
        <w:t xml:space="preserve"> A za druhou oponou je stánok, ktorý sa volá svätyňa svätých: </w:t>
      </w:r>
    </w:p>
    <w:p>
      <w:pPr>
        <w:pStyle w:val="Normal"/>
        <w:rPr/>
      </w:pPr>
      <w:r>
        <w:rPr>
          <w:b/>
        </w:rPr>
        <w:t>Žid 9,4.5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tu je zlatý kadidlový oltár, truhla zmluvy celá obložená zlatom, v nej zlatá nádoba s mannou, Áronova palica, ktorá vypučala, a tabule zmluvy; </w:t>
      </w:r>
      <w:r>
        <w:rPr>
          <w:b/>
          <w:sz w:val="16"/>
        </w:rPr>
        <w:t>5</w:t>
      </w:r>
      <w:r>
        <w:rPr/>
        <w:t xml:space="preserve"> nad ňou cherubíni slávy, ktorí zatieňujú zľutovnicu. O tom však netreba teraz hovoriť podrobne. </w:t>
      </w:r>
    </w:p>
    <w:p>
      <w:pPr>
        <w:pStyle w:val="Normal"/>
        <w:rPr/>
      </w:pPr>
      <w:r>
        <w:rPr>
          <w:b/>
        </w:rPr>
        <w:t>Žid 9,6.7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Odkedy je to tak zariadené, do prvého stánku opätovne vchádzajú kňazi, ktorí konajú bohoslužbu; </w:t>
      </w:r>
      <w:r>
        <w:rPr>
          <w:b/>
          <w:sz w:val="16"/>
        </w:rPr>
        <w:t>7</w:t>
      </w:r>
      <w:r>
        <w:rPr/>
        <w:t xml:space="preserve"> do druhého však len raz do roka (vchádza) sám veľkňaz, ale nie bez krvi, ktorú prináša za seba a za nevedomosti ľudu. </w:t>
      </w:r>
    </w:p>
    <w:p>
      <w:pPr>
        <w:pStyle w:val="Normal"/>
        <w:rPr/>
      </w:pPr>
      <w:r>
        <w:rPr>
          <w:b/>
        </w:rPr>
        <w:t>Žid 9,8-14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Týmto naznačuje Duch Svätý, že cesta do (svätyne) svätých ešte vždy nie je zjavná, kým stojí prvý stánok, </w:t>
      </w:r>
      <w:r>
        <w:rPr>
          <w:b/>
          <w:sz w:val="16"/>
        </w:rPr>
        <w:t>9</w:t>
      </w:r>
      <w:r>
        <w:rPr/>
        <w:t xml:space="preserve"> ktorý je obrazom pre terajší vek; podľa neho prinášajú sa dary a obete, ktoré nemôžu zdokonaliť vo svedomí toho, kto uctieva Boha, </w:t>
      </w:r>
      <w:r>
        <w:rPr>
          <w:b/>
          <w:sz w:val="16"/>
        </w:rPr>
        <w:t>10</w:t>
      </w:r>
      <w:r>
        <w:rPr/>
        <w:t xml:space="preserve"> a sú popri pokrmoch a nápojoch a rozličných umývaniach len vonkajšími predpismi, ktoré platia do času nápravy. </w:t>
      </w:r>
      <w:r>
        <w:rPr>
          <w:b/>
          <w:sz w:val="16"/>
        </w:rPr>
        <w:t>11</w:t>
      </w:r>
      <w:r>
        <w:rPr/>
        <w:t xml:space="preserve"> Ale keď prišiel Kristus, Veľkňaz budúcich hodnôt, vošiel raz navždy do svätyne cez väčší a dokonalejší stánok, nie rukou urobený, to jest nie z tohto stvoreného sveta, </w:t>
      </w:r>
      <w:r>
        <w:rPr>
          <w:b/>
          <w:sz w:val="16"/>
        </w:rPr>
        <w:t>12</w:t>
      </w:r>
      <w:r>
        <w:rPr/>
        <w:t xml:space="preserve"> ani nie s krvou kozlov a teliat, ale so svojou vlastnou krvou, a vydobyl večné vykúpenie. </w:t>
      </w:r>
      <w:r>
        <w:rPr>
          <w:b/>
          <w:sz w:val="16"/>
        </w:rPr>
        <w:t>13</w:t>
      </w:r>
      <w:r>
        <w:rPr/>
        <w:t xml:space="preserve"> Lebo ak už krv kozlov a býkov a popol jalovice, sypaný na poškvrnených, posväcuje k telesnej čistote: </w:t>
      </w:r>
      <w:r>
        <w:rPr>
          <w:b/>
          <w:sz w:val="16"/>
        </w:rPr>
        <w:t>14</w:t>
      </w:r>
      <w:r>
        <w:rPr/>
        <w:t xml:space="preserve"> o čo viac krv Krista, ktorý mocou večného Ducha samého seba obetoval Bohu v bezvadnú obeť, očistí nám svedomie od mŕtvych skutkov, aby sme slúžili živému Bohu. </w:t>
      </w:r>
    </w:p>
    <w:p>
      <w:pPr>
        <w:pStyle w:val="H1"/>
        <w:rPr/>
      </w:pPr>
      <w:r>
        <w:rPr/>
        <w:t>Pondelok 4. augusta</w:t>
      </w:r>
    </w:p>
    <w:p>
      <w:pPr>
        <w:pStyle w:val="H3"/>
        <w:rPr/>
      </w:pPr>
      <w:r>
        <w:rPr/>
        <w:t>Nebeská svätyňa</w:t>
      </w:r>
    </w:p>
    <w:p>
      <w:pPr>
        <w:pStyle w:val="Normal"/>
        <w:rPr/>
      </w:pPr>
      <w:r>
        <w:rPr>
          <w:b/>
        </w:rPr>
        <w:t>Žid 8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Z povedaného je hlavné toto: máme takého Veľkňaza, ktorý sa posadil na pravici trónu Velebnosti na nebesiach </w:t>
      </w:r>
      <w:r>
        <w:rPr>
          <w:b/>
          <w:sz w:val="16"/>
        </w:rPr>
        <w:t>2</w:t>
      </w:r>
      <w:r>
        <w:rPr/>
        <w:t xml:space="preserve"> ako služobník svätyne a pravého stánku, ktorý rozložil Pán, a nie človek. </w:t>
      </w:r>
    </w:p>
    <w:p>
      <w:pPr>
        <w:pStyle w:val="Normal"/>
        <w:rPr/>
      </w:pPr>
      <w:r>
        <w:rPr>
          <w:b/>
        </w:rPr>
        <w:t>Žid 9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ktorý je obrazom pre terajší vek; podľa neho prinášajú sa dary a obete, ktoré nemôžu zdokonaliť vo svedomí toho, kto uctieva Boha, </w:t>
      </w:r>
    </w:p>
    <w:p>
      <w:pPr>
        <w:pStyle w:val="Normal"/>
        <w:rPr/>
      </w:pPr>
      <w:r>
        <w:rPr>
          <w:b/>
        </w:rPr>
        <w:t>Žid 9,10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a sú popri pokrmoch a nápojoch a rozličných umývaniach len vonkajšími predpismi, ktoré platia do času nápravy. </w:t>
      </w:r>
    </w:p>
    <w:p>
      <w:pPr>
        <w:pStyle w:val="Normal"/>
        <w:rPr/>
      </w:pPr>
      <w:r>
        <w:rPr>
          <w:b/>
        </w:rPr>
        <w:t>Žid 9,21</w:t>
      </w:r>
      <w:r>
        <w:rPr/>
        <w:t xml:space="preserve"> * </w:t>
      </w:r>
      <w:r>
        <w:rPr>
          <w:b/>
          <w:sz w:val="16"/>
        </w:rPr>
        <w:t>21</w:t>
      </w:r>
      <w:r>
        <w:rPr/>
        <w:t xml:space="preserve"> Podobne pokropil krvou aj stánok a všetko bohoslužobné náčinie. </w:t>
      </w:r>
    </w:p>
    <w:p>
      <w:pPr>
        <w:pStyle w:val="H1"/>
        <w:rPr/>
      </w:pPr>
      <w:r>
        <w:rPr/>
        <w:t>Utorok 5. augusta</w:t>
      </w:r>
    </w:p>
    <w:p>
      <w:pPr>
        <w:pStyle w:val="H3"/>
        <w:rPr/>
      </w:pPr>
      <w:r>
        <w:rPr/>
        <w:t>Obete</w:t>
      </w:r>
    </w:p>
    <w:p>
      <w:pPr>
        <w:pStyle w:val="Normal"/>
        <w:rPr/>
      </w:pPr>
      <w:r>
        <w:rPr>
          <w:b/>
        </w:rPr>
        <w:t>Žid 9,19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Keď totiž Mojžiš oznámil všetkému ľudu všetky prikázania podľa zákona, vzal krv teliat a kozlov s vodou, so šarlátovou vlnou, s yzopom a pokropil aj samotnú knihu aj všetok ľud </w:t>
      </w:r>
    </w:p>
    <w:p>
      <w:pPr>
        <w:pStyle w:val="Normal"/>
        <w:rPr/>
      </w:pPr>
      <w:r>
        <w:rPr>
          <w:b/>
        </w:rPr>
        <w:t>Žid 9,12.13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ni nie s krvou kozlov a teliat, ale so svojou vlastnou krvou, a vydobyl večné vykúpenie. </w:t>
      </w:r>
      <w:r>
        <w:rPr>
          <w:b/>
          <w:sz w:val="16"/>
        </w:rPr>
        <w:t>13</w:t>
      </w:r>
      <w:r>
        <w:rPr/>
        <w:t xml:space="preserve"> Lebo ak už krv kozlov a býkov a popol jalovice, sypaný na poškvrnených, posväcuje k telesnej čistote: </w:t>
      </w:r>
    </w:p>
    <w:p>
      <w:pPr>
        <w:pStyle w:val="Normal"/>
        <w:rPr/>
      </w:pPr>
      <w:r>
        <w:rPr>
          <w:b/>
        </w:rPr>
        <w:t>3 Moj 1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Potom zabije dobytča pred Hospodinom a kňazi, Áronovi synovia, nech obetujú krv; dookola krvou pokropia oltár, ktorý je pri vchode do svätostánku. </w:t>
      </w:r>
    </w:p>
    <w:p>
      <w:pPr>
        <w:pStyle w:val="Normal"/>
        <w:rPr/>
      </w:pPr>
      <w:r>
        <w:rPr>
          <w:b/>
        </w:rPr>
        <w:t>3 Moj 4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ak sa prehreší pomazaný kňaz, a tým uvalí vinu na ľud, nech za svoj hriech, ktorý spáchal, prinesie Hospodinovi ako obeť za hriech kus rožného statku, bezchybného junca. </w:t>
      </w:r>
    </w:p>
    <w:p>
      <w:pPr>
        <w:pStyle w:val="Normal"/>
        <w:rPr/>
      </w:pPr>
      <w:r>
        <w:rPr>
          <w:b/>
        </w:rPr>
        <w:t>3 Moj 16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Len takto smie Áron vstúpiť do svätyne: s jedným juncom na obeť za hriech a s baranom na spaľovanú obeť. </w:t>
      </w:r>
    </w:p>
    <w:p>
      <w:pPr>
        <w:pStyle w:val="Normal"/>
        <w:rPr/>
      </w:pPr>
      <w:r>
        <w:rPr>
          <w:b/>
        </w:rPr>
        <w:t>4 Moj 7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a na obeť spoločenstva dva kusy hovädzieho dobytka, päť ročných jahniat. To bol obetný dar Ammínádábovho syna Nachšóna. </w:t>
      </w:r>
    </w:p>
    <w:p>
      <w:pPr>
        <w:pStyle w:val="Normal"/>
        <w:rPr/>
      </w:pPr>
      <w:r>
        <w:rPr>
          <w:b/>
        </w:rPr>
        <w:t>3 Moj 1,6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Potom nech stiahne kožu zo spaľovanej obete, rozseká ju na kusy. </w:t>
      </w:r>
    </w:p>
    <w:p>
      <w:pPr>
        <w:pStyle w:val="Normal"/>
        <w:rPr/>
      </w:pPr>
      <w:r>
        <w:rPr>
          <w:b/>
        </w:rPr>
        <w:t>4 Moj 19,1-2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Hospodin hovoril Mojžišovi a Áronovi: </w:t>
      </w:r>
      <w:r>
        <w:rPr>
          <w:b/>
          <w:sz w:val="16"/>
        </w:rPr>
        <w:t>2</w:t>
      </w:r>
      <w:r>
        <w:rPr/>
        <w:t xml:space="preserve"> Toto je zákonné ustanovenie, ktoré prikázal Hospodin: Povedz Izraelcom, aby priviedli k tebe bezchybnú červenú jalovicu, na ktorej nieto poškvrny a na ktorú sa nedostalo jarmo. </w:t>
      </w:r>
      <w:r>
        <w:rPr>
          <w:b/>
          <w:sz w:val="16"/>
        </w:rPr>
        <w:t>3</w:t>
      </w:r>
      <w:r>
        <w:rPr/>
        <w:t xml:space="preserve"> Odovzdajte ju kňazovi Eleázárovi; on nech ju dá vyviesť za tábor a pred ním nech ju zabijú. </w:t>
      </w:r>
      <w:r>
        <w:rPr>
          <w:b/>
          <w:sz w:val="16"/>
        </w:rPr>
        <w:t>4</w:t>
      </w:r>
      <w:r>
        <w:rPr/>
        <w:t xml:space="preserve"> Kňaz Eleázár si namočí prst do jej krvi a pokropí sedemkrát prednú stranu svätostánku. </w:t>
      </w:r>
      <w:r>
        <w:rPr>
          <w:b/>
          <w:sz w:val="16"/>
        </w:rPr>
        <w:t>5</w:t>
      </w:r>
      <w:r>
        <w:rPr/>
        <w:t xml:space="preserve"> Jalovicu – jej kožu, mäso, krv i s lajnom – spália pred jeho zrakom. </w:t>
      </w:r>
      <w:r>
        <w:rPr>
          <w:b/>
          <w:sz w:val="16"/>
        </w:rPr>
        <w:t>6</w:t>
      </w:r>
      <w:r>
        <w:rPr/>
        <w:t xml:space="preserve"> Potom nech kňaz vezme cédrové drevo, yzop a karmazínové farbivo a hodí to doprostred horiacej jalovice. </w:t>
      </w:r>
      <w:r>
        <w:rPr>
          <w:b/>
          <w:sz w:val="16"/>
        </w:rPr>
        <w:t>7</w:t>
      </w:r>
      <w:r>
        <w:rPr/>
        <w:t xml:space="preserve"> Nato si operie šaty, umyje telo vodou a vojde do tábora; avšak kňaz bude nečistý až do večera. </w:t>
      </w:r>
      <w:r>
        <w:rPr>
          <w:b/>
          <w:sz w:val="16"/>
        </w:rPr>
        <w:t>8</w:t>
      </w:r>
      <w:r>
        <w:rPr/>
        <w:t xml:space="preserve"> I ten, kto ju spálil, operie si šaty, umyje si telo, a bude nečistý až do večera. </w:t>
      </w:r>
      <w:r>
        <w:rPr>
          <w:b/>
          <w:sz w:val="16"/>
        </w:rPr>
        <w:t>9</w:t>
      </w:r>
      <w:r>
        <w:rPr/>
        <w:t xml:space="preserve"> Potom nech čistý človek pozbiera popol z jalovice a uloží ho za táborom na čistom mieste, i bude v úschove pre zbor Izraelcov na vodu očisťovania; je to obeť za hriech. </w:t>
      </w:r>
      <w:r>
        <w:rPr>
          <w:b/>
          <w:sz w:val="16"/>
        </w:rPr>
        <w:t>10</w:t>
      </w:r>
      <w:r>
        <w:rPr/>
        <w:t xml:space="preserve"> I ten, kto pozbiera popol z jalovice, operie si šaty a bude nečistý až do večera. To bude večné ustanovenie Izraelcom i cudzincovi, ktorý sa zdržuje uprostred nich. </w:t>
      </w:r>
      <w:r>
        <w:rPr>
          <w:b/>
          <w:sz w:val="16"/>
        </w:rPr>
        <w:t>11</w:t>
      </w:r>
      <w:r>
        <w:rPr/>
        <w:t xml:space="preserve"> Kto by sa dotkol akejkoľvek ľudskej mŕtvoly, sedem dní bude nečistý. </w:t>
      </w:r>
      <w:r>
        <w:rPr>
          <w:b/>
          <w:sz w:val="16"/>
        </w:rPr>
        <w:t>12</w:t>
      </w:r>
      <w:r>
        <w:rPr/>
        <w:t xml:space="preserve"> Na tretí a siedmy deň nech sa onou vodou očisťuje od hriechu, a tak bude čistý. Ak sa však nebude očisťovať na tretí a siedmy deň, nebude čistý. </w:t>
      </w:r>
      <w:r>
        <w:rPr>
          <w:b/>
          <w:sz w:val="16"/>
        </w:rPr>
        <w:t>13</w:t>
      </w:r>
      <w:r>
        <w:rPr/>
        <w:t xml:space="preserve"> Každý, kto by sa dotkol akejkoľvek ľudskej mŕtvoly, a neočistil by sa od hriechu, poškvrní Hospodinov príbytok; taký človek nech je odstránený z Izraela, lebo nebol pokropený vodou očisťovania; bude nečistý a jeho nečistota ostane na ňom. </w:t>
      </w:r>
      <w:r>
        <w:rPr>
          <w:b/>
          <w:sz w:val="16"/>
        </w:rPr>
        <w:t>14</w:t>
      </w:r>
      <w:r>
        <w:rPr/>
        <w:t xml:space="preserve"> O človeku, ktorý zomrel v stane, platí tento zákon: každý, kto vojde do stanu, a každý, kto je v stane, sedem dní bude nečistý. </w:t>
      </w:r>
      <w:r>
        <w:rPr>
          <w:b/>
          <w:sz w:val="16"/>
        </w:rPr>
        <w:t>15</w:t>
      </w:r>
      <w:r>
        <w:rPr/>
        <w:t xml:space="preserve"> Každá otvorená nádoba, na ktorej nie je pripevnený vrchnák, bude nečistá. </w:t>
      </w:r>
      <w:r>
        <w:rPr>
          <w:b/>
          <w:sz w:val="16"/>
        </w:rPr>
        <w:t>16</w:t>
      </w:r>
      <w:r>
        <w:rPr/>
        <w:t xml:space="preserve"> Každý, kto by sa na šírom poli dotkol zabitého mečom, alebo mŕtveho, alebo kosti človeka, alebo hrobu, sedem dní bude nečistý. </w:t>
      </w:r>
      <w:r>
        <w:rPr>
          <w:b/>
          <w:sz w:val="16"/>
        </w:rPr>
        <w:t>17</w:t>
      </w:r>
      <w:r>
        <w:rPr/>
        <w:t xml:space="preserve"> Pre takého nečistého nech naberú z popola spálenej obete za hriech a dajú na to pramenitú vodu do nádoby. </w:t>
      </w:r>
      <w:r>
        <w:rPr>
          <w:b/>
          <w:sz w:val="16"/>
        </w:rPr>
        <w:t>18</w:t>
      </w:r>
      <w:r>
        <w:rPr/>
        <w:t xml:space="preserve"> Čistý človek nech vezme yzop, namočí ho do vody a pokropí stan i všetky nádoby, i všetky osoby, ktoré tam boli, i každého, kto sa dotkol kosti, alebo zabitého, alebo mŕtveho, alebo hrobu. </w:t>
      </w:r>
      <w:r>
        <w:rPr>
          <w:b/>
          <w:sz w:val="16"/>
        </w:rPr>
        <w:t>19</w:t>
      </w:r>
      <w:r>
        <w:rPr/>
        <w:t xml:space="preserve"> Čistý nech pokropí nečistého na tretí i siedmy deň a na siedmy deň ho očistí od hriechu; potom si vyperie šaty, umyje sa vodou a večer bude čistý. </w:t>
      </w:r>
      <w:r>
        <w:rPr>
          <w:b/>
          <w:sz w:val="16"/>
        </w:rPr>
        <w:t>20</w:t>
      </w:r>
      <w:r>
        <w:rPr/>
        <w:t xml:space="preserve"> Avšak kto by sa poškvrnil a neočistil od hriechu, ten človek nech je odstránený zo stredu zhromaždenia; lebo poškvrnil Hospodinovu svätyňu, nebol pokropený vodou očisťovania – je nečistý. </w:t>
      </w:r>
      <w:r>
        <w:rPr>
          <w:b/>
          <w:sz w:val="16"/>
        </w:rPr>
        <w:t>21</w:t>
      </w:r>
      <w:r>
        <w:rPr/>
        <w:t xml:space="preserve"> To bude pre nich večným ustanovením; ten, kto kropí vodou očisťovania, nech si operie šaty; kto sa dotkne vody očisťovania, bude nečistý až do večera. </w:t>
      </w:r>
      <w:r>
        <w:rPr>
          <w:b/>
          <w:sz w:val="16"/>
        </w:rPr>
        <w:t>22</w:t>
      </w:r>
      <w:r>
        <w:rPr/>
        <w:t xml:space="preserve"> Všetko, čoho sa nečistý dotkne, bude nečisté, človek, ktorý sa toho dotkne, bude nečistý až do večera. </w:t>
      </w:r>
    </w:p>
    <w:p>
      <w:pPr>
        <w:pStyle w:val="Normal"/>
        <w:rPr/>
      </w:pPr>
      <w:r>
        <w:rPr>
          <w:b/>
        </w:rPr>
        <w:t>3 Moj 16,1-3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Hospodin prehovoril k Mojžišovi po smrti dvoch synov Áronových, ktorí zomreli, keď predstupovali pred Hospodina. </w:t>
      </w:r>
      <w:r>
        <w:rPr>
          <w:b/>
          <w:sz w:val="16"/>
        </w:rPr>
        <w:t>2</w:t>
      </w:r>
      <w:r>
        <w:rPr/>
        <w:t xml:space="preserve"> Hospodin riekol Mojžišovi: Povedz svojmu bratovi Áronovi, nech nevstupuje hocikedy do svätyne za oponu pred vrchnák, ktorý je na truhle, aby nezomrel, lebo v oblaku sa budem zjavovať nad vrchnákom. </w:t>
      </w:r>
      <w:r>
        <w:rPr>
          <w:b/>
          <w:sz w:val="16"/>
        </w:rPr>
        <w:t>3</w:t>
      </w:r>
      <w:r>
        <w:rPr/>
        <w:t xml:space="preserve"> Len takto smie Áron vstúpiť do svätyne: s jedným juncom na obeť za hriech a s baranom na spaľovanú obeť. </w:t>
      </w:r>
      <w:r>
        <w:rPr>
          <w:b/>
          <w:sz w:val="16"/>
        </w:rPr>
        <w:t>4</w:t>
      </w:r>
      <w:r>
        <w:rPr/>
        <w:t xml:space="preserve"> Nech si oblečie posvätný ľanový spodný odev; na tele má mať ľanové spodky, nech sa opáše ľanovým pásom a uviaže si ľanový turban. To je posvätný úbor. Nech si umyje telo vodou a potom si ho oblečie. </w:t>
      </w:r>
      <w:r>
        <w:rPr>
          <w:b/>
          <w:sz w:val="16"/>
        </w:rPr>
        <w:t>5</w:t>
      </w:r>
      <w:r>
        <w:rPr/>
        <w:t xml:space="preserve"> Od zboru Izraelcov prevezme dvoch kozlov na obeť za hriech a jedného barana na spaľovanú obeť. </w:t>
      </w:r>
      <w:r>
        <w:rPr>
          <w:b/>
          <w:sz w:val="16"/>
        </w:rPr>
        <w:t>6</w:t>
      </w:r>
      <w:r>
        <w:rPr/>
        <w:t xml:space="preserve"> Áron nech privedie junca, určeného na obeť za hriech, a nech vykoná obrad zmierenia za seba a za svoj dom. </w:t>
      </w:r>
      <w:r>
        <w:rPr>
          <w:b/>
          <w:sz w:val="16"/>
        </w:rPr>
        <w:t>7</w:t>
      </w:r>
      <w:r>
        <w:rPr/>
        <w:t xml:space="preserve"> Potom nech vezme dvoch kozlov, postaví ich pred Hospodina ku vchodu do svätostánku; </w:t>
      </w:r>
      <w:r>
        <w:rPr>
          <w:b/>
          <w:sz w:val="16"/>
        </w:rPr>
        <w:t>8</w:t>
      </w:r>
      <w:r>
        <w:rPr/>
        <w:t xml:space="preserve"> Áron hodí žreb o oboch kozloch, jeden žreb pre Hospodina a druhý pre Azázéla. </w:t>
      </w:r>
      <w:r>
        <w:rPr>
          <w:b/>
          <w:sz w:val="16"/>
        </w:rPr>
        <w:t>9</w:t>
      </w:r>
      <w:r>
        <w:rPr/>
        <w:t xml:space="preserve"> Potom Áron privedie kozla, na ktorého padol žreb pre Hospodina, a pripraví ho na obeť za hriech. </w:t>
      </w:r>
      <w:r>
        <w:rPr>
          <w:b/>
          <w:sz w:val="16"/>
        </w:rPr>
        <w:t>10</w:t>
      </w:r>
      <w:r>
        <w:rPr/>
        <w:t xml:space="preserve"> Kozla však, na ktorého padol žreb pre Azázéla, treba postaviť živého pred Hospodina, vykonať ním obrad zmierenia a vyhnať ho Azázélovi na púšť. </w:t>
      </w:r>
      <w:r>
        <w:rPr>
          <w:b/>
          <w:sz w:val="16"/>
        </w:rPr>
        <w:t>11</w:t>
      </w:r>
      <w:r>
        <w:rPr/>
        <w:t xml:space="preserve"> Áron nech privedie junca, ktorého má na obeť za hriech, a nech ním vykoná obrad zmierenia za seba a za svoj dom; zabije totiž junca, ktorého má na obeť za hriech. </w:t>
      </w:r>
      <w:r>
        <w:rPr>
          <w:b/>
          <w:sz w:val="16"/>
        </w:rPr>
        <w:t>12</w:t>
      </w:r>
      <w:r>
        <w:rPr/>
        <w:t xml:space="preserve"> Vezme plnú lopatku uhlíkov z oltára spred Hospodina a plné priehrštie roztlčeného vonného kadidla. Vnesie to za oponu </w:t>
      </w:r>
      <w:r>
        <w:rPr>
          <w:b/>
          <w:sz w:val="16"/>
        </w:rPr>
        <w:t>13</w:t>
      </w:r>
      <w:r>
        <w:rPr/>
        <w:t xml:space="preserve"> a položí kadidlo na oheň pred Hospodinom; oblak z kadidla zahalí vrchnák, ktorý je na Svedectve; tak neumrie. </w:t>
      </w:r>
      <w:r>
        <w:rPr>
          <w:b/>
          <w:sz w:val="16"/>
        </w:rPr>
        <w:t>14</w:t>
      </w:r>
      <w:r>
        <w:rPr/>
        <w:t xml:space="preserve"> Potom nech vezme z krvi junca, prstom nech pokropí vrchnák smerom k východnej strane a pred vrchnákom sedem razy prstom rozfŕka krv. </w:t>
      </w:r>
      <w:r>
        <w:rPr>
          <w:b/>
          <w:sz w:val="16"/>
        </w:rPr>
        <w:t>15</w:t>
      </w:r>
      <w:r>
        <w:rPr/>
        <w:t xml:space="preserve"> Potom zabije kozla, určeného na obeť za hriech ľudu, jeho krv vnesie do vnútra za oponu a s jeho krvou naloží ako s krvou junca: nech ju vykropí na vrchnák a pred vrchnák. </w:t>
      </w:r>
      <w:r>
        <w:rPr>
          <w:b/>
          <w:sz w:val="16"/>
        </w:rPr>
        <w:t>16</w:t>
      </w:r>
      <w:r>
        <w:rPr/>
        <w:t xml:space="preserve"> Tak nech vykoná obrad zmierenia za svätyňu pre všetky nečistoty Izraelcov a pre ich priestupky a všetky hriechy; tak nech urobí aj so svätostánkom, ktorý stojí medzi nimi uprostred ich nečistôt. </w:t>
      </w:r>
      <w:r>
        <w:rPr>
          <w:b/>
          <w:sz w:val="16"/>
        </w:rPr>
        <w:t>17</w:t>
      </w:r>
      <w:r>
        <w:rPr/>
        <w:t xml:space="preserve"> Nech niet nikoho v svätostánku, keď vstúpi do svätyne na vykonanie obradu zmierenia, pokiaľ nevyjde a nevykoná obrad zmierenia za seba, za svoj dom a za celé zhromaždenie Izraela. </w:t>
      </w:r>
      <w:r>
        <w:rPr>
          <w:b/>
          <w:sz w:val="16"/>
        </w:rPr>
        <w:t>18</w:t>
      </w:r>
      <w:r>
        <w:rPr/>
        <w:t xml:space="preserve"> Potom nech vyjde k oltáru, ktorý je pred Hospodinom, a vykoná na ňom obrad zmierenia: nech vezme z krvi junca a kozla a nech dookola pomaže rohy oltára. </w:t>
      </w:r>
      <w:r>
        <w:rPr>
          <w:b/>
          <w:sz w:val="16"/>
        </w:rPr>
        <w:t>19</w:t>
      </w:r>
      <w:r>
        <w:rPr/>
        <w:t xml:space="preserve"> sedem razy nech ho prstom pokropí čiastkou krvi, tak nech ho očistí od nečistôt Izraelcov a posvätí ho. </w:t>
      </w:r>
      <w:r>
        <w:rPr>
          <w:b/>
          <w:sz w:val="16"/>
        </w:rPr>
        <w:t>20</w:t>
      </w:r>
      <w:r>
        <w:rPr/>
        <w:t xml:space="preserve"> Keď dokončil obrad zmierenia za svätyňu, svätostánok a oltár, nech privedie živého kozla; </w:t>
      </w:r>
      <w:r>
        <w:rPr>
          <w:b/>
          <w:sz w:val="16"/>
        </w:rPr>
        <w:t>21</w:t>
      </w:r>
      <w:r>
        <w:rPr/>
        <w:t xml:space="preserve"> Áron nech položí svoje ruky na hlavu živého kozla a vyzná nad ním všetky viny Izraelcov, všetky ich priestupky so všetkými hriechmi. Keď ich tak zloží na hlavu kozla, nech ho na to pripravený muž vyženie na púšť. </w:t>
      </w:r>
      <w:r>
        <w:rPr>
          <w:b/>
          <w:sz w:val="16"/>
        </w:rPr>
        <w:t>22</w:t>
      </w:r>
      <w:r>
        <w:rPr/>
        <w:t xml:space="preserve"> Keď vyženie kozla na púšť, on odnesie na sebe všetky viny do odľahlého kraja. </w:t>
      </w:r>
      <w:r>
        <w:rPr>
          <w:b/>
          <w:sz w:val="16"/>
        </w:rPr>
        <w:t>23</w:t>
      </w:r>
      <w:r>
        <w:rPr/>
        <w:t xml:space="preserve"> Potom nech Áron vstúpi do svätostánku, vyzlečie si ľanové rúcho, ktoré si obliekol, aby vstúpil do svätyne, a nech ho tam uloží. </w:t>
      </w:r>
      <w:r>
        <w:rPr>
          <w:b/>
          <w:sz w:val="16"/>
        </w:rPr>
        <w:t>24</w:t>
      </w:r>
      <w:r>
        <w:rPr/>
        <w:t xml:space="preserve"> Nech si na posvätnom mieste umyje telo vodou, oblečie si svoje šaty, vyjde a pripraví svoju spaľovanú obeť i spaľovanú obeť ľudu, a tak vykoná obrad zmierenia za seba i za ľud. </w:t>
      </w:r>
      <w:r>
        <w:rPr>
          <w:b/>
          <w:sz w:val="16"/>
        </w:rPr>
        <w:t>25</w:t>
      </w:r>
      <w:r>
        <w:rPr/>
        <w:t xml:space="preserve"> Tuk obete za hriech nech spáli na oltári. </w:t>
      </w:r>
      <w:r>
        <w:rPr>
          <w:b/>
          <w:sz w:val="16"/>
        </w:rPr>
        <w:t>26</w:t>
      </w:r>
      <w:r>
        <w:rPr/>
        <w:t xml:space="preserve"> Ten však, ktorý vyhnal kozla Azázélovi, nech si operie šaty a telo umyje vodou, a len potom smie vstúpiť do tábora. </w:t>
      </w:r>
      <w:r>
        <w:rPr>
          <w:b/>
          <w:sz w:val="16"/>
        </w:rPr>
        <w:t>27</w:t>
      </w:r>
      <w:r>
        <w:rPr/>
        <w:t xml:space="preserve"> Junca i kozla na obeť za hriech, ktorých krv bola vnesená na vykonanie obradu zmierenia vo svätyni, treba vyniesť za tábor; ich kožu, mäso aj ich trus nech spália. </w:t>
      </w:r>
      <w:r>
        <w:rPr>
          <w:b/>
          <w:sz w:val="16"/>
        </w:rPr>
        <w:t>28</w:t>
      </w:r>
      <w:r>
        <w:rPr/>
        <w:t xml:space="preserve"> Ten, kto ich spáli, nech si operie šaty, umyje sa vodou, a len potom smie vstúpiť do tábora. </w:t>
      </w:r>
      <w:r>
        <w:rPr>
          <w:b/>
          <w:sz w:val="16"/>
        </w:rPr>
        <w:t>29</w:t>
      </w:r>
      <w:r>
        <w:rPr/>
        <w:t xml:space="preserve"> Toto nech vám je večným ustanovením: Desiaty deň siedmeho mesiaca budete sa kajať a nebudete konať nijakú prácu, a to ani domorodec ani cudzinec, ktorý sa zdržuje medzi vami. </w:t>
      </w:r>
      <w:r>
        <w:rPr>
          <w:b/>
          <w:sz w:val="16"/>
        </w:rPr>
        <w:t>30</w:t>
      </w:r>
      <w:r>
        <w:rPr/>
        <w:t xml:space="preserve"> Lebo v tento deň sa vykoná za vás obrad zmierenia, aby vás očistil; čistí budete pred Hospodinom od všetkých svojich hriechov. </w:t>
      </w:r>
      <w:r>
        <w:rPr>
          <w:b/>
          <w:sz w:val="16"/>
        </w:rPr>
        <w:t>31</w:t>
      </w:r>
      <w:r>
        <w:rPr/>
        <w:t xml:space="preserve"> Je to pre vás veľký deň sviatočného odpočinku, a vy sa musíte kajať; to je večné ustanovenie. </w:t>
      </w:r>
      <w:r>
        <w:rPr>
          <w:b/>
          <w:sz w:val="16"/>
        </w:rPr>
        <w:t>32</w:t>
      </w:r>
      <w:r>
        <w:rPr/>
        <w:t xml:space="preserve"> Obrad zmierenia nech vykoná kňaz, ktorého pomažú a uvedú do úradu, aby konal kňazskú službu po svojom otcovi; nech si oblečie posvätné ľanové rúcho, </w:t>
      </w:r>
      <w:r>
        <w:rPr>
          <w:b/>
          <w:sz w:val="16"/>
        </w:rPr>
        <w:t>33</w:t>
      </w:r>
      <w:r>
        <w:rPr/>
        <w:t xml:space="preserve"> a nech sprostredkuje zmierenie pre svätyňu, pre svätostánok a pre oltár. On vykoná obrad zmierenia i za kňazov aj za všetok ľud zhromaždenia. </w:t>
      </w:r>
      <w:r>
        <w:rPr>
          <w:b/>
          <w:sz w:val="16"/>
        </w:rPr>
        <w:t>34</w:t>
      </w:r>
      <w:r>
        <w:rPr/>
        <w:t xml:space="preserve"> Toto vám bude večným ustanovením: nech sa koná raz do roka obrad zmierenia za Izraelcov, na zbavenie všetkých ich hriechov. Mojžiš urobil tak, ako mu prikázal Hospodin. Zákon svätosti </w:t>
      </w:r>
    </w:p>
    <w:p>
      <w:pPr>
        <w:pStyle w:val="H1"/>
        <w:rPr/>
      </w:pPr>
      <w:r>
        <w:rPr/>
        <w:t>Streda 6. augusta</w:t>
      </w:r>
    </w:p>
    <w:p>
      <w:pPr>
        <w:pStyle w:val="H3"/>
        <w:rPr/>
      </w:pPr>
      <w:r>
        <w:rPr/>
        <w:t>Služba vo svätyni</w:t>
      </w:r>
    </w:p>
    <w:p>
      <w:pPr>
        <w:pStyle w:val="Normal"/>
        <w:rPr/>
      </w:pPr>
      <w:r>
        <w:rPr>
          <w:b/>
        </w:rPr>
        <w:t>Žid 9,5-7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nad ňou cherubíni slávy, ktorí zatieňujú zľutovnicu. O tom však netreba teraz hovoriť podrobne. </w:t>
      </w:r>
      <w:r>
        <w:rPr>
          <w:b/>
          <w:sz w:val="16"/>
        </w:rPr>
        <w:t>6</w:t>
      </w:r>
      <w:r>
        <w:rPr/>
        <w:t xml:space="preserve"> Odkedy je to tak zariadené, do prvého stánku opätovne vchádzajú kňazi, ktorí konajú bohoslužbu; </w:t>
      </w:r>
      <w:r>
        <w:rPr>
          <w:b/>
          <w:sz w:val="16"/>
        </w:rPr>
        <w:t>7</w:t>
      </w:r>
      <w:r>
        <w:rPr/>
        <w:t xml:space="preserve"> do druhého však len raz do roka (vchádza) sám veľkňaz, ale nie bez krvi, ktorú prináša za seba a za nevedomosti ľudu. </w:t>
      </w:r>
    </w:p>
    <w:p>
      <w:pPr>
        <w:pStyle w:val="Normal"/>
        <w:rPr/>
      </w:pPr>
      <w:r>
        <w:rPr>
          <w:b/>
        </w:rPr>
        <w:t>Žid 1,7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A k anjelom hovorí: On robí svojich anjelov vetrami a svojich služobníkov plamenným ohňom; </w:t>
      </w:r>
    </w:p>
    <w:p>
      <w:pPr>
        <w:pStyle w:val="Normal"/>
        <w:rPr/>
      </w:pPr>
      <w:r>
        <w:rPr>
          <w:b/>
        </w:rPr>
        <w:t>Žid 8,1-1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Z povedaného je hlavné toto: máme takého Veľkňaza, ktorý sa posadil na pravici trónu Velebnosti na nebesiach </w:t>
      </w:r>
      <w:r>
        <w:rPr>
          <w:b/>
          <w:sz w:val="16"/>
        </w:rPr>
        <w:t>2</w:t>
      </w:r>
      <w:r>
        <w:rPr/>
        <w:t xml:space="preserve"> ako služobník svätyne a pravého stánku, ktorý rozložil Pán, a nie človek. </w:t>
      </w:r>
      <w:r>
        <w:rPr>
          <w:b/>
          <w:sz w:val="16"/>
        </w:rPr>
        <w:t>3</w:t>
      </w:r>
      <w:r>
        <w:rPr/>
        <w:t xml:space="preserve"> Veď každý veľkňaz je na to ustanovený, aby prinášal dary a obete; preto aj On musí mať niečo, čo by priniesol. </w:t>
      </w:r>
      <w:r>
        <w:rPr>
          <w:b/>
          <w:sz w:val="16"/>
        </w:rPr>
        <w:t>4</w:t>
      </w:r>
      <w:r>
        <w:rPr/>
        <w:t xml:space="preserve"> Lebo keby bol na zemi, nebol by vôbec kňazom, veď tu sú tí, čo prinášajú dary podľa zákona, </w:t>
      </w:r>
      <w:r>
        <w:rPr>
          <w:b/>
          <w:sz w:val="16"/>
        </w:rPr>
        <w:t>5</w:t>
      </w:r>
      <w:r>
        <w:rPr/>
        <w:t xml:space="preserve"> keď konajú bohoslužbu v tom, čo je obrazom a tieňom nebeských vecí, ako to bolo nariadené Mojžišovi, keď mal zhotoviť stánok: Hľaď – povedal mu totiž (Boh) – aby si vyhotovil všetko podľa vzoru, ktorý ti bol ukázaný na vrchu. </w:t>
      </w:r>
      <w:r>
        <w:rPr>
          <w:b/>
          <w:sz w:val="16"/>
        </w:rPr>
        <w:t>6</w:t>
      </w:r>
      <w:r>
        <w:rPr/>
        <w:t xml:space="preserve"> Teraz však dostal o to dôstojnejšiu službu, o čo lepšia je zmluva, ktorej stal sa prostredníkom, lebo je ustanovená lepšími zasľúbeniami. </w:t>
      </w:r>
      <w:r>
        <w:rPr>
          <w:b/>
          <w:sz w:val="16"/>
        </w:rPr>
        <w:t>7</w:t>
      </w:r>
      <w:r>
        <w:rPr/>
        <w:t xml:space="preserve"> Keby totiž oná prvá (zmluva) bola bývala bez chyby, nebolo by treba hľadať miesto druhej. </w:t>
      </w:r>
      <w:r>
        <w:rPr>
          <w:b/>
          <w:sz w:val="16"/>
        </w:rPr>
        <w:t>8</w:t>
      </w:r>
      <w:r>
        <w:rPr/>
        <w:t xml:space="preserve"> Ale Boh ich karhá: Ajhľa, idú dni, hovorí Pán, a uzavriem novú zmluvu s domom Izraelovým a s domom Júdovým; </w:t>
      </w:r>
      <w:r>
        <w:rPr>
          <w:b/>
          <w:sz w:val="16"/>
        </w:rPr>
        <w:t>9</w:t>
      </w:r>
      <w:r>
        <w:rPr/>
        <w:t xml:space="preserve"> nie podľa onej zmluvy, čo som uzavrel s ich otcami toho dňa, keď som ich vzal za ruku, aby som ich vyviedol z Egypta; pretože oni nezotrvali pri mojej zmluve, aj ja som ich opustil, hovorí Pán. </w:t>
      </w:r>
      <w:r>
        <w:rPr>
          <w:b/>
          <w:sz w:val="16"/>
        </w:rPr>
        <w:t>10</w:t>
      </w:r>
      <w:r>
        <w:rPr/>
        <w:t xml:space="preserve"> Toto je však zmluva, ktorú uzavriem s domom Izraelovým, až uplynú tie dni, hovorí Pán: Svoje zákony im vložím do mysle a vpíšem im ich do srdca a ja im budem Bohom, a oni mi budú ľudom. </w:t>
      </w:r>
      <w:r>
        <w:rPr>
          <w:b/>
          <w:sz w:val="16"/>
        </w:rPr>
        <w:t>11</w:t>
      </w:r>
      <w:r>
        <w:rPr/>
        <w:t xml:space="preserve"> A nik nebude poučovať blížneho, ani brat brata, a nebudú hovoriť: Poznaj Pána! lebo ma budú poznať všetci od malého po veľkého </w:t>
      </w:r>
      <w:r>
        <w:rPr>
          <w:b/>
          <w:sz w:val="16"/>
        </w:rPr>
        <w:t>12</w:t>
      </w:r>
      <w:r>
        <w:rPr/>
        <w:t xml:space="preserve"> a budem milostivý ich neprávostiam a na ich hriechy viacej nepomyslím. </w:t>
      </w:r>
      <w:r>
        <w:rPr>
          <w:b/>
          <w:sz w:val="16"/>
        </w:rPr>
        <w:t>13</w:t>
      </w:r>
      <w:r>
        <w:rPr/>
        <w:t xml:space="preserve"> Keď však hovorí o novej zmluve, vyhlasuje prvú za zastaranú; a čo je zastarané a prežilo sa, je blízke zániku. </w:t>
      </w:r>
    </w:p>
    <w:p>
      <w:pPr>
        <w:pStyle w:val="Normal"/>
        <w:rPr/>
      </w:pPr>
      <w:r>
        <w:rPr>
          <w:b/>
        </w:rPr>
        <w:t>Žid 9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Preto je prostredníkom novej zmluvy, aby Jeho smrťou, smerujúcou k vykúpeniu z priestupkov, spáchaných za prvej zmluvy, prijali povolaní zasľúbenie večného dedičstva. </w:t>
      </w:r>
    </w:p>
    <w:p>
      <w:pPr>
        <w:pStyle w:val="Normal"/>
        <w:rPr/>
      </w:pPr>
      <w:r>
        <w:rPr>
          <w:b/>
        </w:rPr>
        <w:t>Žid 12,24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k Prostredníkovi novej zmluvy, Ježišovi, a k pokropeniu krvou, ktorá volá hlasnejšie ako Ábelova. </w:t>
      </w:r>
    </w:p>
    <w:p>
      <w:pPr>
        <w:pStyle w:val="Normal"/>
        <w:rPr/>
      </w:pPr>
      <w:r>
        <w:rPr>
          <w:b/>
        </w:rPr>
        <w:t>Ez 10,18-22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Sláva Hospodinova vyšla sponad prahu chrámu a postavila sa nad cherubov. </w:t>
      </w:r>
      <w:r>
        <w:rPr>
          <w:b/>
          <w:sz w:val="16"/>
        </w:rPr>
        <w:t>19</w:t>
      </w:r>
      <w:r>
        <w:rPr/>
        <w:t xml:space="preserve"> Potom cherubi zdvihli krídla a pri svojom odchode sa vzniesli zo zeme pred mojimi očami. Kolesá boli vedľa nich. Ale pri vchode do východnej brány domu Hospodinovho zastali a sláva Boha Izraela bola nad nimi. </w:t>
      </w:r>
      <w:r>
        <w:rPr>
          <w:b/>
          <w:sz w:val="16"/>
        </w:rPr>
        <w:t>20</w:t>
      </w:r>
      <w:r>
        <w:rPr/>
        <w:t xml:space="preserve"> Boli to živé bytosti, ktoré som videl pod Bohom Izraela pri rieke Kebár, a spoznal som, že to boli cherubi. </w:t>
      </w:r>
      <w:r>
        <w:rPr>
          <w:b/>
          <w:sz w:val="16"/>
        </w:rPr>
        <w:t>21</w:t>
      </w:r>
      <w:r>
        <w:rPr/>
        <w:t xml:space="preserve"> Každý mal štyri tváre, každý mal štyri krídla a pod krídlami bola podoba ľudských rúk. </w:t>
      </w:r>
      <w:r>
        <w:rPr>
          <w:b/>
          <w:sz w:val="16"/>
        </w:rPr>
        <w:t>22</w:t>
      </w:r>
      <w:r>
        <w:rPr/>
        <w:t xml:space="preserve"> Ich tváre vyzerali ako tváre, ktoré som videl pri rieke Kebár. Každý šiel smerom svojej tváre. </w:t>
      </w:r>
    </w:p>
    <w:p>
      <w:pPr>
        <w:pStyle w:val="Normal"/>
        <w:rPr/>
      </w:pPr>
      <w:r>
        <w:rPr>
          <w:b/>
        </w:rPr>
        <w:t>Zj 4,6-8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a pred trónom sa rozprestieralo sklené more, podobné krištálu. Uprostred trónu a vôkol neho boli štyri bytosti, plné očí odpredu i odzadu. </w:t>
      </w:r>
      <w:r>
        <w:rPr>
          <w:b/>
          <w:sz w:val="16"/>
        </w:rPr>
        <w:t>7</w:t>
      </w:r>
      <w:r>
        <w:rPr/>
        <w:t xml:space="preserve"> Prvá bytosť bola podobná levovi, druhá býkovi, tretia mala ľudskú tvár a štvrtá bola podobná letiacemu orlovi. </w:t>
      </w:r>
      <w:r>
        <w:rPr>
          <w:b/>
          <w:sz w:val="16"/>
        </w:rPr>
        <w:t>8</w:t>
      </w:r>
      <w:r>
        <w:rPr/>
        <w:t xml:space="preserve"> Každá z týchto štyroch bytostí mala šesť krídel, dookola i zvnútra plno očí, a bez prestania volali dňom i nocou: Svätý, svätý, svätý Pán Boh vševládny, ktorý bol, je a príde! </w:t>
      </w:r>
    </w:p>
    <w:p>
      <w:pPr>
        <w:pStyle w:val="H1"/>
        <w:rPr/>
      </w:pPr>
      <w:r>
        <w:rPr/>
        <w:t>Štvrtok 7. augusta</w:t>
      </w:r>
    </w:p>
    <w:p>
      <w:pPr>
        <w:pStyle w:val="H3"/>
        <w:rPr/>
      </w:pPr>
      <w:r>
        <w:rPr/>
        <w:t>Problém a jeho riešenie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to vo všetkom sa musel stať podobným bratom, aby sa stal milosrdným a verným veľkňazom vo veciach Božích a odpykal za hriechy ľudu; </w:t>
      </w:r>
    </w:p>
    <w:p>
      <w:pPr>
        <w:pStyle w:val="Normal"/>
        <w:rPr/>
      </w:pPr>
      <w:r>
        <w:rPr>
          <w:b/>
        </w:rPr>
        <w:t>Žid 1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Tento (Syn) ako odblesk slávy Boha a obraz Jeho podstaty udržuje všetko svojím mocným slovom a posadil sa na pravici Velebnosti na výsostiach, keď (prv) spôsobil očistenie od hriechov; 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to vo všetkom sa musel stať podobným bratom, aby sa stal milosrdným a verným veľkňazom vo veciach Božích a odpykal za hriechy ľudu; </w:t>
      </w:r>
    </w:p>
    <w:p>
      <w:pPr>
        <w:pStyle w:val="Normal"/>
        <w:rPr/>
      </w:pPr>
      <w:r>
        <w:rPr>
          <w:b/>
        </w:rPr>
        <w:t>Žid 8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 budem milostivý ich neprávostiam a na ich hriechy viacej nepomyslím. </w:t>
      </w:r>
    </w:p>
    <w:p>
      <w:pPr>
        <w:pStyle w:val="Normal"/>
        <w:rPr/>
      </w:pPr>
      <w:r>
        <w:rPr>
          <w:b/>
        </w:rPr>
        <w:t>Žid 10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On však priniesol iba jednu obeť za hriechy, posadil sa navždy po pravici Božej </w:t>
      </w:r>
    </w:p>
    <w:p>
      <w:pPr>
        <w:pStyle w:val="H1"/>
        <w:rPr/>
      </w:pPr>
      <w:r>
        <w:rPr/>
        <w:t>Piatok 8. august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Zj 7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Preto sú pred trónom Božím a slúžia Mu dňom i nocou v Jeho chráme. Sediaci na tróne ich bude zatieňovať ako stan. </w:t>
      </w:r>
    </w:p>
    <w:p>
      <w:pPr>
        <w:pStyle w:val="Normal"/>
        <w:rPr/>
      </w:pPr>
      <w:r>
        <w:rPr>
          <w:b/>
        </w:rPr>
        <w:t>Zj 16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Aj siedmy [anjel] vylial svoju čašu na vzduch, a vyšiel z chrámu od trónu mohutný hlas: Stalo sa! </w:t>
      </w:r>
    </w:p>
    <w:p>
      <w:pPr>
        <w:pStyle w:val="Normal"/>
        <w:rPr/>
      </w:pPr>
      <w:r>
        <w:rPr>
          <w:b/>
        </w:rPr>
        <w:t>Žid 1,8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ale k Synovi: Tvoj trón, ó Bože, je naveky vekov a: žezlo spravodlivosti je žezlom Jeho kráľovstva; </w:t>
      </w:r>
    </w:p>
    <w:p>
      <w:pPr>
        <w:pStyle w:val="Normal"/>
        <w:rPr/>
      </w:pPr>
      <w:r>
        <w:rPr>
          <w:b/>
        </w:rPr>
        <w:t>Žid 4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Pristupujme teda s dôverou ku trónu milosti, aby sme prijali milosrdenstvo a našli milosť na pomoc v pravý čas. </w:t>
      </w:r>
    </w:p>
    <w:p>
      <w:pPr>
        <w:pStyle w:val="Normal"/>
        <w:rPr/>
      </w:pPr>
      <w:r>
        <w:rPr>
          <w:b/>
        </w:rPr>
        <w:t>Žid 8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Z povedaného je hlavné toto: máme takého Veľkňaza, ktorý sa posadil na pravici trónu Velebnosti na nebesiach </w:t>
      </w:r>
    </w:p>
    <w:p>
      <w:pPr>
        <w:pStyle w:val="Normal"/>
        <w:rPr/>
      </w:pPr>
      <w:r>
        <w:rPr>
          <w:b/>
        </w:rPr>
        <w:t>Žid 12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Hľaďme na Ježiša, Pôvodcu a Dokonávateľa viery, ktorý napriek radosti, čo Ho čakala, pretrpel kríž; pohrdol potupou a posadil sa na pravici Božieho trónu. </w:t>
      </w:r>
    </w:p>
    <w:p>
      <w:pPr>
        <w:pStyle w:val="Normal"/>
        <w:rPr/>
      </w:pPr>
      <w:r>
        <w:rPr>
          <w:b/>
        </w:rPr>
        <w:t>Žid 8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ako služobník svätyne a pravého stánku, ktorý rozložil Pán, a nie človek. </w:t>
      </w:r>
    </w:p>
    <w:p>
      <w:pPr>
        <w:pStyle w:val="Normal"/>
        <w:rPr/>
      </w:pPr>
      <w:r>
        <w:rPr>
          <w:b/>
        </w:rPr>
        <w:t>Ž 11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Hospodin je vo svojom svätom paláci, Hospodin na nebesiach má svoj trón. Jeho oči hľadia, Jeho pohľad skúma ľudských synov. </w:t>
      </w:r>
    </w:p>
    <w:p>
      <w:pPr>
        <w:pStyle w:val="Normal"/>
        <w:rPr/>
      </w:pPr>
      <w:r>
        <w:rPr>
          <w:b/>
        </w:rPr>
        <w:t>Iz 6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V roku, keď zomrel kráľ Uzijá, videl som Pána sedieť na vysokom a vyvýšenom tróne a okraje Jeho rúcha naplňovali chrám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53:00Z</dcterms:modified>
  <cp:revision>6</cp:revision>
  <dc:subject/>
  <dc:title>2</dc:title>
</cp:coreProperties>
</file>