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7. úloha: Týždeň od 10. do 16. augusta 2002</w:t>
      </w:r>
    </w:p>
    <w:p>
      <w:pPr>
        <w:pStyle w:val="H4"/>
        <w:rPr>
          <w:i/>
          <w:i/>
        </w:rPr>
      </w:pPr>
      <w:r>
        <w:rPr>
          <w:i/>
        </w:rPr>
        <w:t>Preklad ECAV</w:t>
      </w:r>
    </w:p>
    <w:p>
      <w:pPr>
        <w:pStyle w:val="H2"/>
        <w:rPr/>
      </w:pPr>
      <w:r>
        <w:rPr/>
        <w:t>Dobré a zlé dni kráľa Jozafata v Judsku</w:t>
      </w:r>
    </w:p>
    <w:p>
      <w:pPr>
        <w:pStyle w:val="Normal"/>
        <w:rPr/>
      </w:pPr>
      <w:r>
        <w:rPr>
          <w:b/>
        </w:rPr>
        <w:t>2 Par 20,20</w:t>
      </w:r>
      <w:r>
        <w:rPr/>
        <w:t xml:space="preserve"> * </w:t>
      </w:r>
      <w:r>
        <w:rPr>
          <w:b/>
          <w:sz w:val="16"/>
        </w:rPr>
        <w:t>20</w:t>
      </w:r>
      <w:r>
        <w:rPr/>
        <w:t xml:space="preserve"> Na druhý deň včasráno vyšli na Tekóanskú púšť. Pri ich odchode si Jóšáfát zastal a povedal:Počujte ma, Júdejci i obyvatelia Jeruzalema! Verte v Hospodina, svojho Boha, a obstojíte! Verte Jeho prorokom a bude sa vám dariť! </w:t>
      </w:r>
    </w:p>
    <w:p>
      <w:pPr>
        <w:pStyle w:val="H1"/>
        <w:rPr/>
      </w:pPr>
      <w:r>
        <w:rPr/>
        <w:t>Nedeľa 11. augusta</w:t>
      </w:r>
    </w:p>
    <w:p>
      <w:pPr>
        <w:pStyle w:val="H3"/>
        <w:rPr/>
      </w:pPr>
      <w:r>
        <w:rPr/>
        <w:t>Jozafat v Judsku</w:t>
      </w:r>
    </w:p>
    <w:p>
      <w:pPr>
        <w:pStyle w:val="Normal"/>
        <w:rPr/>
      </w:pPr>
      <w:r>
        <w:rPr>
          <w:b/>
        </w:rPr>
        <w:t>2 Par 17,1-6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iesto neho sa stal kráľom jeho syn Jóšáfát, ktorý bol dosť silný proti Izraelu. </w:t>
      </w:r>
      <w:r>
        <w:rPr>
          <w:b/>
          <w:sz w:val="16"/>
        </w:rPr>
        <w:t>2</w:t>
      </w:r>
      <w:r>
        <w:rPr/>
        <w:t xml:space="preserve"> Do všetkých opevnených judských miest dal vojsko a rozmiestnil miestodržiteľov v Judsku a v efrajimských mestách, ktoré zaujal jeho otec Ása. </w:t>
      </w:r>
      <w:r>
        <w:rPr>
          <w:b/>
          <w:sz w:val="16"/>
        </w:rPr>
        <w:t>3</w:t>
      </w:r>
      <w:r>
        <w:rPr/>
        <w:t xml:space="preserve"> Hospodin bol s Jóšáfátom, pretože chodil po prvotných cestách svojho praotca Dávida. Nevyhľadával baalov, </w:t>
      </w:r>
      <w:r>
        <w:rPr>
          <w:b/>
          <w:sz w:val="16"/>
        </w:rPr>
        <w:t>4</w:t>
      </w:r>
      <w:r>
        <w:rPr/>
        <w:t xml:space="preserve"> ale hľadal Boha svojho otca, chodil v Jeho prikázaniach, a nie podľa skutkov Izraela. </w:t>
      </w:r>
      <w:r>
        <w:rPr>
          <w:b/>
          <w:sz w:val="16"/>
        </w:rPr>
        <w:t>5</w:t>
      </w:r>
      <w:r>
        <w:rPr/>
        <w:t xml:space="preserve"> Preto Hospodin upevnil kráľovstvo v jeho ruke a celý Júda dával Jóšáfátovi dary, takže dosiahol veľké bohatstvo a úctu. </w:t>
      </w:r>
      <w:r>
        <w:rPr>
          <w:b/>
          <w:sz w:val="16"/>
        </w:rPr>
        <w:t>6</w:t>
      </w:r>
      <w:r>
        <w:rPr/>
        <w:t xml:space="preserve"> Keď sa mu na cestách Hospodinových zvýšila odvaha, odstránil z Judska aj výšiny a ašéry. </w:t>
      </w:r>
    </w:p>
    <w:p>
      <w:pPr>
        <w:pStyle w:val="Normal"/>
        <w:rPr/>
      </w:pPr>
      <w:r>
        <w:rPr>
          <w:b/>
        </w:rPr>
        <w:t>5 Moj 28,1-68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k naozaj poslúchneš hlas Hospodina, svojho Boha, a budeš zachovávať a plniť všetky Jeho príkazy, ktoré ti dnes dávam, Hospodin, tvoj Boh, ťa vyvýši nad všetky národy zeme. </w:t>
      </w:r>
      <w:r>
        <w:rPr>
          <w:b/>
          <w:sz w:val="16"/>
        </w:rPr>
        <w:t>2</w:t>
      </w:r>
      <w:r>
        <w:rPr/>
        <w:t xml:space="preserve"> Splnia sa na tebe všetky tieto požehnania a budú ťa sprevádzať, ak budeš poslúchať slovo Hospodina, svojho Boha. </w:t>
      </w:r>
      <w:r>
        <w:rPr>
          <w:b/>
          <w:sz w:val="16"/>
        </w:rPr>
        <w:t>3</w:t>
      </w:r>
      <w:r>
        <w:rPr/>
        <w:t xml:space="preserve"> Požehnaný budeš v meste a požehnaný budeš na poli. </w:t>
      </w:r>
      <w:r>
        <w:rPr>
          <w:b/>
          <w:sz w:val="16"/>
        </w:rPr>
        <w:t>4</w:t>
      </w:r>
      <w:r>
        <w:rPr/>
        <w:t xml:space="preserve"> Požehnaný bude plod tvojho života a plod tvojho dobytka, i mláďatá tvojho statku, i prírastky drobného stáda. </w:t>
      </w:r>
      <w:r>
        <w:rPr>
          <w:b/>
          <w:sz w:val="16"/>
        </w:rPr>
        <w:t>5</w:t>
      </w:r>
      <w:r>
        <w:rPr/>
        <w:t xml:space="preserve"> Požehnaný bude tvoj kôš i tvoje koryto. </w:t>
      </w:r>
      <w:r>
        <w:rPr>
          <w:b/>
          <w:sz w:val="16"/>
        </w:rPr>
        <w:t>6</w:t>
      </w:r>
      <w:r>
        <w:rPr/>
        <w:t xml:space="preserve"> Požehnaný budeš, keď budeš vchádzať, a požehnaný budeš, keď budeš vychádzať. </w:t>
      </w:r>
      <w:r>
        <w:rPr>
          <w:b/>
          <w:sz w:val="16"/>
        </w:rPr>
        <w:t>7</w:t>
      </w:r>
      <w:r>
        <w:rPr/>
        <w:t xml:space="preserve"> Hospodin spôsobí porážku tvojich nepriateľov, ktorí by povstali proti tebe. Jednou cestou vytiahnu proti tebe a siedmimi cestami zutekajú pred tebou. </w:t>
      </w:r>
      <w:r>
        <w:rPr>
          <w:b/>
          <w:sz w:val="16"/>
        </w:rPr>
        <w:t>8</w:t>
      </w:r>
      <w:r>
        <w:rPr/>
        <w:t xml:space="preserve"> Hospodin ti udelí svoje požehnanie, aby bolo s tebou v tvojich zásobárňach a vo všetkom, čoho sa chytia tvoje ruky. Požehná ťa v krajine, ktorú ti dáva Hospodin, tvoj Boh. </w:t>
      </w:r>
      <w:r>
        <w:rPr>
          <w:b/>
          <w:sz w:val="16"/>
        </w:rPr>
        <w:t>9</w:t>
      </w:r>
      <w:r>
        <w:rPr/>
        <w:t xml:space="preserve"> Hospodin ťa povýši na svätý ľud, ako ti prisahal, ak budeš zachovávať príkazy Hospodina, svojho Boha, a kráčať po Jeho cestách. </w:t>
      </w:r>
      <w:r>
        <w:rPr>
          <w:b/>
          <w:sz w:val="16"/>
        </w:rPr>
        <w:t>10</w:t>
      </w:r>
      <w:r>
        <w:rPr/>
        <w:t xml:space="preserve"> Vtedy všetky národy zeme zbadajú, že nosíš meno Hospodinovo, a budú sa ťa báť. </w:t>
      </w:r>
      <w:r>
        <w:rPr>
          <w:b/>
          <w:sz w:val="16"/>
        </w:rPr>
        <w:t>11</w:t>
      </w:r>
      <w:r>
        <w:rPr/>
        <w:t xml:space="preserve"> Hospodin ti dá nadbytok dobrého, plodu tvojho života, plodu tvojich zvierat a plodín tvojej pôdy v krajine, ktorú Hospodin prísahou tvojim otcom zasľúbil dať tebe. </w:t>
      </w:r>
      <w:r>
        <w:rPr>
          <w:b/>
          <w:sz w:val="16"/>
        </w:rPr>
        <w:t>12</w:t>
      </w:r>
      <w:r>
        <w:rPr/>
        <w:t xml:space="preserve"> Hospodin ti otvorí svoju bohatú pokladnicu – nebesá – aby v pravý čas dal dážď na tvoju krajinu a aby požehnal každé dielo tvojich rúk. Budeš požičiavať mnohým národom, ty si však nebudeš požičiavať. </w:t>
      </w:r>
      <w:r>
        <w:rPr>
          <w:b/>
          <w:sz w:val="16"/>
        </w:rPr>
        <w:t>13</w:t>
      </w:r>
      <w:r>
        <w:rPr/>
        <w:t xml:space="preserve"> Hospodin ťa učiní hlavou, a nie chvostom; budeš len hore a nebudeš dolu, ak budeš poslúchať príkazy Hospodina, svojho Boha, ktoré ti dnes nariaďujem zachovávať a plniť. </w:t>
      </w:r>
      <w:r>
        <w:rPr>
          <w:b/>
          <w:sz w:val="16"/>
        </w:rPr>
        <w:t>14</w:t>
      </w:r>
      <w:r>
        <w:rPr/>
        <w:t xml:space="preserve"> Neodchýľ sa ani od jedného slova, ktoré vám dnes prikazujem, ani napravo, ani naľavo, a nechoď za inými bohmi, aby si im slúžil. </w:t>
      </w:r>
      <w:r>
        <w:rPr>
          <w:b/>
          <w:sz w:val="16"/>
        </w:rPr>
        <w:t>15</w:t>
      </w:r>
      <w:r>
        <w:rPr/>
        <w:t xml:space="preserve"> Ale ak nebudeš poslúchať hlas Hospodina, svojho Boha, a nebudeš zachovávať všetky Jeho príkazy a Jeho ustanovenia, ktoré ti dnes dávam, naplnia sa na tebe všetky tieto kliatby a budú ťa stíhať: </w:t>
      </w:r>
      <w:r>
        <w:rPr>
          <w:b/>
          <w:sz w:val="16"/>
        </w:rPr>
        <w:t>16</w:t>
      </w:r>
      <w:r>
        <w:rPr/>
        <w:t xml:space="preserve"> Prekliaty budeš v meste a prekliaty budeš na poli. </w:t>
      </w:r>
      <w:r>
        <w:rPr>
          <w:b/>
          <w:sz w:val="16"/>
        </w:rPr>
        <w:t>17</w:t>
      </w:r>
      <w:r>
        <w:rPr/>
        <w:t xml:space="preserve"> Prekliaty bude tvoj kôš a tvoje koryto. </w:t>
      </w:r>
      <w:r>
        <w:rPr>
          <w:b/>
          <w:sz w:val="16"/>
        </w:rPr>
        <w:t>18</w:t>
      </w:r>
      <w:r>
        <w:rPr/>
        <w:t xml:space="preserve"> Prekliaty bude plod tvojho života, plodiny tvojej pôdy, mláďatá tvojho statku a prírastky tvojho drobného stáda. </w:t>
      </w:r>
      <w:r>
        <w:rPr>
          <w:b/>
          <w:sz w:val="16"/>
        </w:rPr>
        <w:t>19</w:t>
      </w:r>
      <w:r>
        <w:rPr/>
        <w:t xml:space="preserve"> Prekliaty budeš, keď budeš vchádzať, a prekliaty budeš, keď budeš vychádzať. </w:t>
      </w:r>
      <w:r>
        <w:rPr>
          <w:b/>
          <w:sz w:val="16"/>
        </w:rPr>
        <w:t>20</w:t>
      </w:r>
      <w:r>
        <w:rPr/>
        <w:t xml:space="preserve"> Hospodin pošle na teba kliatbu, zdesenie a pohromu pri každom počínaní tvojich rúk, do ktorého sa dáš, kým ťa nevyhubí a nezničí pre tvoje zlé skutky, pretože si ma opustil. </w:t>
      </w:r>
      <w:r>
        <w:rPr>
          <w:b/>
          <w:sz w:val="16"/>
        </w:rPr>
        <w:t>21</w:t>
      </w:r>
      <w:r>
        <w:rPr/>
        <w:t xml:space="preserve"> Hospodin ťa zachváti morom, kým ťa neumorí v krajine, ktorú teraz prichádzaš zaujať. </w:t>
      </w:r>
      <w:r>
        <w:rPr>
          <w:b/>
          <w:sz w:val="16"/>
        </w:rPr>
        <w:t>22</w:t>
      </w:r>
      <w:r>
        <w:rPr/>
        <w:t xml:space="preserve"> Hospodin ťa bude biť suchotami, horúčkou i zápalom, páľavou a mečom, obilnou sneťou a žltnutím; a budú ťa prenasledovať, kým nezahynieš. </w:t>
      </w:r>
      <w:r>
        <w:rPr>
          <w:b/>
          <w:sz w:val="16"/>
        </w:rPr>
        <w:t>23</w:t>
      </w:r>
      <w:r>
        <w:rPr/>
        <w:t xml:space="preserve"> Nebesá nad tvojou hlavou budú ako meď a zem pod tebou bude ako železo. </w:t>
      </w:r>
      <w:r>
        <w:rPr>
          <w:b/>
          <w:sz w:val="16"/>
        </w:rPr>
        <w:t>24</w:t>
      </w:r>
      <w:r>
        <w:rPr/>
        <w:t xml:space="preserve"> Namiesto dažďa dá Hospodin tvojej krajine piesok, a prach zostúpi na teba z nebies, kým ťa nezničí. </w:t>
      </w:r>
      <w:r>
        <w:rPr>
          <w:b/>
          <w:sz w:val="16"/>
        </w:rPr>
        <w:t>25</w:t>
      </w:r>
      <w:r>
        <w:rPr/>
        <w:t xml:space="preserve"> Hospodin spôsobí, že ťa tvoji nepriatelia porazia. Jednou cestou potiahneš proti nim, siedmimi cestami zutekáš pred nimi a budeš predmetom úžasu pre všetky kráľovstvá zeme. </w:t>
      </w:r>
      <w:r>
        <w:rPr>
          <w:b/>
          <w:sz w:val="16"/>
        </w:rPr>
        <w:t>26</w:t>
      </w:r>
      <w:r>
        <w:rPr/>
        <w:t xml:space="preserve"> Tvoja mŕtvola bude pokrmom všetkému vtáctvu nebeskému i zvieratám krajiny a nebude nikoho, kto by ich odohnal. </w:t>
      </w:r>
      <w:r>
        <w:rPr>
          <w:b/>
          <w:sz w:val="16"/>
        </w:rPr>
        <w:t>27</w:t>
      </w:r>
      <w:r>
        <w:rPr/>
        <w:t xml:space="preserve"> Hospodin ťa bude biť egyptskými vredmi, pľuzgiermi, vyrážkami a svrabom, z ktorých sa nevyliečiš. </w:t>
      </w:r>
      <w:r>
        <w:rPr>
          <w:b/>
          <w:sz w:val="16"/>
        </w:rPr>
        <w:t>28</w:t>
      </w:r>
      <w:r>
        <w:rPr/>
        <w:t xml:space="preserve"> Hospodin ťa bude biť šialenstvom, slepotou a pomätenosťou mysle. </w:t>
      </w:r>
      <w:r>
        <w:rPr>
          <w:b/>
          <w:sz w:val="16"/>
        </w:rPr>
        <w:t>29</w:t>
      </w:r>
      <w:r>
        <w:rPr/>
        <w:t xml:space="preserve"> Na jasné poludnie budeš tápať ako slepec v tme. Na tvojich cestách sa ti nebude dariť. Vtedy ťa budú vždy utláčať a okrádať po všetky dni, a nikto ťa nezachráni. </w:t>
      </w:r>
      <w:r>
        <w:rPr>
          <w:b/>
          <w:sz w:val="16"/>
        </w:rPr>
        <w:t>30</w:t>
      </w:r>
      <w:r>
        <w:rPr/>
        <w:t xml:space="preserve"> So ženou sa zasnúbiš, ale iný bude s ňou spávať; vystavíš si dom, ale nebudeš v ňom bývať; vysadíš vinicu, ale nebudeš ju užívať. </w:t>
      </w:r>
      <w:r>
        <w:rPr>
          <w:b/>
          <w:sz w:val="16"/>
        </w:rPr>
        <w:t>31</w:t>
      </w:r>
      <w:r>
        <w:rPr/>
        <w:t xml:space="preserve"> Tvojho vola zabijú pred tvojimi očami, ale nebudeš z neho jesť; pred očami ti ukradnú osla, a nevrátia ti ho; tvoje drobné stádo sa dostane tvojim nepriateľom, a nikto ti nepomôže. </w:t>
      </w:r>
      <w:r>
        <w:rPr>
          <w:b/>
          <w:sz w:val="16"/>
        </w:rPr>
        <w:t>32</w:t>
      </w:r>
      <w:r>
        <w:rPr/>
        <w:t xml:space="preserve"> Tvoji synovia a tvoje dcéry dostanú sa do moci cudzieho národa, oči ti budú hľadieť na to a budeš prahnúť po nich celý deň, ale tvoje ruky nič nezmôžu. </w:t>
      </w:r>
      <w:r>
        <w:rPr>
          <w:b/>
          <w:sz w:val="16"/>
        </w:rPr>
        <w:t>33</w:t>
      </w:r>
      <w:r>
        <w:rPr/>
        <w:t xml:space="preserve"> Plodiny tvojej pôdy a všetku tvoju úrodu zje národ, ktorý si nepoznal, a budú ťa vždy utláčať a po všetky dni gniaviť. </w:t>
      </w:r>
      <w:r>
        <w:rPr>
          <w:b/>
          <w:sz w:val="16"/>
        </w:rPr>
        <w:t>34</w:t>
      </w:r>
      <w:r>
        <w:rPr/>
        <w:t xml:space="preserve"> Zošalieš z toho, čo uvidia tvoje oči, na čo sa budeš dívať. </w:t>
      </w:r>
      <w:r>
        <w:rPr>
          <w:b/>
          <w:sz w:val="16"/>
        </w:rPr>
        <w:t>35</w:t>
      </w:r>
      <w:r>
        <w:rPr/>
        <w:t xml:space="preserve"> Hospodin ťa bude biť zlými vredmi na kolenách i na stehnách tak, že sa nebudeš môcť vyliečiť, od spodku nôh až po vrch hlavy. </w:t>
      </w:r>
      <w:r>
        <w:rPr>
          <w:b/>
          <w:sz w:val="16"/>
        </w:rPr>
        <w:t>36</w:t>
      </w:r>
      <w:r>
        <w:rPr/>
        <w:t xml:space="preserve"> Hospodin zavedie teba i tvojho kráľa, ktorého ustanovíš nad sebou, k národu, ktorý si nepoznal ani ty, ani tvoji otcovia, a tam budeš slúžiť iným bohom z dreva a kameňa. </w:t>
      </w:r>
      <w:r>
        <w:rPr>
          <w:b/>
          <w:sz w:val="16"/>
        </w:rPr>
        <w:t>37</w:t>
      </w:r>
      <w:r>
        <w:rPr/>
        <w:t xml:space="preserve"> Budeš na zdesenie, na odstrašujúci príklad a na posmech všetkým národom, ku ktorým ťa zavedie Hospodin. </w:t>
      </w:r>
      <w:r>
        <w:rPr>
          <w:b/>
          <w:sz w:val="16"/>
        </w:rPr>
        <w:t>38</w:t>
      </w:r>
      <w:r>
        <w:rPr/>
        <w:t xml:space="preserve"> Mnoho semena vynesieš na pole, a málo pozberáš, lebo to znivočia kobylky. </w:t>
      </w:r>
      <w:r>
        <w:rPr>
          <w:b/>
          <w:sz w:val="16"/>
        </w:rPr>
        <w:t>39</w:t>
      </w:r>
      <w:r>
        <w:rPr/>
        <w:t xml:space="preserve"> Vinice vysadíš a obrobíš, ale víno nebudeš ani piť, ani uskladňovať, lebo ich obžerú červy. </w:t>
      </w:r>
      <w:r>
        <w:rPr>
          <w:b/>
          <w:sz w:val="16"/>
        </w:rPr>
        <w:t>40</w:t>
      </w:r>
      <w:r>
        <w:rPr/>
        <w:t xml:space="preserve"> Olivy budeš mať na celom svojom území, ale olejom sa natierať nebudeš, lebo oliva ti opŕchne. </w:t>
      </w:r>
      <w:r>
        <w:rPr>
          <w:b/>
          <w:sz w:val="16"/>
        </w:rPr>
        <w:t>41</w:t>
      </w:r>
      <w:r>
        <w:rPr/>
        <w:t xml:space="preserve"> Synov a dcéry splodíš, ale nebudú tvoji, pretože pôjdu do zajatia. </w:t>
      </w:r>
      <w:r>
        <w:rPr>
          <w:b/>
          <w:sz w:val="16"/>
        </w:rPr>
        <w:t>42</w:t>
      </w:r>
      <w:r>
        <w:rPr/>
        <w:t xml:space="preserve"> Všetky tvoje stromy a plodiny pôdy napadne hmyz. </w:t>
      </w:r>
      <w:r>
        <w:rPr>
          <w:b/>
          <w:sz w:val="16"/>
        </w:rPr>
        <w:t>43</w:t>
      </w:r>
      <w:r>
        <w:rPr/>
        <w:t xml:space="preserve"> Cudzinec ťa bude v tvojom prostredí prerastať vyššie a vyššie, ty však budeš upadať nižšie a nižšie. </w:t>
      </w:r>
      <w:r>
        <w:rPr>
          <w:b/>
          <w:sz w:val="16"/>
        </w:rPr>
        <w:t>44</w:t>
      </w:r>
      <w:r>
        <w:rPr/>
        <w:t xml:space="preserve"> On ti bude požičiavať, ale ty mu nebudeš požičiavať; on bude hlavou a ty budeš chvostom. </w:t>
      </w:r>
      <w:r>
        <w:rPr>
          <w:b/>
          <w:sz w:val="16"/>
        </w:rPr>
        <w:t>45</w:t>
      </w:r>
      <w:r>
        <w:rPr/>
        <w:t xml:space="preserve"> Prídu na teba všetky tieto kliatby, budú ťa prenasledovať a dostihnú ťa, kým ťa nezničia, pretože si neposlúchal slovo Hospodina, svojho Boha, a nezachovával si Jeho príkazy a ustanovenia, ktoré ti dal. </w:t>
      </w:r>
      <w:r>
        <w:rPr>
          <w:b/>
          <w:sz w:val="16"/>
        </w:rPr>
        <w:t>46</w:t>
      </w:r>
      <w:r>
        <w:rPr/>
        <w:t xml:space="preserve"> Tak budú na tebe a na tvojom potomstve na znak a na znamenie až naveky. </w:t>
      </w:r>
      <w:r>
        <w:rPr>
          <w:b/>
          <w:sz w:val="16"/>
        </w:rPr>
        <w:t>47</w:t>
      </w:r>
      <w:r>
        <w:rPr/>
        <w:t xml:space="preserve"> Pretože si neslúžil Hospodinovi, svojmu Bohu, v radosti a šťastí, keď si mal hojnosť všetkého, </w:t>
      </w:r>
      <w:r>
        <w:rPr>
          <w:b/>
          <w:sz w:val="16"/>
        </w:rPr>
        <w:t>48</w:t>
      </w:r>
      <w:r>
        <w:rPr/>
        <w:t xml:space="preserve"> budeš o hlade a smäde, v nahote a nedostatku všetkého slúžiť svojim nepriateľom, ktorých Hospodin pošle na teba; položí ti železné jarmo na krk, kým ťa nezahubí. </w:t>
      </w:r>
      <w:r>
        <w:rPr>
          <w:b/>
          <w:sz w:val="16"/>
        </w:rPr>
        <w:t>49</w:t>
      </w:r>
      <w:r>
        <w:rPr/>
        <w:t xml:space="preserve"> Hospodin privedie na teba národ zďaleka; z konca zeme ako orol priletí národ, jazyku ktorého nebudeš rozumieť, </w:t>
      </w:r>
      <w:r>
        <w:rPr>
          <w:b/>
          <w:sz w:val="16"/>
        </w:rPr>
        <w:t>50</w:t>
      </w:r>
      <w:r>
        <w:rPr/>
        <w:t xml:space="preserve"> surový národ, ktorý nebude brať ohľad na starca, ani sa nezľutuje nad dieťaťom. </w:t>
      </w:r>
      <w:r>
        <w:rPr>
          <w:b/>
          <w:sz w:val="16"/>
        </w:rPr>
        <w:t>51</w:t>
      </w:r>
      <w:r>
        <w:rPr/>
        <w:t xml:space="preserve"> Bude jesť plod tvojho dobytka a plodiny tvojej pôdy, kým ťa nevyhubí – nenechá ti ani obilie, ani mušt, ani olej, ani mláďatá tvojho dobytka ani prírastok tvojho drobného stáda, kým ťa nezničí. </w:t>
      </w:r>
      <w:r>
        <w:rPr>
          <w:b/>
          <w:sz w:val="16"/>
        </w:rPr>
        <w:t>52</w:t>
      </w:r>
      <w:r>
        <w:rPr/>
        <w:t xml:space="preserve"> Bude ťa sužovať vo všetkých tvojich osadách, kým nepadnú tvoje vysoké a opevnené hradby, na ktoré sa spoliehaš po celej svojej krajine, a bude ťa sužovať vo všetkých tvojich osadách, v celej tvojej krajine, ktorú ti dá Hospodin, tvoj Boh. </w:t>
      </w:r>
      <w:r>
        <w:rPr>
          <w:b/>
          <w:sz w:val="16"/>
        </w:rPr>
        <w:t>53</w:t>
      </w:r>
      <w:r>
        <w:rPr/>
        <w:t xml:space="preserve"> Počas obliehania a v tiesni, ktorou ťa stiesni tvoj nepriateľ, budeš jesť plod svojho života, mäso svojich synov a dcér, ktoré ti dal Hospodin, tvoj Boh. </w:t>
      </w:r>
      <w:r>
        <w:rPr>
          <w:b/>
          <w:sz w:val="16"/>
        </w:rPr>
        <w:t>54</w:t>
      </w:r>
      <w:r>
        <w:rPr/>
        <w:t xml:space="preserve"> Aj najnežnejší a najrozmaznanejší muž spomedzi vás bude hľadieť závistivým okom na svojho brata a na svoju vlastnú ženu i na synov, ktorí mu ešte ostanú, </w:t>
      </w:r>
      <w:r>
        <w:rPr>
          <w:b/>
          <w:sz w:val="16"/>
        </w:rPr>
        <w:t>55</w:t>
      </w:r>
      <w:r>
        <w:rPr/>
        <w:t xml:space="preserve"> aby nemusel niektorému z nich dať jesť z mäsa svojich detí, ktoré bude jesť, keďže mu nezostane nič v obľahnutí a tiesni, ktorými ťa stiesni tvoj nepriateľ vo všetkých tvojich osadách. </w:t>
      </w:r>
      <w:r>
        <w:rPr>
          <w:b/>
          <w:sz w:val="16"/>
        </w:rPr>
        <w:t>56</w:t>
      </w:r>
      <w:r>
        <w:rPr/>
        <w:t xml:space="preserve"> Aj najnežnejšia a najrozmaznanejšia žena spomedzi vás, ktorá sa nepokúsila ani len nohou stúpiť na zem pre rozmaznanosť a precitlivenosť, bude závistivým okom hľadieť na svojho vlastného muža, na svojho syna a na svoju dcéru, </w:t>
      </w:r>
      <w:r>
        <w:rPr>
          <w:b/>
          <w:sz w:val="16"/>
        </w:rPr>
        <w:t>57</w:t>
      </w:r>
      <w:r>
        <w:rPr/>
        <w:t xml:space="preserve"> i na lôžko, ktoré pri pôrode vyjde z jej života, i na svoje deti, ktoré zrodila, lebo ich bude potajomky jesť pre nedostatok všetkého za obľahnutia a v tiesni, ktorými ťa stiesni tvoj nepriateľ v tvojich osadách. </w:t>
      </w:r>
      <w:r>
        <w:rPr>
          <w:b/>
          <w:sz w:val="16"/>
        </w:rPr>
        <w:t>58</w:t>
      </w:r>
      <w:r>
        <w:rPr/>
        <w:t xml:space="preserve"> Ak nebudeš bedlivo zachovávať a plniť všetky slová tohto zákona, napísané v tejto knihe, ak sa nebudeš báť tohto slávneho a hrozného mena Hospodina, svojho Boha, </w:t>
      </w:r>
      <w:r>
        <w:rPr>
          <w:b/>
          <w:sz w:val="16"/>
        </w:rPr>
        <w:t>59</w:t>
      </w:r>
      <w:r>
        <w:rPr/>
        <w:t xml:space="preserve"> Hospodin spôsobí strašné rany tebe i tvojmu potomstvu, veľké a trvalé rany i zlé a trvalé choroby. </w:t>
      </w:r>
      <w:r>
        <w:rPr>
          <w:b/>
          <w:sz w:val="16"/>
        </w:rPr>
        <w:t>60</w:t>
      </w:r>
      <w:r>
        <w:rPr/>
        <w:t xml:space="preserve"> Obráti na teba všetky neduhy Egypta, ktorých si sa bál a ktoré sa prichytia na teba; </w:t>
      </w:r>
      <w:r>
        <w:rPr>
          <w:b/>
          <w:sz w:val="16"/>
        </w:rPr>
        <w:t>61</w:t>
      </w:r>
      <w:r>
        <w:rPr/>
        <w:t xml:space="preserve"> i všelijakú chorobu a všelijakú ranu, ktorá nie je zaznačená v knihe tohto zákona, uvedie na teba Hospodin, kým ťa nezničí. </w:t>
      </w:r>
      <w:r>
        <w:rPr>
          <w:b/>
          <w:sz w:val="16"/>
        </w:rPr>
        <w:t>62</w:t>
      </w:r>
      <w:r>
        <w:rPr/>
        <w:t xml:space="preserve"> Miesto toho, že by vás bolo ako nebeských hviezd, ostane vás len málo, pretože si neposlúchal hlas Hospodina, svojho Boha. </w:t>
      </w:r>
      <w:r>
        <w:rPr>
          <w:b/>
          <w:sz w:val="16"/>
        </w:rPr>
        <w:t>63</w:t>
      </w:r>
      <w:r>
        <w:rPr/>
        <w:t xml:space="preserve"> Ako sa Hospodin radoval z vás, keď vám dobre činil a rozmnožoval vás, tak sa bude radovať Hospodin, keď vás vyhubí a zničí – tak budete vytrhaní z krajiny, ktorú idete zabrať. </w:t>
      </w:r>
      <w:r>
        <w:rPr>
          <w:b/>
          <w:sz w:val="16"/>
        </w:rPr>
        <w:t>64</w:t>
      </w:r>
      <w:r>
        <w:rPr/>
        <w:t xml:space="preserve"> Hospodin ťa rozptýli medzi všetky národy od jedného konca po druhý koniec zeme a budeš tam slúžiť iným bohom, z dreva a kameňa, ktorých si nepoznal ani ty, ani tvoji otcovia. </w:t>
      </w:r>
      <w:r>
        <w:rPr>
          <w:b/>
          <w:sz w:val="16"/>
        </w:rPr>
        <w:t>65</w:t>
      </w:r>
      <w:r>
        <w:rPr/>
        <w:t xml:space="preserve"> Ani medzi tými národmi nebudeš mať pokoja, ani tvoja noha nebude mať odpočinutia. I tam ti dá Hospodin prestrašené srdce, hasnúci zrak a chradnúcu dušu. </w:t>
      </w:r>
      <w:r>
        <w:rPr>
          <w:b/>
          <w:sz w:val="16"/>
        </w:rPr>
        <w:t>66</w:t>
      </w:r>
      <w:r>
        <w:rPr/>
        <w:t xml:space="preserve"> Tvoj život pred tebou bude visieť na vlásku, a budeš sa báť v noci i vo dne, a nebudeš si istý ani svojím životom. </w:t>
      </w:r>
      <w:r>
        <w:rPr>
          <w:b/>
          <w:sz w:val="16"/>
        </w:rPr>
        <w:t>67</w:t>
      </w:r>
      <w:r>
        <w:rPr/>
        <w:t xml:space="preserve"> Ráno budeš vravieť: Keby už bol večer! a večer budeš vravieť: Keby už bolo ráno! pre ustrašenosť svojho srdca, ktorá ťa bude ľakať, a pre to, čo vlastnými očami uvidíš. </w:t>
      </w:r>
      <w:r>
        <w:rPr>
          <w:b/>
          <w:sz w:val="16"/>
        </w:rPr>
        <w:t>68</w:t>
      </w:r>
      <w:r>
        <w:rPr/>
        <w:t xml:space="preserve"> Hospodin ťa zavedie naspäť do Egypta na lodiach cestou, o ktorej som ti riekol: Neuvidíš ju viacej; tam sa budete predávať za otrokov a otrokyne svojim nepriateľom, ale nikto vás nekúpi. </w:t>
      </w:r>
    </w:p>
    <w:p>
      <w:pPr>
        <w:pStyle w:val="Normal"/>
        <w:rPr/>
      </w:pPr>
      <w:r>
        <w:rPr>
          <w:b/>
        </w:rPr>
        <w:t>Mat 23,37-39</w:t>
      </w:r>
      <w:r>
        <w:rPr/>
        <w:t xml:space="preserve"> * </w:t>
      </w:r>
      <w:r>
        <w:rPr>
          <w:b/>
          <w:sz w:val="16"/>
        </w:rPr>
        <w:t>37</w:t>
      </w:r>
      <w:r>
        <w:rPr/>
        <w:t xml:space="preserve"> Jeruzalem, Jeruzalem, ktorý vraždíš prorokov a kameňuješ tých, čo boli posielaní k tebe! Koľko ráz som chcel zhromaždiť tvoje deti, ako si sliepka zhromažďuje kuriatka pod krídla, a nechceli ste. </w:t>
      </w:r>
      <w:r>
        <w:rPr>
          <w:b/>
          <w:sz w:val="16"/>
        </w:rPr>
        <w:t>38</w:t>
      </w:r>
      <w:r>
        <w:rPr/>
        <w:t xml:space="preserve"> Ajhľa, zanecháva sa vám dom váš pustý. </w:t>
      </w:r>
      <w:r>
        <w:rPr>
          <w:b/>
          <w:sz w:val="16"/>
        </w:rPr>
        <w:t>39</w:t>
      </w:r>
      <w:r>
        <w:rPr/>
        <w:t xml:space="preserve"> Lebo hovorím vám: Neuvidíte ma odteraz až dovtedy, dokiaľ nepoviete: Požehnaný, ktorý prichádza v mene Pánovom! </w:t>
      </w:r>
    </w:p>
    <w:p>
      <w:pPr>
        <w:pStyle w:val="Normal"/>
        <w:rPr/>
      </w:pPr>
      <w:r>
        <w:rPr>
          <w:b/>
        </w:rPr>
        <w:t>Gal 6,7.8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Nemýľte sa! Boh sa nedá vysmievať! Čo človek rozsieva, to bude aj žať! </w:t>
      </w:r>
      <w:r>
        <w:rPr>
          <w:b/>
          <w:sz w:val="16"/>
        </w:rPr>
        <w:t>8</w:t>
      </w:r>
      <w:r>
        <w:rPr/>
        <w:t xml:space="preserve"> Pretože kto rozsieva svojmu telu, z tela bude žať skazu; kto rozsieva Duchu, z Ducha bude žať večný život. </w:t>
      </w:r>
    </w:p>
    <w:p>
      <w:pPr>
        <w:pStyle w:val="Normal"/>
        <w:rPr/>
      </w:pPr>
      <w:r>
        <w:rPr>
          <w:b/>
        </w:rPr>
        <w:t>2 Par 17,1-19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iesto neho sa stal kráľom jeho syn Jóšáfát, ktorý bol dosť silný proti Izraelu. </w:t>
      </w:r>
      <w:r>
        <w:rPr>
          <w:b/>
          <w:sz w:val="16"/>
        </w:rPr>
        <w:t>2</w:t>
      </w:r>
      <w:r>
        <w:rPr/>
        <w:t xml:space="preserve"> Do všetkých opevnených judských miest dal vojsko a rozmiestnil miestodržiteľov v Judsku a v efrajimských mestách, ktoré zaujal jeho otec Ása. </w:t>
      </w:r>
      <w:r>
        <w:rPr>
          <w:b/>
          <w:sz w:val="16"/>
        </w:rPr>
        <w:t>3</w:t>
      </w:r>
      <w:r>
        <w:rPr/>
        <w:t xml:space="preserve"> Hospodin bol s Jóšáfátom, pretože chodil po prvotných cestách svojho praotca Dávida. Nevyhľadával baalov, </w:t>
      </w:r>
      <w:r>
        <w:rPr>
          <w:b/>
          <w:sz w:val="16"/>
        </w:rPr>
        <w:t>4</w:t>
      </w:r>
      <w:r>
        <w:rPr/>
        <w:t xml:space="preserve"> ale hľadal Boha svojho otca, chodil v Jeho prikázaniach, a nie podľa skutkov Izraela. </w:t>
      </w:r>
      <w:r>
        <w:rPr>
          <w:b/>
          <w:sz w:val="16"/>
        </w:rPr>
        <w:t>5</w:t>
      </w:r>
      <w:r>
        <w:rPr/>
        <w:t xml:space="preserve"> Preto Hospodin upevnil kráľovstvo v jeho ruke a celý Júda dával Jóšáfátovi dary, takže dosiahol veľké bohatstvo a úctu. </w:t>
      </w:r>
      <w:r>
        <w:rPr>
          <w:b/>
          <w:sz w:val="16"/>
        </w:rPr>
        <w:t>6</w:t>
      </w:r>
      <w:r>
        <w:rPr/>
        <w:t xml:space="preserve"> Keď sa mu na cestách Hospodinových zvýšila odvaha, odstránil z Judska aj výšiny a ašéry. </w:t>
      </w:r>
      <w:r>
        <w:rPr>
          <w:b/>
          <w:sz w:val="16"/>
        </w:rPr>
        <w:t>7</w:t>
      </w:r>
      <w:r>
        <w:rPr/>
        <w:t xml:space="preserve"> V treťom roku svojej vlády poslal svojich hodnostárov Benchajila, Obadju, Zecharju, Netaneéla a Micháju vyučovať po judských mestách. </w:t>
      </w:r>
      <w:r>
        <w:rPr>
          <w:b/>
          <w:sz w:val="16"/>
        </w:rPr>
        <w:t>8</w:t>
      </w:r>
      <w:r>
        <w:rPr/>
        <w:t xml:space="preserve"> S nimi poslal levítov Šemaju, Netanju, Zebadju, Asáéla, Šemirámóta, Jonatána, Adoniju, Tobiju a Tób-Adoniju, levítov a s nimi kňazov Elíšámu a Jehoráma. </w:t>
      </w:r>
      <w:r>
        <w:rPr>
          <w:b/>
          <w:sz w:val="16"/>
        </w:rPr>
        <w:t>9</w:t>
      </w:r>
      <w:r>
        <w:rPr/>
        <w:t xml:space="preserve"> Tí vyučovali v Judsku a mali so sebou knihu zákona Hospodinovho. Pochodili po všetkých judských mestách a vyučovali medzi ľudom. </w:t>
      </w:r>
      <w:r>
        <w:rPr>
          <w:b/>
          <w:sz w:val="16"/>
        </w:rPr>
        <w:t>10</w:t>
      </w:r>
      <w:r>
        <w:rPr/>
        <w:t xml:space="preserve"> Vtedy prišiel na všetky kráľovstvá krajín vôkol Judska strach pred Hospodinom, takže nebojovali proti Jóšáfátovi. </w:t>
      </w:r>
      <w:r>
        <w:rPr>
          <w:b/>
          <w:sz w:val="16"/>
        </w:rPr>
        <w:t>11</w:t>
      </w:r>
      <w:r>
        <w:rPr/>
        <w:t xml:space="preserve"> I niektorí Filištínci prinášali Jóšáfátovi dary a striebro ako poplatok. Aj Arabi mu prinášali drobné stádo: sedemtisíc sedemsto baranov a sedemtisíc sedemsto kozlov. </w:t>
      </w:r>
      <w:r>
        <w:rPr>
          <w:b/>
          <w:sz w:val="16"/>
        </w:rPr>
        <w:t>12</w:t>
      </w:r>
      <w:r>
        <w:rPr/>
        <w:t xml:space="preserve"> Tak Jóšáfát mocnel a dosahoval vrchol. V Judsku budoval hrady a zásobovacie mestá. </w:t>
      </w:r>
      <w:r>
        <w:rPr>
          <w:b/>
          <w:sz w:val="16"/>
        </w:rPr>
        <w:t>13</w:t>
      </w:r>
      <w:r>
        <w:rPr/>
        <w:t xml:space="preserve"> V judských mestách mal mnoho zásob a v Jeruzaleme mal bojovníkov, udatných hrdinov. </w:t>
      </w:r>
      <w:r>
        <w:rPr>
          <w:b/>
          <w:sz w:val="16"/>
        </w:rPr>
        <w:t>14</w:t>
      </w:r>
      <w:r>
        <w:rPr/>
        <w:t xml:space="preserve"> Ich zriadenie podľa rodín je toto: Z Judska boli tisícnikmi: Adna, veliteľ, a s ním tristotisíc udatných hrdinov, </w:t>
      </w:r>
      <w:r>
        <w:rPr>
          <w:b/>
          <w:sz w:val="16"/>
        </w:rPr>
        <w:t>15</w:t>
      </w:r>
      <w:r>
        <w:rPr/>
        <w:t xml:space="preserve"> vedľa neho Jóchánán, veliteľ, a s ním dvestoosemdesiattisíc, </w:t>
      </w:r>
      <w:r>
        <w:rPr>
          <w:b/>
          <w:sz w:val="16"/>
        </w:rPr>
        <w:t>16</w:t>
      </w:r>
      <w:r>
        <w:rPr/>
        <w:t xml:space="preserve"> ďalej bol vedľa neho Amasja, syn Zichrího, dobrovoľník Hospodinov, a s ním dvestotisíc udatných hrdinov. </w:t>
      </w:r>
      <w:r>
        <w:rPr>
          <w:b/>
          <w:sz w:val="16"/>
        </w:rPr>
        <w:t>17</w:t>
      </w:r>
      <w:r>
        <w:rPr/>
        <w:t xml:space="preserve"> Z Benjamína boli: udatný hrdina Eljáda a s ním dvestotisíc lukom a štítom vystrojených, </w:t>
      </w:r>
      <w:r>
        <w:rPr>
          <w:b/>
          <w:sz w:val="16"/>
        </w:rPr>
        <w:t>18</w:t>
      </w:r>
      <w:r>
        <w:rPr/>
        <w:t xml:space="preserve"> vedľa neho bol Józábád a s ním stoosemdesiattisíc vystrojených k vojenskej službe. </w:t>
      </w:r>
      <w:r>
        <w:rPr>
          <w:b/>
          <w:sz w:val="16"/>
        </w:rPr>
        <w:t>19</w:t>
      </w:r>
      <w:r>
        <w:rPr/>
        <w:t xml:space="preserve"> Títo konali službu u kráľa okrem tých, ktorých kráľ pridelil do opevnených miest po celom Judsku. </w:t>
      </w:r>
    </w:p>
    <w:p>
      <w:pPr>
        <w:pStyle w:val="Normal"/>
        <w:rPr/>
      </w:pPr>
      <w:r>
        <w:rPr>
          <w:b/>
        </w:rPr>
        <w:t>Ž 40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Rád splním Tvoju vôľu, Bože môj, a Tvoj zákon v hĺbke srdca nosím. </w:t>
      </w:r>
    </w:p>
    <w:p>
      <w:pPr>
        <w:pStyle w:val="Normal"/>
        <w:rPr/>
      </w:pPr>
      <w:r>
        <w:rPr>
          <w:b/>
        </w:rPr>
        <w:t>Jer 31,33</w:t>
      </w:r>
      <w:r>
        <w:rPr/>
        <w:t xml:space="preserve"> * </w:t>
      </w:r>
      <w:r>
        <w:rPr>
          <w:b/>
          <w:sz w:val="16"/>
        </w:rPr>
        <w:t>33</w:t>
      </w:r>
      <w:r>
        <w:rPr/>
        <w:t xml:space="preserve"> Lebo toto bude zmluva, ktorú uzavriem s domom Izraela po oných dňoch – znie výrok Hospodinov: Svoj zákon vložím do ich vnútra a vpíšem im ho do srdca; ja budem ich Bohom a oni budú mojím ľudom. </w:t>
      </w:r>
    </w:p>
    <w:p>
      <w:pPr>
        <w:pStyle w:val="H1"/>
        <w:rPr/>
      </w:pPr>
      <w:r>
        <w:rPr/>
        <w:t>Pondelok 12. augusta</w:t>
      </w:r>
    </w:p>
    <w:p>
      <w:pPr>
        <w:pStyle w:val="H3"/>
        <w:rPr/>
      </w:pPr>
      <w:r>
        <w:rPr/>
        <w:t>Kniha zákona Hospodinovho</w:t>
      </w:r>
    </w:p>
    <w:p>
      <w:pPr>
        <w:pStyle w:val="Normal"/>
        <w:rPr/>
      </w:pPr>
      <w:r>
        <w:rPr>
          <w:b/>
        </w:rPr>
        <w:t>2 Par 17,7-10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V treťom roku svojej vlády poslal svojich hodnostárov Benchajila, Obadju, Zecharju, Netaneéla a Micháju vyučovať po judských mestách. </w:t>
      </w:r>
      <w:r>
        <w:rPr>
          <w:b/>
          <w:sz w:val="16"/>
        </w:rPr>
        <w:t>8</w:t>
      </w:r>
      <w:r>
        <w:rPr/>
        <w:t xml:space="preserve"> S nimi poslal levítov Šemaju, Netanju, Zebadju, Asáéla, Šemirámóta, Jonatána, Adoniju, Tobiju a Tób-Adoniju, levítov a s nimi kňazov Elíšámu a Jehoráma. </w:t>
      </w:r>
      <w:r>
        <w:rPr>
          <w:b/>
          <w:sz w:val="16"/>
        </w:rPr>
        <w:t>9</w:t>
      </w:r>
      <w:r>
        <w:rPr/>
        <w:t xml:space="preserve"> Tí vyučovali v Judsku a mali so sebou knihu zákona Hospodinovho. Pochodili po všetkých judských mestách a vyučovali medzi ľudom. </w:t>
      </w:r>
      <w:r>
        <w:rPr>
          <w:b/>
          <w:sz w:val="16"/>
        </w:rPr>
        <w:t>10</w:t>
      </w:r>
      <w:r>
        <w:rPr/>
        <w:t xml:space="preserve"> Vtedy prišiel na všetky kráľovstvá krajín vôkol Judska strach pred Hospodinom, takže nebojovali proti Jóšáfátovi. </w:t>
      </w:r>
    </w:p>
    <w:p>
      <w:pPr>
        <w:pStyle w:val="Normal"/>
        <w:rPr/>
      </w:pPr>
      <w:r>
        <w:rPr>
          <w:b/>
        </w:rPr>
        <w:t>Ján 5,39</w:t>
      </w:r>
      <w:r>
        <w:rPr/>
        <w:t xml:space="preserve"> * </w:t>
      </w:r>
      <w:r>
        <w:rPr>
          <w:b/>
          <w:sz w:val="16"/>
        </w:rPr>
        <w:t>39</w:t>
      </w:r>
      <w:r>
        <w:rPr/>
        <w:t xml:space="preserve"> Skúmate Písma, lebo si myslíte, že večný život máte v nich, a tie vydávajú svedectvo o mne. </w:t>
      </w:r>
    </w:p>
    <w:p>
      <w:pPr>
        <w:pStyle w:val="Normal"/>
        <w:rPr/>
      </w:pPr>
      <w:r>
        <w:rPr>
          <w:b/>
        </w:rPr>
        <w:t>Jak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Tak aj viera, ak nemá skutkov, je sama osebe mŕtva. </w:t>
      </w:r>
    </w:p>
    <w:p>
      <w:pPr>
        <w:pStyle w:val="Normal"/>
        <w:rPr/>
      </w:pPr>
      <w:r>
        <w:rPr>
          <w:b/>
        </w:rPr>
        <w:t>1 Kráľ 17,1-9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Vtedy povedal Eliáš Tišbejský v Gileáde Achábovi: Akože žije Hospodin, Boh Izraela, v službe ktorého stojím, nebude po tieto roky ani rosy ani dažďa, iba ak na moje slovo. </w:t>
      </w:r>
      <w:r>
        <w:rPr>
          <w:b/>
          <w:sz w:val="16"/>
        </w:rPr>
        <w:t>2</w:t>
      </w:r>
      <w:r>
        <w:rPr/>
        <w:t xml:space="preserve"> Nato mu zaznelo slovo Hospodinovo: </w:t>
      </w:r>
      <w:r>
        <w:rPr>
          <w:b/>
          <w:sz w:val="16"/>
        </w:rPr>
        <w:t>3</w:t>
      </w:r>
      <w:r>
        <w:rPr/>
        <w:t xml:space="preserve"> Odíď odtiaľto, obráť sa na východ a ukry sa pri potoku Kerít, ktorý je na východ od Jordánu. </w:t>
      </w:r>
      <w:r>
        <w:rPr>
          <w:b/>
          <w:sz w:val="16"/>
        </w:rPr>
        <w:t>4</w:t>
      </w:r>
      <w:r>
        <w:rPr/>
        <w:t xml:space="preserve"> Z potoka budeš piť; krkavcom som prikázal, aby ťa tam živili. </w:t>
      </w:r>
      <w:r>
        <w:rPr>
          <w:b/>
          <w:sz w:val="16"/>
        </w:rPr>
        <w:t>5</w:t>
      </w:r>
      <w:r>
        <w:rPr/>
        <w:t xml:space="preserve"> Odišiel teda a urobil podľa slova Hospodinovho. Odišiel a usadil sa pri potoku Kerít, ktorý je na východ od Jordánu. </w:t>
      </w:r>
      <w:r>
        <w:rPr>
          <w:b/>
          <w:sz w:val="16"/>
        </w:rPr>
        <w:t>6</w:t>
      </w:r>
      <w:r>
        <w:rPr/>
        <w:t xml:space="preserve"> Krkavce mu prinášali chlieb a mäso ráno i večer, a z potoka pil. </w:t>
      </w:r>
      <w:r>
        <w:rPr>
          <w:b/>
          <w:sz w:val="16"/>
        </w:rPr>
        <w:t>7</w:t>
      </w:r>
      <w:r>
        <w:rPr/>
        <w:t xml:space="preserve"> Po nejakom čase však potok vyschol, lebo v krajine nebolo dažďa. </w:t>
      </w:r>
      <w:r>
        <w:rPr>
          <w:b/>
          <w:sz w:val="16"/>
        </w:rPr>
        <w:t>8</w:t>
      </w:r>
      <w:r>
        <w:rPr/>
        <w:t xml:space="preserve"> Vtedy mu zaznelo slovo Hospodinovo: </w:t>
      </w:r>
      <w:r>
        <w:rPr>
          <w:b/>
          <w:sz w:val="16"/>
        </w:rPr>
        <w:t>9</w:t>
      </w:r>
      <w:r>
        <w:rPr/>
        <w:t xml:space="preserve"> Vstaň, choď do Sarepty, ktorá patrí k Sidónu, a bývaj tam. Prikázal som tam vdove, aby ťa živila. </w:t>
      </w:r>
    </w:p>
    <w:p>
      <w:pPr>
        <w:pStyle w:val="H1"/>
        <w:rPr/>
      </w:pPr>
      <w:r>
        <w:rPr/>
        <w:t>Utorok 13. augusta</w:t>
      </w:r>
    </w:p>
    <w:p>
      <w:pPr>
        <w:pStyle w:val="H3"/>
        <w:rPr/>
      </w:pPr>
      <w:r>
        <w:rPr/>
        <w:t>Či tu už niet proroka Hospodinovho?</w:t>
      </w:r>
    </w:p>
    <w:p>
      <w:pPr>
        <w:pStyle w:val="Normal"/>
        <w:rPr/>
      </w:pPr>
      <w:r>
        <w:rPr>
          <w:b/>
        </w:rPr>
        <w:t>2 Par 18,1-3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Jóšáfát mal mnoho bohatstva a slávy. Vstúpil i do rodinného pomeru s Achábom. </w:t>
      </w:r>
      <w:r>
        <w:rPr>
          <w:b/>
          <w:sz w:val="16"/>
        </w:rPr>
        <w:t>2</w:t>
      </w:r>
      <w:r>
        <w:rPr/>
        <w:t xml:space="preserve"> Po niekoľkých rokoch zišiel k Achábovi do Samárie. Acháb pobil mnoho oviec a hovädzieho dobytka pre neho a pre ľud, ktorý bol s ním, a nahovoril ho na výpravu proti Ramót-Gileádu. </w:t>
      </w:r>
      <w:r>
        <w:rPr>
          <w:b/>
          <w:sz w:val="16"/>
        </w:rPr>
        <w:t>3</w:t>
      </w:r>
      <w:r>
        <w:rPr/>
        <w:t xml:space="preserve"> Izraelský kráľ Acháb povedal judskému kráľovi Jóšáfátovi: Pôjdeš so mnou do Rámot-Gileádu? Povedal mu: Som ako ty a môj ľud je ako tvoj ľud; budem s tebou v boji. </w:t>
      </w:r>
      <w:r>
        <w:rPr>
          <w:b/>
          <w:sz w:val="16"/>
        </w:rPr>
        <w:t>4</w:t>
      </w:r>
      <w:r>
        <w:rPr/>
        <w:t xml:space="preserve"> Jóšáfát však povedal izraelskému kráľovi: Opýtaj sa ešte dnes na slovo Hospodinovo! </w:t>
      </w:r>
      <w:r>
        <w:rPr>
          <w:b/>
          <w:sz w:val="16"/>
        </w:rPr>
        <w:t>5</w:t>
      </w:r>
      <w:r>
        <w:rPr/>
        <w:t xml:space="preserve"> Vtedy izraelský kráľ zhromaždil prorokov, štyristo mužov, a povedal im: Máme ísť do boja proti Rámót-Gileádu, alebo sa mám toho vzdať? Povedali: Tiahni a Boh ho vydá do rúk kráľa. </w:t>
      </w:r>
      <w:r>
        <w:rPr>
          <w:b/>
          <w:sz w:val="16"/>
        </w:rPr>
        <w:t>6</w:t>
      </w:r>
      <w:r>
        <w:rPr/>
        <w:t xml:space="preserve"> Jóšáfát však povedal: Nie je tu ešte nejaký Hospodinov prorok, ktorého by sme sa spýtali? </w:t>
      </w:r>
      <w:r>
        <w:rPr>
          <w:b/>
          <w:sz w:val="16"/>
        </w:rPr>
        <w:t>7</w:t>
      </w:r>
      <w:r>
        <w:rPr/>
        <w:t xml:space="preserve"> Izraelský kráľ povedal: Je ešte jeden, ktorého by sme sa mohli opýtať na Hospodina. Ja ho však nenávidím, lebo mi neprorokuje dobré, ale vždy len zlé. Je to Mícha, syn Jimlov. Jóšáfát povedal: Nech kráľ nevraví tak! </w:t>
      </w:r>
      <w:r>
        <w:rPr>
          <w:b/>
          <w:sz w:val="16"/>
        </w:rPr>
        <w:t>8</w:t>
      </w:r>
      <w:r>
        <w:rPr/>
        <w:t xml:space="preserve"> Nato izraelský kráľ zavolal jedného komorníka a prikázal: Priveď ihneď Míchu, syna Jimlovho! </w:t>
      </w:r>
      <w:r>
        <w:rPr>
          <w:b/>
          <w:sz w:val="16"/>
        </w:rPr>
        <w:t>9</w:t>
      </w:r>
      <w:r>
        <w:rPr/>
        <w:t xml:space="preserve"> Kým izraelský kráľ a judský kráľ Jóšáfát sedeli každý na svojom tróne, zaodiati kráľovským rúchom – sedeli na priestranstve pri vchode do Samárskej brány – všetci proroci pred nimi prorokovali. </w:t>
      </w:r>
      <w:r>
        <w:rPr>
          <w:b/>
          <w:sz w:val="16"/>
        </w:rPr>
        <w:t>10</w:t>
      </w:r>
      <w:r>
        <w:rPr/>
        <w:t xml:space="preserve"> Cidkija, syn Kenaánov, si urobil železné rohy a volal: Tak vraví Hospodin: Týmito budeš postrkovať Sýrčanov až do ich zániku. </w:t>
      </w:r>
      <w:r>
        <w:rPr>
          <w:b/>
          <w:sz w:val="16"/>
        </w:rPr>
        <w:t>11</w:t>
      </w:r>
      <w:r>
        <w:rPr/>
        <w:t xml:space="preserve"> Podobne prorokovali aj ostatní proroci: Tiahni proti Rámot-Gileádu a budeš mať úspech, lebo Hospodin ho vydá kráľovi do rúk. </w:t>
      </w:r>
      <w:r>
        <w:rPr>
          <w:b/>
          <w:sz w:val="16"/>
        </w:rPr>
        <w:t>12</w:t>
      </w:r>
      <w:r>
        <w:rPr/>
        <w:t xml:space="preserve"> Posol, ktorý šiel zavolať Míchu, mu povedal: Hľa, prorocké predpovede sú jednoznačne priaznivé kráľovi. Nech i tvoje slovo je ako slovo jedného z nich. Predpovedaj zdar! </w:t>
      </w:r>
      <w:r>
        <w:rPr>
          <w:b/>
          <w:sz w:val="16"/>
        </w:rPr>
        <w:t>13</w:t>
      </w:r>
      <w:r>
        <w:rPr/>
        <w:t xml:space="preserve"> Mícha však povedal: Akože žije Hospodin, budem vravieť len to, čo mi povie môj Boh. </w:t>
      </w:r>
      <w:r>
        <w:rPr>
          <w:b/>
          <w:sz w:val="16"/>
        </w:rPr>
        <w:t>14</w:t>
      </w:r>
      <w:r>
        <w:rPr/>
        <w:t xml:space="preserve"> Keď prišiel ku kráľovi, kráľ sa ho opýtal: Mícha, máme ísť do boja proti Rámót-Gileádu, alebo sa toho vzdať? Povedal mu: Tiahnite, budete mať úspech; dostanú sa vám do rúk. </w:t>
      </w:r>
      <w:r>
        <w:rPr>
          <w:b/>
          <w:sz w:val="16"/>
        </w:rPr>
        <w:t>15</w:t>
      </w:r>
      <w:r>
        <w:rPr/>
        <w:t xml:space="preserve"> Ale kráľ mu povedal: Koľkokrát ťa mám zaprisahať, aby si mi v mene Hospodinovom vravel iba pravdu? </w:t>
      </w:r>
      <w:r>
        <w:rPr>
          <w:b/>
          <w:sz w:val="16"/>
        </w:rPr>
        <w:t>16</w:t>
      </w:r>
      <w:r>
        <w:rPr/>
        <w:t xml:space="preserve"> Povedal: Videl som všetok Izrael rozptýlený po vrchoch ako ovce, ktoré nemajú pastiera. Tu riekol Hospodin: Títo nemajú pána; nech sa každý vráti v pokoji domov! </w:t>
      </w:r>
      <w:r>
        <w:rPr>
          <w:b/>
          <w:sz w:val="16"/>
        </w:rPr>
        <w:t>17</w:t>
      </w:r>
      <w:r>
        <w:rPr/>
        <w:t xml:space="preserve"> Izraelský kráľ povedal Jóšáfátovi: Nepovedal som ti, že mi nebude prorokovať dobré, ale zlé? </w:t>
      </w:r>
      <w:r>
        <w:rPr>
          <w:b/>
          <w:sz w:val="16"/>
        </w:rPr>
        <w:t>18</w:t>
      </w:r>
      <w:r>
        <w:rPr/>
        <w:t xml:space="preserve"> Ďalej povedal: Preto čujte slovo Hospodinovo: Videl som Hospodina sedieť na tróne a celý nebeský voj stáť Mu po pravici a ľavici. </w:t>
      </w:r>
      <w:r>
        <w:rPr>
          <w:b/>
          <w:sz w:val="16"/>
        </w:rPr>
        <w:t>19</w:t>
      </w:r>
      <w:r>
        <w:rPr/>
        <w:t xml:space="preserve"> Tu riekol Hospodin: Kto omámi izraelského kráľa Achába, aby vytiahol a padol pri Rámot-Gileáde? A keď hovoril jeden tak, druhý onak, </w:t>
      </w:r>
      <w:r>
        <w:rPr>
          <w:b/>
          <w:sz w:val="16"/>
        </w:rPr>
        <w:t>20</w:t>
      </w:r>
      <w:r>
        <w:rPr/>
        <w:t xml:space="preserve"> predstúpil akýsi duch, zastal pred Hospodinom a povedal: Ja ho povediem! Hospodin sa opýtal: Čím? </w:t>
      </w:r>
      <w:r>
        <w:rPr>
          <w:b/>
          <w:sz w:val="16"/>
        </w:rPr>
        <w:t>21</w:t>
      </w:r>
      <w:r>
        <w:rPr/>
        <w:t xml:space="preserve"> Povedal: Vyjdem a stanem sa lživým duchom v ústach všetkých jeho prorokov. Nato riekol: Podveď ho a premôž! Vyjdi a urob tak! </w:t>
      </w:r>
      <w:r>
        <w:rPr>
          <w:b/>
          <w:sz w:val="16"/>
        </w:rPr>
        <w:t>22</w:t>
      </w:r>
      <w:r>
        <w:rPr/>
        <w:t xml:space="preserve"> Nuž teda Hospodin vložil do úst týchto tvojich prorokov lživého ducha, lebo Hospodin vyriekol proti tebe zlé. </w:t>
      </w:r>
      <w:r>
        <w:rPr>
          <w:b/>
          <w:sz w:val="16"/>
        </w:rPr>
        <w:t>23</w:t>
      </w:r>
      <w:r>
        <w:rPr/>
        <w:t xml:space="preserve"> Tu pristúpil Cidkija, syn Kenaánov, udrel Míchu po líci a povedal: Ktorou cestou odišiel odo mňa Duch Hospodinov, aby hovoril s tebou? </w:t>
      </w:r>
      <w:r>
        <w:rPr>
          <w:b/>
          <w:sz w:val="16"/>
        </w:rPr>
        <w:t>24</w:t>
      </w:r>
      <w:r>
        <w:rPr/>
        <w:t xml:space="preserve"> Mícha odvetil: To uvidíš v ten deň, keď budeš chodiť z izby do izby, aby si sa skryl. </w:t>
      </w:r>
      <w:r>
        <w:rPr>
          <w:b/>
          <w:sz w:val="16"/>
        </w:rPr>
        <w:t>25</w:t>
      </w:r>
      <w:r>
        <w:rPr/>
        <w:t xml:space="preserve"> Izraelský kráľ povedal: Chyťte Míchu a odveďte ho späť k Ámónovi, veliteľovi mesta, a k Jóášovi, kráľovmu synovi. </w:t>
      </w:r>
      <w:r>
        <w:rPr>
          <w:b/>
          <w:sz w:val="16"/>
        </w:rPr>
        <w:t>26</w:t>
      </w:r>
      <w:r>
        <w:rPr/>
        <w:t xml:space="preserve"> A povedzte: Tak vraví kráľ: Uvrhnite tohto do väzenia a chovajte ho núdznymi dávkami jedla a vody, kým neprídem v pokoji. </w:t>
      </w:r>
      <w:r>
        <w:rPr>
          <w:b/>
          <w:sz w:val="16"/>
        </w:rPr>
        <w:t>27</w:t>
      </w:r>
      <w:r>
        <w:rPr/>
        <w:t xml:space="preserve"> Ale Mícha povedal: Ak sa ty naozaj v pokoji vrátiš, nehovoril skrze mňa Hospodin. A dodal: Čujte to všetky národy! </w:t>
      </w:r>
      <w:r>
        <w:rPr>
          <w:b/>
          <w:sz w:val="16"/>
        </w:rPr>
        <w:t>28</w:t>
      </w:r>
      <w:r>
        <w:rPr/>
        <w:t xml:space="preserve"> Keď izraelský kráľ a judský kráľ Jóšáfát tiahli proti Rámót-Gileádu, </w:t>
      </w:r>
      <w:r>
        <w:rPr>
          <w:b/>
          <w:sz w:val="16"/>
        </w:rPr>
        <w:t>29</w:t>
      </w:r>
      <w:r>
        <w:rPr/>
        <w:t xml:space="preserve"> izraelský kráľ povedal Jóšáfátovi: Preoblečiem sa a pôjdem do boja. Ty sa však obleč do svojho rúcha. Tak sa izraelský kráľ preobliekol a šiel do boja. </w:t>
      </w:r>
      <w:r>
        <w:rPr>
          <w:b/>
          <w:sz w:val="16"/>
        </w:rPr>
        <w:t>30</w:t>
      </w:r>
      <w:r>
        <w:rPr/>
        <w:t xml:space="preserve"> Sýrsky kráľ však rozkázal veliteľom svojich vojnových vozov: Neútočte ani na malého, ani na veľkého, ale len na izraelského kráľa! </w:t>
      </w:r>
      <w:r>
        <w:rPr>
          <w:b/>
          <w:sz w:val="16"/>
        </w:rPr>
        <w:t>31</w:t>
      </w:r>
      <w:r>
        <w:rPr/>
        <w:t xml:space="preserve"> Keď velitelia vojnových vozov zbadali Jóšáfáta, mysleli si, že je to izraelský kráľ. Obkľúčili ho, aby naň zaútočili. Vtedy Jóšáfát skríkol, Hospodin mu pomohol a Boh ich odviedol od neho. </w:t>
      </w:r>
      <w:r>
        <w:rPr>
          <w:b/>
          <w:sz w:val="16"/>
        </w:rPr>
        <w:t>32</w:t>
      </w:r>
      <w:r>
        <w:rPr/>
        <w:t xml:space="preserve"> Len čo velitelia vojnových vozov zbadali, že to nie je izraelský kráľ, odvrátili sa od neho. </w:t>
      </w:r>
      <w:r>
        <w:rPr>
          <w:b/>
          <w:sz w:val="16"/>
        </w:rPr>
        <w:t>33</w:t>
      </w:r>
      <w:r>
        <w:rPr/>
        <w:t xml:space="preserve"> Vtedy istý muž nevdojak natiahol luk a zasiahol izraelského kráľa medzi spony a pancier. Ten prikázal vozatajovi: Obráť sa a vyvez ma z tábora, lebo som ranený. </w:t>
      </w:r>
      <w:r>
        <w:rPr>
          <w:b/>
          <w:sz w:val="16"/>
        </w:rPr>
        <w:t>34</w:t>
      </w:r>
      <w:r>
        <w:rPr/>
        <w:t xml:space="preserve"> Ale v ten deň sa boj stále stupňoval; izraelský kráľ zostal stáť vo voze proti Sýrčanom až do večera a pri západe slnka umrel. </w:t>
      </w:r>
    </w:p>
    <w:p>
      <w:pPr>
        <w:pStyle w:val="Normal"/>
        <w:rPr/>
      </w:pPr>
      <w:r>
        <w:rPr>
          <w:b/>
        </w:rPr>
        <w:t>2 Par 19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Judský kráľ Jóšáfát sa však v pokoji vrátil domov do Jeruzalema. </w:t>
      </w:r>
      <w:r>
        <w:rPr>
          <w:b/>
          <w:sz w:val="16"/>
        </w:rPr>
        <w:t>2</w:t>
      </w:r>
      <w:r>
        <w:rPr/>
        <w:t xml:space="preserve"> Tu mu vyšiel oproti videc Jéhú, syn Chanáního, a povedal kráľovi Jóšáfátovi: Musel si pomáhať bezbožníkovi? Miluješ tých, čo nenávidia Hospodina? Preto zostúpi na teba hnev od Hospodina. </w:t>
      </w:r>
      <w:r>
        <w:rPr>
          <w:b/>
          <w:sz w:val="16"/>
        </w:rPr>
        <w:t>3</w:t>
      </w:r>
      <w:r>
        <w:rPr/>
        <w:t xml:space="preserve"> No našlo sa i niečo dobrého pri tebe, lebo si vyničil z krajiny ašéry a rozhodol si sa v srdci hľadať Boha. </w:t>
      </w:r>
    </w:p>
    <w:p>
      <w:pPr>
        <w:pStyle w:val="Normal"/>
        <w:rPr/>
      </w:pPr>
      <w:r>
        <w:rPr>
          <w:b/>
        </w:rPr>
        <w:t>2 Par 17,4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ale hľadal Boha svojho otca, chodil v Jeho prikázaniach, a nie podľa skutkov Izraela. </w:t>
      </w:r>
    </w:p>
    <w:p>
      <w:pPr>
        <w:pStyle w:val="Normal"/>
        <w:rPr/>
      </w:pPr>
      <w:r>
        <w:rPr>
          <w:b/>
        </w:rPr>
        <w:t>1 Kráľ 3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Šalamún sa stal zaťom faraóna, egyptského kráľa. Vzal si jeho dcéru, a kým dokončieval stavbu svojho domu, domu Hospodinovho a hradieb okolo Jeruzalema, priviedol ju do Dávidovho mesta. </w:t>
      </w:r>
    </w:p>
    <w:p>
      <w:pPr>
        <w:pStyle w:val="H1"/>
        <w:rPr/>
      </w:pPr>
      <w:r>
        <w:rPr/>
        <w:t>Streda 14. augusta</w:t>
      </w:r>
    </w:p>
    <w:p>
      <w:pPr>
        <w:pStyle w:val="H3"/>
        <w:rPr/>
      </w:pPr>
      <w:r>
        <w:rPr/>
        <w:t>Reformy v súdnictve</w:t>
      </w:r>
    </w:p>
    <w:p>
      <w:pPr>
        <w:pStyle w:val="Normal"/>
        <w:rPr/>
      </w:pPr>
      <w:r>
        <w:rPr>
          <w:b/>
        </w:rPr>
        <w:t>2 Par 19,4-11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Jóšáfát sídlil ďalej v Jeruzaleme. Znovu však vyšiel medzi ľud od Beér-Šeby po Efrajimské pohorie a vrátil ho k Hospodinovi, Bohu svojich otcov. </w:t>
      </w:r>
      <w:r>
        <w:rPr>
          <w:b/>
          <w:sz w:val="16"/>
        </w:rPr>
        <w:t>5</w:t>
      </w:r>
      <w:r>
        <w:rPr/>
        <w:t xml:space="preserve"> V krajine ustanovil sudcov vo všetkých opevnených mestách Judska, v každom meste. </w:t>
      </w:r>
      <w:r>
        <w:rPr>
          <w:b/>
          <w:sz w:val="16"/>
        </w:rPr>
        <w:t>6</w:t>
      </w:r>
      <w:r>
        <w:rPr/>
        <w:t xml:space="preserve"> Sudcom povedal: Všímajte si to, čo robíte, lebo nesúdite za človeka, ale za Hospodina, ktorý je s vami pri súdnom výroku. </w:t>
      </w:r>
      <w:r>
        <w:rPr>
          <w:b/>
          <w:sz w:val="16"/>
        </w:rPr>
        <w:t>7</w:t>
      </w:r>
      <w:r>
        <w:rPr/>
        <w:t xml:space="preserve"> Nech teda príde na vás bázeň pred Hospodinom. Dajte si pozor, čo robíte, lebo u Hospodina, nášho Boha, niet neprávosti, ani uprednostňovania osôb, ani úplatkárstva. </w:t>
      </w:r>
      <w:r>
        <w:rPr>
          <w:b/>
          <w:sz w:val="16"/>
        </w:rPr>
        <w:t>8</w:t>
      </w:r>
      <w:r>
        <w:rPr/>
        <w:t xml:space="preserve"> Aj v Jeruzaleme ustanovil Jóšáfát niektorých levítov, kňazov a niektorých predákov izraelských rodín pre súd Hospodinov a pre pravoty jeruzalemských obyvateľov. </w:t>
      </w:r>
      <w:r>
        <w:rPr>
          <w:b/>
          <w:sz w:val="16"/>
        </w:rPr>
        <w:t>9</w:t>
      </w:r>
      <w:r>
        <w:rPr/>
        <w:t xml:space="preserve"> Prikázal im: Tak konajte v bázni Hospodinovej verne a s úprimným srdcom. </w:t>
      </w:r>
      <w:r>
        <w:rPr>
          <w:b/>
          <w:sz w:val="16"/>
        </w:rPr>
        <w:t>10</w:t>
      </w:r>
      <w:r>
        <w:rPr/>
        <w:t xml:space="preserve"> Pri každej pravote, ktorá sa k vám dostane od vašich bratov, bývajúcich vo svojich mestách, týkajúcej sa prelievania krvi, zákona a prikázaní, ustanovení a predpisov, napomeňte ich, aby sa neprevinili proti Hospodinovi, aby tak nezastihol Boží hnev vás i vašich bratov. Tak konajte a nepreviníte sa! </w:t>
      </w:r>
      <w:r>
        <w:rPr>
          <w:b/>
          <w:sz w:val="16"/>
        </w:rPr>
        <w:t>11</w:t>
      </w:r>
      <w:r>
        <w:rPr/>
        <w:t xml:space="preserve"> Hľa, hlavný kňaz Amarja vám bude predstavený vo všetkých veciach Hospodinových a Zebadjá, syn Jišmáélov, knieža domu Júdovho, vo všetkých veciach kráľovských. Za úradníkov vám poslúžia levíti. Počínajte si neoblomne a Hospodin nech je s tým, kto je dobrý. </w:t>
      </w:r>
    </w:p>
    <w:p>
      <w:pPr>
        <w:pStyle w:val="Normal"/>
        <w:rPr/>
      </w:pPr>
      <w:r>
        <w:rPr>
          <w:b/>
        </w:rPr>
        <w:t>5 Moj 16,18-20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Vo všetkých svojich mestách, ktoré ti dá Hospodin, tvoj Boh, ustanov si sudcov a úradníkov, a tí budú súdiť ľud spravodlivým súdom. </w:t>
      </w:r>
      <w:r>
        <w:rPr>
          <w:b/>
          <w:sz w:val="16"/>
        </w:rPr>
        <w:t>19</w:t>
      </w:r>
      <w:r>
        <w:rPr/>
        <w:t xml:space="preserve"> Neprevracaj právo, neuprednostňuj nikoho, neprijímaj úplatok, lebo úplatok múdrym zaslepuje oči a spravodlivým prevracia reči. </w:t>
      </w:r>
      <w:r>
        <w:rPr>
          <w:b/>
          <w:sz w:val="16"/>
        </w:rPr>
        <w:t>20</w:t>
      </w:r>
      <w:r>
        <w:rPr/>
        <w:t xml:space="preserve"> Spravodlivosť, len spravodlivosť budeš sledovať, aby si ostal nažive a zabral krajinu, ktorú ti dáva Hospodin, tvoj Boh. </w:t>
      </w:r>
    </w:p>
    <w:p>
      <w:pPr>
        <w:pStyle w:val="Normal"/>
        <w:rPr/>
      </w:pPr>
      <w:r>
        <w:rPr>
          <w:b/>
        </w:rPr>
        <w:t>5 Moj 10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Lebo Hospodin, váš Boh, je Bohom bohov, Pánom pánov, Bohom veľkým, mocným a hrozným, ktorý nikoho neuprednostňuje a neprijíma úplatky; </w:t>
      </w:r>
    </w:p>
    <w:p>
      <w:pPr>
        <w:pStyle w:val="Normal"/>
        <w:rPr/>
      </w:pPr>
      <w:r>
        <w:rPr>
          <w:b/>
        </w:rPr>
        <w:t>1 Pet 1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A ak vzývate Otca, ktorý bez uprednostňovania súdi každého podľa jeho diela, konajte v bázni, kým ste tu na zemi. </w:t>
      </w:r>
    </w:p>
    <w:p>
      <w:pPr>
        <w:pStyle w:val="H1"/>
        <w:rPr/>
      </w:pPr>
      <w:r>
        <w:rPr/>
        <w:t>Štvrtok 15. augusta</w:t>
      </w:r>
    </w:p>
    <w:p>
      <w:pPr>
        <w:pStyle w:val="H3"/>
        <w:rPr/>
      </w:pPr>
      <w:r>
        <w:rPr/>
        <w:t>Boj nie je váš, ale Boží</w:t>
      </w:r>
    </w:p>
    <w:p>
      <w:pPr>
        <w:pStyle w:val="Normal"/>
        <w:rPr/>
      </w:pPr>
      <w:r>
        <w:rPr>
          <w:b/>
        </w:rPr>
        <w:t>2 Par 20,1-2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otom vytiahli Moábci, Ammónci a s nimi niektorí Meúnci do boja proti Jóšáfátovi. </w:t>
      </w:r>
      <w:r>
        <w:rPr>
          <w:b/>
          <w:sz w:val="16"/>
        </w:rPr>
        <w:t>2</w:t>
      </w:r>
      <w:r>
        <w:rPr/>
        <w:t xml:space="preserve"> Jóšáfátovi prišli oznámiť: Veľký dav spoza mora, z Edómska tiahne proti tebe; je už v Chacecón-Támáre, čiže v Én-Gedí. </w:t>
      </w:r>
      <w:r>
        <w:rPr>
          <w:b/>
          <w:sz w:val="16"/>
        </w:rPr>
        <w:t>3</w:t>
      </w:r>
      <w:r>
        <w:rPr/>
        <w:t xml:space="preserve"> Jóšáfát sa preľakol, hľadal Hospodina a v celom Judsku vyhlásil pôst. </w:t>
      </w:r>
      <w:r>
        <w:rPr>
          <w:b/>
          <w:sz w:val="16"/>
        </w:rPr>
        <w:t>4</w:t>
      </w:r>
      <w:r>
        <w:rPr/>
        <w:t xml:space="preserve"> Vtedy sa zhromaždili Júdejci žiadať pomoc od Hospodina. Aj zo všetkých judských miest prišli hľadať Hospodina. </w:t>
      </w:r>
      <w:r>
        <w:rPr>
          <w:b/>
          <w:sz w:val="16"/>
        </w:rPr>
        <w:t>5</w:t>
      </w:r>
      <w:r>
        <w:rPr/>
        <w:t xml:space="preserve"> Jóšáfát stál v zhromaždení Júdu a Jeruzalema v dome Hospodinovom pred novým nádvorím. </w:t>
      </w:r>
      <w:r>
        <w:rPr>
          <w:b/>
          <w:sz w:val="16"/>
        </w:rPr>
        <w:t>6</w:t>
      </w:r>
      <w:r>
        <w:rPr/>
        <w:t xml:space="preserve"> Povedal: Hospodine, Bože našich otcov! Ty si Bohom na nebi a vládcom nad všetkými kráľovstvami národov. V ruke máš moc a silu a nikto sa nemôže postaviť proti Tebe. </w:t>
      </w:r>
      <w:r>
        <w:rPr>
          <w:b/>
          <w:sz w:val="16"/>
        </w:rPr>
        <w:t>7</w:t>
      </w:r>
      <w:r>
        <w:rPr/>
        <w:t xml:space="preserve"> Bože náš, Ty si vyhladil spred svojho izraelského ľudu obyvateľov tejto krajiny a naveky si ju dal potomkom Abraháma, ktorý Ťa miloval. </w:t>
      </w:r>
      <w:r>
        <w:rPr>
          <w:b/>
          <w:sz w:val="16"/>
        </w:rPr>
        <w:t>8</w:t>
      </w:r>
      <w:r>
        <w:rPr/>
        <w:t xml:space="preserve"> V nej sa i usadili a postavili Ti tam svätyňu pre Tvoje meno. </w:t>
      </w:r>
      <w:r>
        <w:rPr>
          <w:b/>
          <w:sz w:val="16"/>
        </w:rPr>
        <w:t>9</w:t>
      </w:r>
      <w:r>
        <w:rPr/>
        <w:t xml:space="preserve"> Uvažovali: Ak príde na nás pohroma, meč a súd, mor alebo hlad, a predstúpime pred tento dom a pred Teba, lebo v tomto dome prebýva Tvoje meno, a budeme volať vo svojej úzkosti k Tebe, Ty vyslyšíš a zachrániš. </w:t>
      </w:r>
      <w:r>
        <w:rPr>
          <w:b/>
          <w:sz w:val="16"/>
        </w:rPr>
        <w:t>10</w:t>
      </w:r>
      <w:r>
        <w:rPr/>
        <w:t xml:space="preserve"> Teraz hľa, Ammónci, Moábci a obyvatelia Seírskeho pohoria, cez ktorých si nedovolil Izraelu prejsť, keď šiel z Egypta, ale im ustúpil a nevyhubil ich, </w:t>
      </w:r>
      <w:r>
        <w:rPr>
          <w:b/>
          <w:sz w:val="16"/>
        </w:rPr>
        <w:t>11</w:t>
      </w:r>
      <w:r>
        <w:rPr/>
        <w:t xml:space="preserve"> tí sa nám, hľa, odplácajú tým, že nás prišli vyhnať z Tvojho vlastníctva, ktoré si nám pridelil. </w:t>
      </w:r>
      <w:r>
        <w:rPr>
          <w:b/>
          <w:sz w:val="16"/>
        </w:rPr>
        <w:t>12</w:t>
      </w:r>
      <w:r>
        <w:rPr/>
        <w:t xml:space="preserve"> Bože náš, či ich nebudeš súdiť? Veď nemáme dosť síl proti tomuto veľkému davu, ktorý tiahne proti nám, a sami nevieme, čo máme robiť; len na Teba hľadia naše oči. </w:t>
      </w:r>
      <w:r>
        <w:rPr>
          <w:b/>
          <w:sz w:val="16"/>
        </w:rPr>
        <w:t>13</w:t>
      </w:r>
      <w:r>
        <w:rPr/>
        <w:t xml:space="preserve"> Všetci Júdejci stáli pred Hospodinom, aj ich deti, ženy a synovia. </w:t>
      </w:r>
      <w:r>
        <w:rPr>
          <w:b/>
          <w:sz w:val="16"/>
        </w:rPr>
        <w:t>14</w:t>
      </w:r>
      <w:r>
        <w:rPr/>
        <w:t xml:space="preserve"> Vtedy spočinul v zhromaždení Duch Hospodinov na Jachazíélovi, synovi Zecharju, syna Benáju, syna Jeíéla, syna Mattanju, levítu z Ásáfovcov. </w:t>
      </w:r>
      <w:r>
        <w:rPr>
          <w:b/>
          <w:sz w:val="16"/>
        </w:rPr>
        <w:t>15</w:t>
      </w:r>
      <w:r>
        <w:rPr/>
        <w:t xml:space="preserve"> Povedal: Dávajte pozor, všetci Júdejci a obyvatelia Jeruzalema i kráľ Jóšáfát: Tak vám vraví Hospodin: Nebojte sa a nestrachujte sa pred týmto veľkým davom, lebo to nie je váš boj, ale Boží boj. </w:t>
      </w:r>
      <w:r>
        <w:rPr>
          <w:b/>
          <w:sz w:val="16"/>
        </w:rPr>
        <w:t>16</w:t>
      </w:r>
      <w:r>
        <w:rPr/>
        <w:t xml:space="preserve"> Zostúpte zajtra proti nim. Práve budú vychádzať cícskym svahom a zastihnete ich na konci údolia pred Jerúélskou púšťou. </w:t>
      </w:r>
      <w:r>
        <w:rPr>
          <w:b/>
          <w:sz w:val="16"/>
        </w:rPr>
        <w:t>17</w:t>
      </w:r>
      <w:r>
        <w:rPr/>
        <w:t xml:space="preserve"> Vašou úlohou nebude bojovať. Zaujmite postavenie, zostaňte stáť a uvidíte spásu Hospodina, ktorý bude s vami, Júda a Jeruzalem. Nebojte sa a nestrachujte! Zajtra vyjdite proti nim a Hospodin bude s vami. </w:t>
      </w:r>
      <w:r>
        <w:rPr>
          <w:b/>
          <w:sz w:val="16"/>
        </w:rPr>
        <w:t>18</w:t>
      </w:r>
      <w:r>
        <w:rPr/>
        <w:t xml:space="preserve"> Vtedy sa Jóšáfát sklonil tvárou k zemi a všetci Júdejci i obyvatelia Jeruzalema padli pred Hospodinom, aby sa Mu poklonili. </w:t>
      </w:r>
      <w:r>
        <w:rPr>
          <w:b/>
          <w:sz w:val="16"/>
        </w:rPr>
        <w:t>19</w:t>
      </w:r>
      <w:r>
        <w:rPr/>
        <w:t xml:space="preserve"> Nato povstali levíti z Kehátovcov a z Kórachovcov, aby mohutným hlasom chválili Hospodina, Boha Izraela. </w:t>
      </w:r>
      <w:r>
        <w:rPr>
          <w:b/>
          <w:sz w:val="16"/>
        </w:rPr>
        <w:t>20</w:t>
      </w:r>
      <w:r>
        <w:rPr/>
        <w:t xml:space="preserve"> Na druhý deň včasráno vyšli na Tekóanskú púšť. Pri ich odchode si Jóšáfát zastal a povedal:Počujte ma, Júdejci i obyvatelia Jeruzalema! Verte v Hospodina, svojho Boha, a obstojíte! Verte Jeho prorokom a bude sa vám dariť! </w:t>
      </w:r>
      <w:r>
        <w:rPr>
          <w:b/>
          <w:sz w:val="16"/>
        </w:rPr>
        <w:t>21</w:t>
      </w:r>
      <w:r>
        <w:rPr/>
        <w:t xml:space="preserve"> Potom sa poradil s ľudom a postavil Hospodinových spevákov, ktorí mali v svätej nádhere spievať chválospevy, predchádzať pred ozbrojencami a vravieť: Ďakujte Hospodinovi, lebo Jeho milosť trvá naveky. </w:t>
      </w:r>
      <w:r>
        <w:rPr>
          <w:b/>
          <w:sz w:val="16"/>
        </w:rPr>
        <w:t>22</w:t>
      </w:r>
      <w:r>
        <w:rPr/>
        <w:t xml:space="preserve"> Len čo začali plesať a spievať chválospevy, nastavil Hospodin zálohy proti Ammóncom, Moábcom a obyvateľom Seírskeho pohoria, ktorí pritiahli proti Judsku, takže boli porazení. </w:t>
      </w:r>
    </w:p>
    <w:p>
      <w:pPr>
        <w:pStyle w:val="H1"/>
        <w:rPr/>
      </w:pPr>
      <w:r>
        <w:rPr/>
        <w:t>Piatok 16. august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2 Par 17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Tí vyučovali v Judsku a mali so sebou knihu zákona Hospodinovho. Pochodili po všetkých judských mestách a vyučovali medzi ľudom. </w:t>
      </w:r>
    </w:p>
    <w:p>
      <w:pPr>
        <w:pStyle w:val="Normal"/>
        <w:rPr/>
      </w:pPr>
      <w:r>
        <w:rPr>
          <w:b/>
        </w:rPr>
        <w:t>1 Kráľ 22,48</w:t>
      </w:r>
      <w:r>
        <w:rPr/>
        <w:t xml:space="preserve"> * </w:t>
      </w:r>
      <w:r>
        <w:rPr>
          <w:b/>
          <w:sz w:val="16"/>
        </w:rPr>
        <w:t>48</w:t>
      </w:r>
      <w:r>
        <w:rPr/>
        <w:t xml:space="preserve"> VEdóme vtedy nebol kráľ, len kráľovský miestodržiteľ. </w:t>
      </w:r>
    </w:p>
    <w:p>
      <w:pPr>
        <w:pStyle w:val="Normal"/>
        <w:rPr/>
      </w:pPr>
      <w:r>
        <w:rPr>
          <w:b/>
        </w:rPr>
        <w:t>2 Par 19,3-11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No našlo sa i niečo dobrého pri tebe, lebo si vyničil z krajiny ašéry a rozhodol si sa v srdci hľadať Boha. </w:t>
      </w:r>
      <w:r>
        <w:rPr>
          <w:b/>
          <w:sz w:val="16"/>
        </w:rPr>
        <w:t>4</w:t>
      </w:r>
      <w:r>
        <w:rPr/>
        <w:t xml:space="preserve"> Jóšáfát sídlil ďalej v Jeruzaleme. Znovu však vyšiel medzi ľud od Beér-Šeby po Efrajimské pohorie a vrátil ho k Hospodinovi, Bohu svojich otcov. </w:t>
      </w:r>
      <w:r>
        <w:rPr>
          <w:b/>
          <w:sz w:val="16"/>
        </w:rPr>
        <w:t>5</w:t>
      </w:r>
      <w:r>
        <w:rPr/>
        <w:t xml:space="preserve"> V krajine ustanovil sudcov vo všetkých opevnených mestách Judska, v každom meste. </w:t>
      </w:r>
      <w:r>
        <w:rPr>
          <w:b/>
          <w:sz w:val="16"/>
        </w:rPr>
        <w:t>6</w:t>
      </w:r>
      <w:r>
        <w:rPr/>
        <w:t xml:space="preserve"> Sudcom povedal: Všímajte si to, čo robíte, lebo nesúdite za človeka, ale za Hospodina, ktorý je s vami pri súdnom výroku. </w:t>
      </w:r>
      <w:r>
        <w:rPr>
          <w:b/>
          <w:sz w:val="16"/>
        </w:rPr>
        <w:t>7</w:t>
      </w:r>
      <w:r>
        <w:rPr/>
        <w:t xml:space="preserve"> Nech teda príde na vás bázeň pred Hospodinom. Dajte si pozor, čo robíte, lebo u Hospodina, nášho Boha, niet neprávosti, ani uprednostňovania osôb, ani úplatkárstva. </w:t>
      </w:r>
      <w:r>
        <w:rPr>
          <w:b/>
          <w:sz w:val="16"/>
        </w:rPr>
        <w:t>8</w:t>
      </w:r>
      <w:r>
        <w:rPr/>
        <w:t xml:space="preserve"> Aj v Jeruzaleme ustanovil Jóšáfát niektorých levítov, kňazov a niektorých predákov izraelských rodín pre súd Hospodinov a pre pravoty jeruzalemských obyvateľov. </w:t>
      </w:r>
      <w:r>
        <w:rPr>
          <w:b/>
          <w:sz w:val="16"/>
        </w:rPr>
        <w:t>9</w:t>
      </w:r>
      <w:r>
        <w:rPr/>
        <w:t xml:space="preserve"> Prikázal im: Tak konajte v bázni Hospodinovej verne a s úprimným srdcom. </w:t>
      </w:r>
      <w:r>
        <w:rPr>
          <w:b/>
          <w:sz w:val="16"/>
        </w:rPr>
        <w:t>10</w:t>
      </w:r>
      <w:r>
        <w:rPr/>
        <w:t xml:space="preserve"> Pri každej pravote, ktorá sa k vám dostane od vašich bratov, bývajúcich vo svojich mestách, týkajúcej sa prelievania krvi, zákona a prikázaní, ustanovení a predpisov, napomeňte ich, aby sa neprevinili proti Hospodinovi, aby tak nezastihol Boží hnev vás i vašich bratov. Tak konajte a nepreviníte sa! </w:t>
      </w:r>
      <w:r>
        <w:rPr>
          <w:b/>
          <w:sz w:val="16"/>
        </w:rPr>
        <w:t>11</w:t>
      </w:r>
      <w:r>
        <w:rPr/>
        <w:t xml:space="preserve"> Hľa, hlavný kňaz Amarja vám bude predstavený vo všetkých veciach Hospodinových a Zebadjá, syn Jišmáélov, knieža domu Júdovho, vo všetkých veciach kráľovských. Za úradníkov vám poslúžia levíti. Počínajte si neoblomne a Hospodin nech je s tým, kto je dobrý. </w:t>
      </w:r>
    </w:p>
    <w:p>
      <w:pPr>
        <w:pStyle w:val="Normal"/>
        <w:rPr/>
      </w:pPr>
      <w:r>
        <w:rPr>
          <w:b/>
        </w:rPr>
        <w:t>2 Par 20,1-37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otom vytiahli Moábci, Ammónci a s nimi niektorí Meúnci do boja proti Jóšáfátovi. </w:t>
      </w:r>
      <w:r>
        <w:rPr>
          <w:b/>
          <w:sz w:val="16"/>
        </w:rPr>
        <w:t>2</w:t>
      </w:r>
      <w:r>
        <w:rPr/>
        <w:t xml:space="preserve"> Jóšáfátovi prišli oznámiť: Veľký dav spoza mora, z Edómska tiahne proti tebe; je už v Chacecón-Támáre, čiže v Én-Gedí. </w:t>
      </w:r>
      <w:r>
        <w:rPr>
          <w:b/>
          <w:sz w:val="16"/>
        </w:rPr>
        <w:t>3</w:t>
      </w:r>
      <w:r>
        <w:rPr/>
        <w:t xml:space="preserve"> Jóšáfát sa preľakol, hľadal Hospodina a v celom Judsku vyhlásil pôst. </w:t>
      </w:r>
      <w:r>
        <w:rPr>
          <w:b/>
          <w:sz w:val="16"/>
        </w:rPr>
        <w:t>4</w:t>
      </w:r>
      <w:r>
        <w:rPr/>
        <w:t xml:space="preserve"> Vtedy sa zhromaždili Júdejci žiadať pomoc od Hospodina. Aj zo všetkých judských miest prišli hľadať Hospodina. </w:t>
      </w:r>
      <w:r>
        <w:rPr>
          <w:b/>
          <w:sz w:val="16"/>
        </w:rPr>
        <w:t>5</w:t>
      </w:r>
      <w:r>
        <w:rPr/>
        <w:t xml:space="preserve"> Jóšáfát stál v zhromaždení Júdu a Jeruzalema v dome Hospodinovom pred novým nádvorím. </w:t>
      </w:r>
      <w:r>
        <w:rPr>
          <w:b/>
          <w:sz w:val="16"/>
        </w:rPr>
        <w:t>6</w:t>
      </w:r>
      <w:r>
        <w:rPr/>
        <w:t xml:space="preserve"> Povedal: Hospodine, Bože našich otcov! Ty si Bohom na nebi a vládcom nad všetkými kráľovstvami národov. V ruke máš moc a silu a nikto sa nemôže postaviť proti Tebe. </w:t>
      </w:r>
      <w:r>
        <w:rPr>
          <w:b/>
          <w:sz w:val="16"/>
        </w:rPr>
        <w:t>7</w:t>
      </w:r>
      <w:r>
        <w:rPr/>
        <w:t xml:space="preserve"> Bože náš, Ty si vyhladil spred svojho izraelského ľudu obyvateľov tejto krajiny a naveky si ju dal potomkom Abraháma, ktorý Ťa miloval. </w:t>
      </w:r>
      <w:r>
        <w:rPr>
          <w:b/>
          <w:sz w:val="16"/>
        </w:rPr>
        <w:t>8</w:t>
      </w:r>
      <w:r>
        <w:rPr/>
        <w:t xml:space="preserve"> V nej sa i usadili a postavili Ti tam svätyňu pre Tvoje meno. </w:t>
      </w:r>
      <w:r>
        <w:rPr>
          <w:b/>
          <w:sz w:val="16"/>
        </w:rPr>
        <w:t>9</w:t>
      </w:r>
      <w:r>
        <w:rPr/>
        <w:t xml:space="preserve"> Uvažovali: Ak príde na nás pohroma, meč a súd, mor alebo hlad, a predstúpime pred tento dom a pred Teba, lebo v tomto dome prebýva Tvoje meno, a budeme volať vo svojej úzkosti k Tebe, Ty vyslyšíš a zachrániš. </w:t>
      </w:r>
      <w:r>
        <w:rPr>
          <w:b/>
          <w:sz w:val="16"/>
        </w:rPr>
        <w:t>10</w:t>
      </w:r>
      <w:r>
        <w:rPr/>
        <w:t xml:space="preserve"> Teraz hľa, Ammónci, Moábci a obyvatelia Seírskeho pohoria, cez ktorých si nedovolil Izraelu prejsť, keď šiel z Egypta, ale im ustúpil a nevyhubil ich, </w:t>
      </w:r>
      <w:r>
        <w:rPr>
          <w:b/>
          <w:sz w:val="16"/>
        </w:rPr>
        <w:t>11</w:t>
      </w:r>
      <w:r>
        <w:rPr/>
        <w:t xml:space="preserve"> tí sa nám, hľa, odplácajú tým, že nás prišli vyhnať z Tvojho vlastníctva, ktoré si nám pridelil. </w:t>
      </w:r>
      <w:r>
        <w:rPr>
          <w:b/>
          <w:sz w:val="16"/>
        </w:rPr>
        <w:t>12</w:t>
      </w:r>
      <w:r>
        <w:rPr/>
        <w:t xml:space="preserve"> Bože náš, či ich nebudeš súdiť? Veď nemáme dosť síl proti tomuto veľkému davu, ktorý tiahne proti nám, a sami nevieme, čo máme robiť; len na Teba hľadia naše oči. </w:t>
      </w:r>
      <w:r>
        <w:rPr>
          <w:b/>
          <w:sz w:val="16"/>
        </w:rPr>
        <w:t>13</w:t>
      </w:r>
      <w:r>
        <w:rPr/>
        <w:t xml:space="preserve"> Všetci Júdejci stáli pred Hospodinom, aj ich deti, ženy a synovia. </w:t>
      </w:r>
      <w:r>
        <w:rPr>
          <w:b/>
          <w:sz w:val="16"/>
        </w:rPr>
        <w:t>14</w:t>
      </w:r>
      <w:r>
        <w:rPr/>
        <w:t xml:space="preserve"> Vtedy spočinul v zhromaždení Duch Hospodinov na Jachazíélovi, synovi Zecharju, syna Benáju, syna Jeíéla, syna Mattanju, levítu z Ásáfovcov. </w:t>
      </w:r>
      <w:r>
        <w:rPr>
          <w:b/>
          <w:sz w:val="16"/>
        </w:rPr>
        <w:t>15</w:t>
      </w:r>
      <w:r>
        <w:rPr/>
        <w:t xml:space="preserve"> Povedal: Dávajte pozor, všetci Júdejci a obyvatelia Jeruzalema i kráľ Jóšáfát: Tak vám vraví Hospodin: Nebojte sa a nestrachujte sa pred týmto veľkým davom, lebo to nie je váš boj, ale Boží boj. </w:t>
      </w:r>
      <w:r>
        <w:rPr>
          <w:b/>
          <w:sz w:val="16"/>
        </w:rPr>
        <w:t>16</w:t>
      </w:r>
      <w:r>
        <w:rPr/>
        <w:t xml:space="preserve"> Zostúpte zajtra proti nim. Práve budú vychádzať cícskym svahom a zastihnete ich na konci údolia pred Jerúélskou púšťou. </w:t>
      </w:r>
      <w:r>
        <w:rPr>
          <w:b/>
          <w:sz w:val="16"/>
        </w:rPr>
        <w:t>17</w:t>
      </w:r>
      <w:r>
        <w:rPr/>
        <w:t xml:space="preserve"> Vašou úlohou nebude bojovať. Zaujmite postavenie, zostaňte stáť a uvidíte spásu Hospodina, ktorý bude s vami, Júda a Jeruzalem. Nebojte sa a nestrachujte! Zajtra vyjdite proti nim a Hospodin bude s vami. </w:t>
      </w:r>
      <w:r>
        <w:rPr>
          <w:b/>
          <w:sz w:val="16"/>
        </w:rPr>
        <w:t>18</w:t>
      </w:r>
      <w:r>
        <w:rPr/>
        <w:t xml:space="preserve"> Vtedy sa Jóšáfát sklonil tvárou k zemi a všetci Júdejci i obyvatelia Jeruzalema padli pred Hospodinom, aby sa Mu poklonili. </w:t>
      </w:r>
      <w:r>
        <w:rPr>
          <w:b/>
          <w:sz w:val="16"/>
        </w:rPr>
        <w:t>19</w:t>
      </w:r>
      <w:r>
        <w:rPr/>
        <w:t xml:space="preserve"> Nato povstali levíti z Kehátovcov a z Kórachovcov, aby mohutným hlasom chválili Hospodina, Boha Izraela. </w:t>
      </w:r>
      <w:r>
        <w:rPr>
          <w:b/>
          <w:sz w:val="16"/>
        </w:rPr>
        <w:t>20</w:t>
      </w:r>
      <w:r>
        <w:rPr/>
        <w:t xml:space="preserve"> Na druhý deň včasráno vyšli na Tekóanskú púšť. Pri ich odchode si Jóšáfát zastal a povedal:Počujte ma, Júdejci i obyvatelia Jeruzalema! Verte v Hospodina, svojho Boha, a obstojíte! Verte Jeho prorokom a bude sa vám dariť! </w:t>
      </w:r>
      <w:r>
        <w:rPr>
          <w:b/>
          <w:sz w:val="16"/>
        </w:rPr>
        <w:t>21</w:t>
      </w:r>
      <w:r>
        <w:rPr/>
        <w:t xml:space="preserve"> Potom sa poradil s ľudom a postavil Hospodinových spevákov, ktorí mali v svätej nádhere spievať chválospevy, predchádzať pred ozbrojencami a vravieť: Ďakujte Hospodinovi, lebo Jeho milosť trvá naveky. </w:t>
      </w:r>
      <w:r>
        <w:rPr>
          <w:b/>
          <w:sz w:val="16"/>
        </w:rPr>
        <w:t>22</w:t>
      </w:r>
      <w:r>
        <w:rPr/>
        <w:t xml:space="preserve"> Len čo začali plesať a spievať chválospevy, nastavil Hospodin zálohy proti Ammóncom, Moábcom a obyvateľom Seírskeho pohoria, ktorí pritiahli proti Judsku, takže boli porazení. </w:t>
      </w:r>
      <w:r>
        <w:rPr>
          <w:b/>
          <w:sz w:val="16"/>
        </w:rPr>
        <w:t>23</w:t>
      </w:r>
      <w:r>
        <w:rPr/>
        <w:t xml:space="preserve"> Ammónci a Moábci sa totiž postavili proti obyvateľom Seírskeho pohoria, aby ich zničili a vyhubili. A keď skoncovali s obyvateľmi Seírskeho pohoria, pomáhali zničiť jeden druhého. </w:t>
      </w:r>
      <w:r>
        <w:rPr>
          <w:b/>
          <w:sz w:val="16"/>
        </w:rPr>
        <w:t>24</w:t>
      </w:r>
      <w:r>
        <w:rPr/>
        <w:t xml:space="preserve"> Keď prišli Júdejci na miesto, odkiaľ sa možno rozhliadnuť do púšte, a pozreli sa na ten dav, ležali na zemi už len mŕtvoly. Nikto neunikol. </w:t>
      </w:r>
      <w:r>
        <w:rPr>
          <w:b/>
          <w:sz w:val="16"/>
        </w:rPr>
        <w:t>25</w:t>
      </w:r>
      <w:r>
        <w:rPr/>
        <w:t xml:space="preserve"> Keď prišiel Jóšáfát a jeho ľud pobrať korisť, našli tam množstvo majetku, šatstva a drahocenností. Nabrali si z toho toľko, že sa to nedalo uniesť. Tri dni odnášali korisť; taká bola veľká. </w:t>
      </w:r>
      <w:r>
        <w:rPr>
          <w:b/>
          <w:sz w:val="16"/>
        </w:rPr>
        <w:t>26</w:t>
      </w:r>
      <w:r>
        <w:rPr/>
        <w:t xml:space="preserve"> Na štvrtý deň sa zhromaždili v údolí Berácha. Keďže tam dobrorečili Hospodinovi, volá sa to miesto podnes údolie Berácha. </w:t>
      </w:r>
      <w:r>
        <w:rPr>
          <w:b/>
          <w:sz w:val="16"/>
        </w:rPr>
        <w:t>27</w:t>
      </w:r>
      <w:r>
        <w:rPr/>
        <w:t xml:space="preserve"> Potom sa s radosťou vrátili všetci judskí a jeruzalemskí mužovia na čele s Jóšáfátom späť do Jeruzalema, lebo Hospodin im dal radovať sa nad nepriateľmi. </w:t>
      </w:r>
      <w:r>
        <w:rPr>
          <w:b/>
          <w:sz w:val="16"/>
        </w:rPr>
        <w:t>28</w:t>
      </w:r>
      <w:r>
        <w:rPr/>
        <w:t xml:space="preserve"> Prišli do Jeruzalema s harfami, citarami a trúbami k domu Hospodinovmu. </w:t>
      </w:r>
      <w:r>
        <w:rPr>
          <w:b/>
          <w:sz w:val="16"/>
        </w:rPr>
        <w:t>29</w:t>
      </w:r>
      <w:r>
        <w:rPr/>
        <w:t xml:space="preserve"> Strach pred Bohom doľahol na všetky kráľovstvá krajín, keď počuli, že Hospodin bojoval proti nepriateľom Izraela. </w:t>
      </w:r>
      <w:r>
        <w:rPr>
          <w:b/>
          <w:sz w:val="16"/>
        </w:rPr>
        <w:t>30</w:t>
      </w:r>
      <w:r>
        <w:rPr/>
        <w:t xml:space="preserve"> Jóšáfátovo kráľovstvo malo pokoj a jeho Boh mu doprial odpočinutie od okolia. </w:t>
      </w:r>
      <w:r>
        <w:rPr>
          <w:b/>
          <w:sz w:val="16"/>
        </w:rPr>
        <w:t>31</w:t>
      </w:r>
      <w:r>
        <w:rPr/>
        <w:t xml:space="preserve"> Jóšáfát vládol nad Judskom. Tridsaťpäťročný sa stal kráľom a dvadsaťpäť rokov kraľoval v Jeruzaleme. Jeho matka sa volala Azúba, dcéra Šílchího. </w:t>
      </w:r>
      <w:r>
        <w:rPr>
          <w:b/>
          <w:sz w:val="16"/>
        </w:rPr>
        <w:t>32</w:t>
      </w:r>
      <w:r>
        <w:rPr/>
        <w:t xml:space="preserve"> Chodil cestou svojho otca Ásu a neuchýlil sa z nej. Robil, čo bolo správne v očiach Hospodinových. </w:t>
      </w:r>
      <w:r>
        <w:rPr>
          <w:b/>
          <w:sz w:val="16"/>
        </w:rPr>
        <w:t>33</w:t>
      </w:r>
      <w:r>
        <w:rPr/>
        <w:t xml:space="preserve"> Len výšiny nezmizli a ľud sa srdcom ešte nerozhodol pre Boha svojich otcov. </w:t>
      </w:r>
      <w:r>
        <w:rPr>
          <w:b/>
          <w:sz w:val="16"/>
        </w:rPr>
        <w:t>34</w:t>
      </w:r>
      <w:r>
        <w:rPr/>
        <w:t xml:space="preserve"> Ostatné Jóšáfátove činy, skoršie i neskoršie, sú zapísané v Dejinách Jehúa, syna Chanáního, ktoré sa dostali do Knihy izraelských kráľov. </w:t>
      </w:r>
      <w:r>
        <w:rPr>
          <w:b/>
          <w:sz w:val="16"/>
        </w:rPr>
        <w:t>35</w:t>
      </w:r>
      <w:r>
        <w:rPr/>
        <w:t xml:space="preserve"> Potom sa judský kráľ Jóšáfát spojil s izraelským kráľom Achazjom, ktorý páchal bezbožnosť. </w:t>
      </w:r>
      <w:r>
        <w:rPr>
          <w:b/>
          <w:sz w:val="16"/>
        </w:rPr>
        <w:t>36</w:t>
      </w:r>
      <w:r>
        <w:rPr/>
        <w:t xml:space="preserve"> Spojil sa s ním stavať lode pre plavbu do Taršíša. Lode stavali v Ecjón-Geberi. </w:t>
      </w:r>
      <w:r>
        <w:rPr>
          <w:b/>
          <w:sz w:val="16"/>
        </w:rPr>
        <w:t>37</w:t>
      </w:r>
      <w:r>
        <w:rPr/>
        <w:t xml:space="preserve"> Elíezer, syn Dódáváhov z Máreše, však prorokoval o Jóšáfátovi: Pretože si sa spojil s Achazjom, Hospodin zbúra tvoje dielo. Lode stroskotali a nemohli sa plaviť do Taršíša. </w:t>
      </w:r>
    </w:p>
    <w:p>
      <w:pPr>
        <w:pStyle w:val="Normal"/>
        <w:rPr/>
      </w:pPr>
      <w:r>
        <w:rPr>
          <w:b/>
        </w:rPr>
        <w:t>Ž 40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Rád splním Tvoju vôľu, Bože môj, a Tvoj zákon v hĺbke srdca nosím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9-08T08:41:00Z</dcterms:modified>
  <cp:revision>6</cp:revision>
  <dc:subject/>
  <dc:title>2</dc:title>
</cp:coreProperties>
</file>