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íslo vyšlo v auguste 1852 a obsahovalo prvé 4 úvahy pre sobotnú školu. Vtedy ho ani nenapadlo, že by sa mohli stať predmetom štúdia pri sobotnom zhromaždení dospelých. Jednoducho chcel poskytnúť mládeži možnosť k samostatnému štúdiu a rodičom ukázať cestu ako viesť pri rodinných pobožnostiach svoje deti k duchovnosti.</w:t>
      </w:r>
    </w:p>
    <w:p>
      <w:pPr>
        <w:pStyle w:val="Normal"/>
        <w:rPr/>
      </w:pPr>
      <w:r>
        <w:rPr/>
        <w:t xml:space="preserve">V nasledujúcich číslach vyšli ďalšie zošity a do ich prípravy sa zapojili ďalší autori. </w:t>
      </w:r>
    </w:p>
    <w:p>
      <w:pPr>
        <w:pStyle w:val="Heading1"/>
        <w:rPr/>
      </w:pPr>
      <w:r>
        <w:rPr/>
        <w:t>Prvé počiatky sobotnej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Y: zo začiatku to boli vieroučné otázky, proroctvá, štúdium knihy Daniel...</w:t>
      </w:r>
    </w:p>
    <w:p>
      <w:pPr>
        <w:pStyle w:val="Normal"/>
        <w:rPr/>
      </w:pPr>
      <w:r>
        <w:rPr/>
        <w:t>Pre mnohé rodiny sa toto štúdiom stalo podkladom pre rodinné pobož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r.1853 sa začali najprv len jednotlivo, potom stále viac používať v priebehu sobotných bohoslužieb. Hlavne pomáhali keď zbor na tú sobotu nemal kazateľa. Ľudia spolu študovali tému z časopisu pre deti a potom spontánne diskutovali o predloženej téme. To bola hlavná časť ich bohosluž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si uvedomíme, že v tom období ešte CASD v podstate nejestvovala, svoju organizačnú štruktúru ešte len začínala pomaly a váhavo budovať (1850 – 1863). Názov Cirkev adventistov siedmeho dňa sa začal oficiálne používať až okolo r. 1861. Ale sobotné škôlky a sobotná škola už existovali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y boli zostavené tak, že najprv bola podaná biblická látka a v druhej časti boli otázky, na základe ktorých mohol učiteľ preskúšať žiakov, ako pochopili látku.</w:t>
      </w:r>
    </w:p>
    <w:p>
      <w:pPr>
        <w:pStyle w:val="Normal"/>
        <w:rPr/>
      </w:pPr>
      <w:r>
        <w:rPr/>
        <w:t xml:space="preserve">Tento spôsob štúdia obohacoval i dospelých natoľko, že neskôr si už sobotnú bohoslužbu nevedeli bez sobotnej školy predstaviť ani keď prišiel kazateľ. </w:t>
      </w:r>
    </w:p>
    <w:p>
      <w:pPr>
        <w:pStyle w:val="Normal"/>
        <w:rPr/>
      </w:pPr>
      <w:r>
        <w:rPr/>
        <w:t xml:space="preserve">Od r. 1870 nadobudla sobotná škola podobu, ktorú s malými obmenami má až dod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detská sobotná škola sa vyvinula so SŠ pre dospelých – aby aj deti niečo mali!</w:t>
      </w:r>
    </w:p>
    <w:p>
      <w:pPr>
        <w:pStyle w:val="Normal"/>
        <w:rPr/>
      </w:pPr>
      <w:r>
        <w:rPr/>
        <w:t xml:space="preserve">Ale SŠ dospelých sa vyvinula zo SŠ pre deti a mláde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cké úlohy vychádzali spočiatku nepravidelne a neboli viazané na konkrétny dátum. Zbory si ich študovali podľa vlastného harmonogramu. Aj v obsahu boli miestne rozdiely, adventná vierouka sa v tom období ešte len formovala a tak ľudia si rôzne pasáže Písma vykladali rôzne, ako to kto chápal v rámci svojho poznania. Tak sa stávalo, že ak niekto navštívil jednu sobotu jeden zbor a o týždeň druhý, dozvedel sa k tej istej časti Písma rôzne výklady.</w:t>
      </w:r>
    </w:p>
    <w:p>
      <w:pPr>
        <w:pStyle w:val="Heading1"/>
        <w:rPr/>
      </w:pPr>
      <w:r>
        <w:rPr/>
        <w:t>Reforma biblickej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9 sa stal redaktorom časopisu „Youth s Instructor“ </w:t>
      </w:r>
      <w:r>
        <w:rPr>
          <w:b/>
        </w:rPr>
        <w:t xml:space="preserve">G.H.Bell </w:t>
      </w:r>
      <w:r>
        <w:rPr/>
        <w:t xml:space="preserve">– zakladateľ adventistického školstva. Urobil reformu biblickej školy: </w:t>
        <w:tab/>
        <w:t xml:space="preserve">Zaviedol malé skupiny – triedy, </w:t>
      </w:r>
    </w:p>
    <w:p>
      <w:pPr>
        <w:pStyle w:val="Normal"/>
        <w:ind w:left="3540" w:firstLine="708"/>
        <w:rPr/>
      </w:pPr>
      <w:r>
        <w:rPr/>
        <w:t xml:space="preserve">voľbu a vzdelávanie učiteľov, </w:t>
      </w:r>
    </w:p>
    <w:p>
      <w:pPr>
        <w:pStyle w:val="Normal"/>
        <w:ind w:left="3540" w:firstLine="708"/>
        <w:rPr/>
      </w:pPr>
      <w:r>
        <w:rPr/>
        <w:t xml:space="preserve">vedenie správ o účasti.  </w:t>
      </w:r>
    </w:p>
    <w:p>
      <w:pPr>
        <w:pStyle w:val="Normal"/>
        <w:rPr/>
      </w:pPr>
      <w:r>
        <w:rPr/>
        <w:t xml:space="preserve">Tento systém najprv vyskúšal v zbore </w:t>
      </w:r>
      <w:r>
        <w:rPr>
          <w:b/>
        </w:rPr>
        <w:t>Battle Creek</w:t>
      </w:r>
      <w:r>
        <w:rPr/>
        <w:t xml:space="preserve"> a potom i v ďalších zboroch s veľkým úspechom a požehnaní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edy sobotnej školy</w:t>
      </w:r>
      <w:r>
        <w:rPr/>
        <w:t xml:space="preserve"> – ak ešte niekde máte s tým problém – teda nie sú výstrelok modernej doby! Sú staré 130 rokov! Škoda že v niektorých zboroch sme 130 rokov za dobou!</w:t>
      </w:r>
    </w:p>
    <w:p>
      <w:pPr>
        <w:pStyle w:val="Normal"/>
        <w:rPr>
          <w:b/>
          <w:b/>
        </w:rPr>
      </w:pPr>
      <w:r>
        <w:rPr>
          <w:b/>
        </w:rPr>
        <w:t>Zbierka sobotnej školy:</w:t>
      </w:r>
    </w:p>
    <w:p>
      <w:pPr>
        <w:pStyle w:val="Normal"/>
        <w:rPr/>
      </w:pPr>
      <w:r>
        <w:rPr/>
        <w:t>V r. 1878 boli zavedené zbierky darov sobotnej školy</w:t>
      </w:r>
    </w:p>
    <w:p>
      <w:pPr>
        <w:pStyle w:val="Normal"/>
        <w:rPr/>
      </w:pPr>
      <w:r>
        <w:rPr/>
        <w:t>Od r. 1885 boli určené na zahraničné misie – na misiu zostali až dodnes!</w:t>
      </w:r>
    </w:p>
    <w:p>
      <w:pPr>
        <w:pStyle w:val="Normal"/>
        <w:rPr/>
      </w:pPr>
      <w:r>
        <w:rPr/>
        <w:t>R. 1890 bolo zavedené opakovanie úlohy z predchádzajúcej soboty.</w:t>
      </w:r>
    </w:p>
    <w:p>
      <w:pPr>
        <w:pStyle w:val="Normal"/>
        <w:rPr/>
      </w:pPr>
      <w:r>
        <w:rPr/>
        <w:t>Biblická škola sa stala jedným z najpožehnanejších nástrojov zvestovania posolstva pre nových ľudí v cirkvi a ich vzdelávanie – prípravu ku krstu. Zároveň sa stala hlavným zdrojom rastu v biblickom poznaní pre bratov a sest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 ako je to dnes?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botná škola mláde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s u nás v cirkvi je rozsiahla diskusia o sobotnej škole mládeže. V niektorých zboroch je problém mať triedy mládeže! Nie že by mládež nechcela, ale dospelí majú niekedy obavy – čo ak sa nám oddelia, odcudzia...</w:t>
      </w:r>
    </w:p>
    <w:p>
      <w:pPr>
        <w:pStyle w:val="Normal"/>
        <w:rPr/>
      </w:pPr>
      <w:r>
        <w:rPr/>
        <w:t>Nezabudnime! SŠ – jej úlohy boli v počiatkoch vydávané práve pre túto skupinu mládeže! Od nich to prevzali dospelí! Br. J.White dobre vedel, že mladí ľudia práve v tomto období života (15 – 19) robia životne dôležité rozhodnutia. Preto potrebujú duchovné ved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á je situácia dnes? Rozvinuli sme DSŠ – od najútlejšieho detského veku až po školský vek. Dávame deťom základné biblické vzdelanie – pre mnohých to je to, čo si z oblasti viery odnesú na celý život. Ale práve v období najvážnejšieho rozhodovania 15-19 ich už radíme medzi dospelých, kde sa akosi strácajú. Práve v období, keď sú najuzavretejší, prežívajú krízu generačný problém...</w:t>
      </w:r>
    </w:p>
    <w:p>
      <w:pPr>
        <w:pStyle w:val="Normal"/>
        <w:rPr/>
      </w:pPr>
      <w:r>
        <w:rPr/>
        <w:t>Preto mnohí nie sú schopní sa adaptovať. Často zanevrú na SŠ, zbor i vieru vôbe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eme vrátiť našej mládeži SŠ mládeže = vraciame sa k prvotným koreňom raného adventizmu!</w:t>
      </w:r>
    </w:p>
    <w:p>
      <w:pPr>
        <w:pStyle w:val="Normal"/>
        <w:rPr/>
      </w:pPr>
      <w:r>
        <w:rPr/>
        <w:t>Oni to potrebujú najviac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 oddelenia mládeže:</w:t>
      </w:r>
      <w:r>
        <w:rPr/>
        <w:t xml:space="preserve"> </w:t>
      </w:r>
    </w:p>
    <w:p>
      <w:pPr>
        <w:pStyle w:val="Normal"/>
        <w:rPr/>
      </w:pPr>
      <w:r>
        <w:rPr/>
        <w:t>Na základe uznesenia konferencie začať vydávať materiál pre triedy sobotnej školy mládeže.</w:t>
      </w:r>
    </w:p>
    <w:p>
      <w:pPr>
        <w:pStyle w:val="Normal"/>
        <w:rPr/>
      </w:pPr>
      <w:r>
        <w:rPr/>
        <w:t xml:space="preserve">Úloha pre zbory: Vytvoriť funkčné triedy sobotnej školy mládeže pre vekovú kategóriu 15 – 19 r. = obdobie životne dôležitých rozhodnutí. </w:t>
      </w:r>
    </w:p>
    <w:p>
      <w:pPr>
        <w:pStyle w:val="Normal"/>
        <w:rPr/>
      </w:pPr>
      <w:r>
        <w:rPr/>
        <w:t xml:space="preserve">Pracujeme na príprave materiálu pre túto vekovú kategóriu. </w:t>
      </w:r>
    </w:p>
    <w:p>
      <w:pPr>
        <w:pStyle w:val="Normal"/>
        <w:rPr/>
      </w:pPr>
      <w:r>
        <w:rPr/>
        <w:t>Špeciálne okruh tém s ktorými zápasia mladí ľudia práve v tomto období. (Základy poznania Biblie, dejiny spásy, kresťanské a mimokresťanské náboženstvá, etické témy, otázky partnerských vzťahov, zdravie 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íme, aby ste podporili túto aktivitu na zboroch, keď bude materiál pripravený, aby mladí ľudia po skončení výuky v cykle sobotných škôlok sa nestali mlčiacou skupinou stratenou v zborovom spoločens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Školenie učiteľov SŠ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2 Tim 3,15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a že od detinstva znáš sväté Písma,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ktoré ťa môžu učiniť múdrym na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spasenie skrze vieru v Kristu Ježišovi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lí bratia a sest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Ako adventisti si často hovoríme, že sme ľudom Písma. </w:t>
      </w:r>
    </w:p>
    <w:p>
      <w:pPr>
        <w:pStyle w:val="TextBody"/>
        <w:jc w:val="left"/>
        <w:rPr/>
      </w:pPr>
      <w:r>
        <w:rPr/>
        <w:t>Je to ešte vôbec pravda i v dnešných dňoch?</w:t>
      </w:r>
    </w:p>
    <w:p>
      <w:pPr>
        <w:pStyle w:val="TextBody"/>
        <w:jc w:val="left"/>
        <w:rPr/>
      </w:pPr>
      <w:r>
        <w:rPr/>
        <w:t xml:space="preserve">Ako je to s Biblickým štúdiom? </w:t>
      </w:r>
    </w:p>
    <w:p>
      <w:pPr>
        <w:pStyle w:val="TextBody"/>
        <w:jc w:val="left"/>
        <w:rPr/>
      </w:pPr>
      <w:r>
        <w:rPr/>
        <w:t>Štúdium s.š. doma, osobné štúdium Biblie, rodinné pobožnosti...</w:t>
      </w:r>
    </w:p>
    <w:p>
      <w:pPr>
        <w:pStyle w:val="TextBody"/>
        <w:jc w:val="left"/>
        <w:rPr/>
      </w:pPr>
      <w:r>
        <w:rPr/>
        <w:t>Ako by to vyzeralo s našou duchovnosťou, keby sme nemali SŠ?</w:t>
      </w:r>
    </w:p>
    <w:p>
      <w:pPr>
        <w:pStyle w:val="TextBody"/>
        <w:jc w:val="left"/>
        <w:rPr/>
      </w:pPr>
      <w:r>
        <w:rPr/>
        <w:t>Ako by to vyzeralo s duchovnosťou našich detí, keby sme nemali DSŠ?</w:t>
      </w:r>
    </w:p>
    <w:p>
      <w:pPr>
        <w:pStyle w:val="Heading1"/>
        <w:rPr/>
      </w:pPr>
      <w:r>
        <w:rPr/>
        <w:t>SŠ v dejinách C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sal sa r. 1850. Malá skupinka adventistov, ktorí sa rozhodli svätiť sobotu (CASD ešte nebola zriadená). </w:t>
      </w:r>
    </w:p>
    <w:p>
      <w:pPr>
        <w:pStyle w:val="Normal"/>
        <w:rPr/>
      </w:pPr>
      <w:r>
        <w:rPr/>
        <w:t>Skupina kazateľov – ich činnosť sa zameriavala hlavne na prácu s dospelými. Ide predsa o vážne veci – hlbokú teológiu, veci, ktoré pochopia a pre ktoré sa rozhodujú dospelí.</w:t>
      </w:r>
    </w:p>
    <w:p>
      <w:pPr>
        <w:pStyle w:val="Normal"/>
        <w:rPr/>
      </w:pPr>
      <w:r>
        <w:rPr/>
        <w:t xml:space="preserve">A čo deti a mládež? </w:t>
      </w:r>
    </w:p>
    <w:p>
      <w:pPr>
        <w:pStyle w:val="Normal"/>
        <w:rPr/>
      </w:pPr>
      <w:r>
        <w:rPr/>
        <w:t>Prvý kto myslel na mládež a deti bol br. James White.</w:t>
      </w:r>
    </w:p>
    <w:p>
      <w:pPr>
        <w:pStyle w:val="Normal"/>
        <w:rPr/>
      </w:pPr>
      <w:r>
        <w:rPr/>
        <w:t>Začal prácu s deťmi-mládežou a tým nechtiac podnietil i vznik sobotnej školy pre dospelých!!!</w:t>
      </w:r>
    </w:p>
    <w:p>
      <w:pPr>
        <w:pStyle w:val="Normal"/>
        <w:rPr/>
      </w:pPr>
      <w:r>
        <w:rPr/>
        <w:t>Sobotná škôlka teda nie je nejaký doplnok – úschovňa pre neposedné deti!</w:t>
      </w:r>
    </w:p>
    <w:p>
      <w:pPr>
        <w:pStyle w:val="Normal"/>
        <w:rPr/>
      </w:pPr>
      <w:r>
        <w:rPr/>
        <w:t>Sobotná škôlka bola skôr v CASD ako sobotná škola!</w:t>
      </w:r>
    </w:p>
    <w:p>
      <w:pPr>
        <w:pStyle w:val="Normal"/>
        <w:rPr/>
      </w:pPr>
      <w:r>
        <w:rPr/>
        <w:t>Sobotná škola pre dospelých sa vyvinula zo sobotných škôlok, nie naopak!</w:t>
      </w:r>
    </w:p>
    <w:p>
      <w:pPr>
        <w:pStyle w:val="Normal"/>
        <w:rPr/>
      </w:pPr>
      <w:r>
        <w:rPr/>
        <w:t>AKO SA TO STAL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koľko mesiacov po vzniku našej prvej tlačiarne v Rochestri začal br. J. White vydávať časopis pre mládež „Youths Instructor“ (Vychovávateľ mládeže). Prv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5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aden">
    <w:name w:val="Osadený"/>
    <w:basedOn w:val="Normal"/>
    <w:qFormat/>
    <w:pPr>
      <w:ind w:firstLine="284"/>
      <w:jc w:val="both"/>
    </w:pPr>
    <w:rPr>
      <w:sz w:val="24"/>
    </w:rPr>
  </w:style>
  <w:style w:type="paragraph" w:styleId="Medzera">
    <w:name w:val="Medzera"/>
    <w:basedOn w:val="Heading2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Odsaden">
    <w:name w:val="Odsadený"/>
    <w:basedOn w:val="Normal"/>
    <w:qFormat/>
    <w:pPr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53:00Z</dcterms:created>
  <dc:creator>Cirkev adventistov s.d.</dc:creator>
  <dc:description/>
  <dc:language>en-US</dc:language>
  <cp:lastModifiedBy>Cirkev adventistov s.d.</cp:lastModifiedBy>
  <cp:lastPrinted>1999-10-08T11:50:00Z</cp:lastPrinted>
  <dcterms:modified xsi:type="dcterms:W3CDTF">1999-10-08T09:53:00Z</dcterms:modified>
  <cp:revision>2</cp:revision>
  <dc:subject/>
  <dc:title>číslo vyšlo v auguste 1852 a obsahovalo prvé 4 úvahy pre sobotnú školu</dc:title>
</cp:coreProperties>
</file>