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11 úloha: Týždeň od 10. do 16. decembra 2006</w:t>
      </w:r>
    </w:p>
    <w:p>
      <w:pPr>
        <w:pStyle w:val="H2"/>
        <w:rPr/>
      </w:pPr>
      <w:r>
        <w:rPr/>
        <w:t>Z Jákoba sa stáva Izrael</w:t>
      </w:r>
    </w:p>
    <w:p>
      <w:pPr>
        <w:pStyle w:val="H4"/>
        <w:rPr/>
      </w:pPr>
      <w:r>
        <w:rPr/>
        <w:t>Ciele úlohy: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spacing w:val="-12"/>
          <w:sz w:val="20"/>
        </w:rPr>
        <w:t>Nestratiť každodennú túžbu po spoločenstve s Bohom a vyjadriť, že i napriek tomu, že sme podvodníci, nikdy sa nevzdáme prednosti držať sa Boha Jákobovho, Izákovho a Abrahámovho.</w:t>
      </w:r>
    </w:p>
    <w:p>
      <w:pPr>
        <w:pStyle w:val="Normal"/>
        <w:numPr>
          <w:ilvl w:val="0"/>
          <w:numId w:val="5"/>
        </w:numPr>
        <w:jc w:val="left"/>
        <w:rPr>
          <w:sz w:val="20"/>
        </w:rPr>
      </w:pPr>
      <w:r>
        <w:rPr>
          <w:sz w:val="20"/>
        </w:rPr>
        <w:t>Uvedomiť si na Jákobovom živote, že zásadné a hlboké zmeny ľudského charakteru prichádzajú po rokoch života s Bohom a byť trpezlivý so zmenami v živote druhých ľudí, ale i vo svojom vlastnom živote.</w:t>
      </w:r>
    </w:p>
    <w:p>
      <w:pPr>
        <w:pStyle w:val="H4"/>
        <w:rPr/>
      </w:pPr>
      <w:r>
        <w:rPr/>
        <w:t>Štartovacie otázky: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sz w:val="20"/>
        </w:rPr>
        <w:t>Opíšte ako si predstavujete podvodníka.</w:t>
      </w:r>
    </w:p>
    <w:p>
      <w:pPr>
        <w:pStyle w:val="Normal"/>
        <w:numPr>
          <w:ilvl w:val="0"/>
          <w:numId w:val="4"/>
        </w:numPr>
        <w:jc w:val="left"/>
        <w:rPr>
          <w:sz w:val="20"/>
        </w:rPr>
      </w:pPr>
      <w:r>
        <w:rPr>
          <w:sz w:val="20"/>
        </w:rPr>
        <w:t>Kedy, alebo kde ste sa už stretli s podvodníkom? Ako to dopadlo?</w:t>
      </w:r>
    </w:p>
    <w:p>
      <w:pPr>
        <w:pStyle w:val="Normal"/>
        <w:numPr>
          <w:ilvl w:val="0"/>
          <w:numId w:val="4"/>
        </w:numPr>
        <w:jc w:val="left"/>
        <w:rPr>
          <w:sz w:val="20"/>
        </w:rPr>
      </w:pPr>
      <w:r>
        <w:rPr>
          <w:sz w:val="20"/>
        </w:rPr>
        <w:t>Podviedol vás niekedy nejaký podvodník?</w:t>
      </w:r>
    </w:p>
    <w:p>
      <w:pPr>
        <w:pStyle w:val="Normal"/>
        <w:numPr>
          <w:ilvl w:val="0"/>
          <w:numId w:val="4"/>
        </w:numPr>
        <w:jc w:val="left"/>
        <w:rPr>
          <w:sz w:val="20"/>
        </w:rPr>
      </w:pPr>
      <w:r>
        <w:rPr>
          <w:sz w:val="20"/>
        </w:rPr>
        <w:t>Ty si už niekedy niekoho „chtiac-nechtiac“ podviedol?</w:t>
      </w:r>
    </w:p>
    <w:p>
      <w:pPr>
        <w:pStyle w:val="H4"/>
        <w:rPr/>
      </w:pPr>
      <w:r>
        <w:rPr/>
        <w:t>Otázky: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Koho každého podviedol Jákob? Vymenujte všetky jeho podvody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0"/>
        </w:rPr>
        <w:t>Jákob – bol podvodník?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Prečo sa spoliehal viac na podvody ako na Boha?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pacing w:val="-10"/>
          <w:sz w:val="20"/>
        </w:rPr>
        <w:t>Prečo si myslel, že jeho schopnosti a s nimi spojené podvody mu prinesú to, po čom túžil a čo chcel?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pacing w:val="-14"/>
          <w:sz w:val="20"/>
        </w:rPr>
        <w:t>Spomeňte si a opíšte nejakú situáciu, kedy ste sa spoliehali viac na seba, na svoje schopnosti ako na Boha?</w:t>
      </w:r>
    </w:p>
    <w:p>
      <w:pPr>
        <w:pStyle w:val="Normal"/>
        <w:numPr>
          <w:ilvl w:val="0"/>
          <w:numId w:val="2"/>
        </w:numPr>
        <w:jc w:val="left"/>
        <w:rPr>
          <w:spacing w:val="-10"/>
          <w:sz w:val="20"/>
        </w:rPr>
      </w:pPr>
      <w:r>
        <w:rPr>
          <w:spacing w:val="-10"/>
          <w:sz w:val="20"/>
        </w:rPr>
        <w:t>Rozhodnite, či situácia, kedy sa viac spoliehame na seba a svoje schopnosti a nespoliehame sa na Boha, je podvod? (Čiže, keď si robím po svojom, podvádzam Boha?)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Aký bol váš najväčší podvod na Bohu?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Ako najčastejšie podvádzate Boha?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0"/>
        </w:rPr>
        <w:t>Som ako Jákob – som podvodník?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0"/>
        </w:rPr>
        <w:t>Aké „strasti“ prežíval Jákob vo svojej rodine?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Chceli by ste mať jeho „strasti?“</w:t>
      </w:r>
    </w:p>
    <w:p>
      <w:pPr>
        <w:pStyle w:val="Normal"/>
        <w:numPr>
          <w:ilvl w:val="0"/>
          <w:numId w:val="2"/>
        </w:numPr>
        <w:jc w:val="left"/>
        <w:rPr>
          <w:spacing w:val="-10"/>
          <w:sz w:val="20"/>
        </w:rPr>
      </w:pPr>
      <w:r>
        <w:rPr>
          <w:spacing w:val="-10"/>
          <w:sz w:val="20"/>
        </w:rPr>
        <w:t>Prečo vychádzal v ústrety všetkým požiadavkám svojich žien? (Zvlášť pokiaľ išlo o potomstvo?)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Prečo mať syna bolo viac ako láska a vernosť?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Čo je dnes viac ako láska a vernosť?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0"/>
        </w:rPr>
        <w:t>Prečo podliehame, veríme podvodu o tom, že niečo je dôležitejšie ako láska a vernosť?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Akú sebaúctu mohol mať muž ako Jákob, keď s ním ženy zaobchádzali ako s handrou? (Ráchel – za jablko vymenila noc s manželom.)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Akú sebaúctu mohol mať muž ako Jákob, keď za misu šošovice kúpil prvorodenstvo?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Kedy Jákob pochopil, že život mu prináša ovocie toho čo zasial?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pacing w:val="-14"/>
          <w:sz w:val="20"/>
        </w:rPr>
        <w:t>Prečo v živote platí, že „ako sa do hory volá tak sa z hory ozýva“ a my vždy zožneme to, čo sme zasiali?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Keď to takto v živote funguje, prečo tak často podvádzame?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Kedy skončil s podvodmi Jákob?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To s ovcami a kozami, bol jeden z posledných Jákobových podvodov, alebo to bola ukážka génového inžinierstva zo staroveku?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0"/>
        </w:rPr>
        <w:t>Prečo to Boh požehnal? Do akej miery tým Boh Jákoba podporoval v jeho podvodoch?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Aká je cesta k životu bez podvodov?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Aká je cesta k životu úplného spoľahnutia sa na Boha a jeho Slovo?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Predsa len skúsme rozlíšiť, v čom Boh Jákobovi pomáhal a požehnával a v čom ho nechal plávať?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Prečo Boh nechal doľahnúť na Jákoba dôsledky jeho podvodov a činov?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Prečo Boh necháva doľahnúť na nás dôsledky našich podvodov a činov?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K čomu nás to prirodzene vedie (vychováva)?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Prečo to, že v živote nesieme prirodzené následky našich postojov a činov voláme „Božie vedenie?“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 xml:space="preserve">Prečo ešte sa neoplatí v živote podvádzať? 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 xml:space="preserve">Prečo ešte sa neoplatí v duchovnom živote podvádzať? 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Ako prišiel Jákob na to, že sa neoplatí v živote podvádzať?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Kto bol väčší a lepší podvodník, Jákob, alebo Lában?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Prečo musel Jákob stretnúť väčšieho podvodníka ako bol on sám?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Kedy Jákob pochopil, že vždy stretne väčšieho podvodníka ako je on sám?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Prečo je isté, že vždy stretneme väčšieho podvodníka než sme sami?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Kto je v posledku najväčší podvodník?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Prečo nejde satana podviesť? Ako často sa o to snažíme?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Načo boli Ráchel bôžikovia?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Kto sa ukázal byť šikovnejším podvodníkom – Ráchel, či Lában?</w:t>
      </w:r>
    </w:p>
    <w:p>
      <w:pPr>
        <w:pStyle w:val="Normal"/>
        <w:numPr>
          <w:ilvl w:val="0"/>
          <w:numId w:val="2"/>
        </w:numPr>
        <w:jc w:val="left"/>
        <w:rPr>
          <w:spacing w:val="-8"/>
          <w:sz w:val="20"/>
        </w:rPr>
      </w:pPr>
      <w:r>
        <w:rPr>
          <w:spacing w:val="-8"/>
          <w:sz w:val="20"/>
        </w:rPr>
        <w:t>Prečo Lában prehral (Ráchel je lepšia podvodníčka ako on, alebo preto, že Boh pomohol)?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pacing w:val="-10"/>
          <w:sz w:val="20"/>
        </w:rPr>
        <w:t>Prečo potrebujeme neustále barličky, o ktoré sa v živote opierame? Prečo sa plne neoprieme o Boha?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0"/>
        </w:rPr>
        <w:t>Kedy a ako ste sa presvedčili, že na Boha stojí za to sa opierať?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Koľko krát podviedol Ezav svojho brata Jákoba?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0"/>
        </w:rPr>
        <w:t>Ako Ezav ublížil Jákobovi pred, či po jeho návrate domov?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Prečo je Ezav stále ten horší než Jákob?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Jákob podvodník, Ezav poľovník. Prečo Boh stojí na Jákobovej strane?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Čo má Jákob na rozdiel od Ezava?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Prečo nebol Ezav ochotný bojovať o Božiu priazeň a požehnanie?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Prečo sa nepustil do boja s Hospodinom ako Jákob?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Prečo človeku stačí to čo má a nevadí mu, že to má bez Boha? (alebo, že nemá Boha?)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Čo je na zápase s Bohom najťažšie?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Ako bojoval Jákob?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Prečo jeho jediný zápasnícky chvat bol ten, že sa kŕčovito držal protivníka?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Prečo bojovať s Bohom, znamená držať sa ho?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Ako zápas zmenil Jákoba?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Prečo mal Jákob zmenené meno a zároveň aj kríval?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Ako mňa zmenil môj zápas s Bohom?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Aké je moje „nové meno?“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0"/>
        </w:rPr>
        <w:t>O čo ma Boh po zápase pripravil?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Bojuješ s Bohom každý deň? Držíš sa ho i napriek všetkým okolnostiam? Vydržíš to až do konca?</w:t>
      </w:r>
    </w:p>
    <w:p>
      <w:pPr>
        <w:pStyle w:val="H4"/>
        <w:rPr/>
      </w:pPr>
      <w:r>
        <w:rPr/>
        <w:t>Záver:</w:t>
      </w:r>
    </w:p>
    <w:p>
      <w:pPr>
        <w:pStyle w:val="Normal"/>
        <w:rPr>
          <w:sz w:val="20"/>
        </w:rPr>
      </w:pPr>
      <w:r>
        <w:rPr>
          <w:sz w:val="20"/>
        </w:rPr>
        <w:t>Boh sa nepozerá na to aký sme. Pozerá sa na to, či sme ochotný sa meniť. Využime každú príležitosť k zmene, ktorú nám v živote Boh dáva. Keď s ním budeme bojovať a držať sa ho, zmení nás to na nepoznanie. Stačí len vydržať.</w:t>
      </w:r>
    </w:p>
    <w:p>
      <w:pPr>
        <w:pStyle w:val="H4"/>
        <w:rPr/>
      </w:pPr>
      <w:r>
        <w:rPr/>
        <w:t xml:space="preserve">O týždeň: </w:t>
      </w:r>
      <w:r>
        <w:rPr>
          <w:b w:val="false"/>
        </w:rPr>
        <w:t>Jozefova cesta na výslnie.</w:t>
        <w:tab/>
        <w:tab/>
        <w:tab/>
        <w:tab/>
        <w:tab/>
      </w:r>
      <w:r>
        <w:rPr>
          <w:b w:val="false"/>
          <w:i/>
        </w:rPr>
        <w:t>JFK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neva CE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4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neva CE;Times New Roman" w:hAnsi="Geneva CE;Times New Roman" w:eastAsia="SimSun;宋体" w:cs="Geneva CE;Times New Roman"/>
      <w:b/>
      <w:bCs/>
      <w:szCs w:val="22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neva CE;Times New Roman" w:hAnsi="Geneva CE;Times New Roman" w:eastAsia="SimSun;宋体" w:cs="Geneva CE;Times New Roman"/>
      <w:i/>
      <w:iCs/>
      <w:szCs w:val="22"/>
      <w:lang w:val="cs-CZ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eastAsia="MS Mincho;ＭＳ 明朝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4">
    <w:name w:val="WW8Num45z4"/>
    <w:qFormat/>
    <w:rPr>
      <w:rFonts w:ascii="Symbol" w:hAnsi="Symbol" w:cs="Symbol"/>
      <w:color w:val="auto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neva CE;Times New Roman" w:hAnsi="Geneva CE;Times New Roman" w:eastAsia="SimSun;宋体" w:cs="Geneva CE;Times New Roman"/>
      <w:sz w:val="32"/>
      <w:szCs w:val="32"/>
      <w:u w:val="single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5">
    <w:name w:val="H5"/>
    <w:basedOn w:val="Normal"/>
    <w:qFormat/>
    <w:pPr/>
    <w:rPr>
      <w:i/>
      <w:szCs w:val="22"/>
    </w:rPr>
  </w:style>
  <w:style w:type="paragraph" w:styleId="H1">
    <w:name w:val="H1"/>
    <w:basedOn w:val="Normal"/>
    <w:next w:val="H2"/>
    <w:qFormat/>
    <w:pPr>
      <w:keepNext w:val="true"/>
      <w:pBdr>
        <w:top w:val="single" w:sz="4" w:space="1" w:color="000000"/>
        <w:bottom w:val="single" w:sz="4" w:space="1" w:color="000000"/>
      </w:pBdr>
      <w:spacing w:before="0" w:after="0"/>
      <w:jc w:val="left"/>
    </w:pPr>
    <w:rPr>
      <w:i/>
      <w:sz w:val="18"/>
    </w:rPr>
  </w:style>
  <w:style w:type="paragraph" w:styleId="H2">
    <w:name w:val="H2"/>
    <w:basedOn w:val="Normal"/>
    <w:next w:val="H4"/>
    <w:qFormat/>
    <w:pPr>
      <w:keepNext w:val="true"/>
      <w:keepLines/>
      <w:ind w:left="284" w:hanging="0"/>
      <w:jc w:val="left"/>
    </w:pPr>
    <w:rPr>
      <w:b/>
      <w:sz w:val="28"/>
    </w:rPr>
  </w:style>
  <w:style w:type="paragraph" w:styleId="Bodk">
    <w:name w:val="Bodík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40" w:after="0"/>
      <w:jc w:val="left"/>
    </w:pPr>
    <w:rPr/>
  </w:style>
  <w:style w:type="paragraph" w:styleId="H4">
    <w:name w:val="H4"/>
    <w:basedOn w:val="Normal"/>
    <w:next w:val="Bodk"/>
    <w:qFormat/>
    <w:pPr>
      <w:keepNext w:val="true"/>
      <w:jc w:val="left"/>
    </w:pPr>
    <w:rPr>
      <w:b/>
      <w:sz w:val="20"/>
    </w:rPr>
  </w:style>
  <w:style w:type="paragraph" w:styleId="Komentr">
    <w:name w:val="Komentár"/>
    <w:basedOn w:val="Normal"/>
    <w:qFormat/>
    <w:pPr>
      <w:spacing w:before="60" w:after="0"/>
      <w:ind w:left="284" w:right="284" w:hanging="0"/>
    </w:pPr>
    <w:rPr/>
  </w:style>
  <w:style w:type="paragraph" w:styleId="Subtitle">
    <w:name w:val="Subtitle"/>
    <w:basedOn w:val="Normal"/>
    <w:next w:val="TextBody"/>
    <w:qFormat/>
    <w:pPr>
      <w:jc w:val="left"/>
    </w:pPr>
    <w:rPr>
      <w:rFonts w:ascii="Geneva CE;Times New Roman" w:hAnsi="Geneva CE;Times New Roman" w:eastAsia="SimSun;宋体" w:cs="Geneva CE;Times New Roman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8:04:00Z</dcterms:created>
  <dc:creator>Bielik</dc:creator>
  <dc:description/>
  <dc:language>en-US</dc:language>
  <cp:lastModifiedBy>Dusan Bielik</cp:lastModifiedBy>
  <dcterms:modified xsi:type="dcterms:W3CDTF">2006-12-08T08:06:00Z</dcterms:modified>
  <cp:revision>4</cp:revision>
  <dc:subject/>
  <dc:title>BU otazky</dc:title>
</cp:coreProperties>
</file>