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9. úloha:  Týždeň od 26. novembra do 2. decembra 2006</w:t>
      </w:r>
    </w:p>
    <w:p>
      <w:pPr>
        <w:pStyle w:val="H2"/>
        <w:rPr/>
      </w:pPr>
      <w:r>
        <w:rPr/>
        <w:t>Víťazstvo viery</w:t>
      </w:r>
    </w:p>
    <w:p>
      <w:pPr>
        <w:pStyle w:val="H4"/>
        <w:rPr/>
      </w:pPr>
      <w:r>
        <w:rPr/>
        <w:t>Cieľ úlohy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Nerobiť z Abraháma hrdinu viery, na ktorého sa dnes už nikto nechytá, ale naopak, vidieť ho ako veriaceho, ktorý sa neuspokojil s priemernosťou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Porozumieť, že priemernosť vo viere je ekvivalent sebectva v živote kresťana a že čím viac mi ide o moje spasenie a o moje uspokojenie, tým viac som sebecký a zároveň aj priemerný kresťan. 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Pochopiť, že to čo dokázal a prežil Abrahám, môže prežiť každý kresťan, ktorému nestačí priemerný život veriaceho a prosiť Boha, aby ma liečil zo sebectva tak ako Abraháma.</w:t>
      </w:r>
    </w:p>
    <w:p>
      <w:pPr>
        <w:pStyle w:val="H4"/>
        <w:rPr/>
      </w:pPr>
      <w:r>
        <w:rPr/>
        <w:t>Štartovacie otázky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Aký je priemerný rast HDP krajiny? Je to dobrý priemer, alebo nie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edy byť priemerným prináša výhody a kedy nie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rečo sa dnes (šedému) priemeru každý snaží čo najviac vyhnúť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Čo to je priemernosť vo viere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Tvoja viera (duchovnosť) je v zóne šedého priemeru, alebo v zóne abrahámovskej viery?</w:t>
      </w:r>
    </w:p>
    <w:p>
      <w:pPr>
        <w:pStyle w:val="H4"/>
        <w:rPr/>
      </w:pPr>
      <w:r>
        <w:rPr/>
        <w:t>Otázky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ko sa Abrahámovi podarilo nezostať priemerným veriacim?</w:t>
      </w:r>
    </w:p>
    <w:p>
      <w:pPr>
        <w:pStyle w:val="Normal"/>
        <w:numPr>
          <w:ilvl w:val="0"/>
          <w:numId w:val="3"/>
        </w:numPr>
        <w:jc w:val="left"/>
        <w:rPr>
          <w:spacing w:val="-6"/>
          <w:szCs w:val="22"/>
        </w:rPr>
      </w:pPr>
      <w:r>
        <w:rPr>
          <w:spacing w:val="-6"/>
          <w:szCs w:val="22"/>
        </w:rPr>
        <w:t>Ako sa mu to podarilo i napriek tomu, že dvakrát (ak nie viac) urobil tú istú chybu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lebo na základe Abrahámovho príkladu, nezostať priemerným znamená opakovať v živote tie isté chyby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ko je možné, že vzor viery – Abrahám, v podobnej situácii zlyhal rovnakým spôsobom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ko je možné, že Boh Abrahámovi toleroval a odpúšťal tieto jeho vedomé klamstvá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Keď Boh odpúšťa vedomé a naplánované hriechy, znamená to, že môžem vedome  a plánovite hrešiť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Nie? A čo mi v tom bráni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Kedy si naposledy vedome zhrešil? (nie je nutná odpoveď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ečo sa nám o niečom takom ťažko verejne hovorí?</w:t>
      </w:r>
    </w:p>
    <w:p>
      <w:pPr>
        <w:pStyle w:val="Normal"/>
        <w:numPr>
          <w:ilvl w:val="0"/>
          <w:numId w:val="3"/>
        </w:numPr>
        <w:jc w:val="left"/>
        <w:rPr>
          <w:spacing w:val="-10"/>
          <w:szCs w:val="22"/>
        </w:rPr>
      </w:pPr>
      <w:r>
        <w:rPr>
          <w:spacing w:val="-10"/>
          <w:szCs w:val="22"/>
        </w:rPr>
        <w:t>Keď je to nepríjemné a ponižujúce, hovoriť pred viacerými ľuďmi o svojich zlyhaniach (npr. v sobotnej škole), prečo sú nám odhalené Abrahámove zlyhania a hriechy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Komu o takýchto zlyhaniach hovoríme (okrem Boha) z ľudí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ečo je dôležité mať takéhoto človeka, ktorému sa viem zveriť so svojimi zlyhaniami a hriechmi? Máte takého človeka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Kedy prestanem opakovať stále tie isté chyby a hriechy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ečo byť veriacim a zároveň hrešiť sa nevylučuje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ko dlho to môže takto trvať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ko dlho trvalo Abrahámovi, pokiaľ prestal opakovať tie isté chyby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 čom teda spočíva nepriemernosť Abrahámovej viery? Prečo jeho viera nezapadla do šedého priemeru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Čím Abrahám vyčnieva z priemeru? (svojimi hriechmi, svojimi postojmi, svojimi skutkami a činmi, svojou ochotou robiť veci v živote inak a neopakovať staré chyby, svojim vzťahom k Bohu, Ktorý nie je v žiadnom prípade priemerný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Čím vyčnieva z priemeru Boh, v ktorého Abrahám veril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Čím všetkým vyčnieva z priemeru Boh, v ktorého veríš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ečo potrebujeme vedieť, že veríme v Boha, ktorý nie je priemerný a vymyká sa dnešným bežným predstavám o Bohu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ko sa Boh výnimočne zachoval, keď išlo o Izáka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Prečo mu rodičia dali meno Izák (Smajlík </w:t>
      </w:r>
      <w:r>
        <w:rPr>
          <w:rFonts w:eastAsia="Wingdings" w:cs="Wingdings" w:ascii="Wingdings" w:hAnsi="Wingdings"/>
        </w:rPr>
        <w:t></w:t>
      </w:r>
      <w:r>
        <w:rPr/>
        <w:t>), veď im neustále pripomínal ich neveru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Kto sa smial naposledy a najlepšie, Boh, Abrahám, Sára, Izák, alebo my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ko nám Boh v živote pripomína našu priemernosť vo viere, našu priemernosť v duchovnom živote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Čo sa stalo v Abrahámovom živote, že bol ochotný obetovať svojho syna Izáka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Kvôli komu ho obetoval, kvôli Bohu, alebo kvôli záchrane (spáse) ľudí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ečo pre Abraháma v jeho živote už nie je najdôležitejší jeho syn a dedič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Kto je pre neho dôležitejší? (než rodina) Nie je to už stav náboženského fanatizmu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ečo moja viera nie je priemerná len v prípade ak pre mňa v živote neexistuje nič dôležitejšie než Boh?</w:t>
      </w:r>
    </w:p>
    <w:p>
      <w:pPr>
        <w:pStyle w:val="Normal"/>
        <w:numPr>
          <w:ilvl w:val="0"/>
          <w:numId w:val="3"/>
        </w:numPr>
        <w:jc w:val="left"/>
        <w:rPr>
          <w:spacing w:val="-6"/>
          <w:szCs w:val="22"/>
        </w:rPr>
      </w:pPr>
      <w:r>
        <w:rPr>
          <w:spacing w:val="-6"/>
          <w:szCs w:val="22"/>
        </w:rPr>
        <w:t>Ako človeka zmení takáto viera, takýto vzťah k Bohu? Stalo sa to i v tvojom živote?</w:t>
      </w:r>
    </w:p>
    <w:p>
      <w:pPr>
        <w:pStyle w:val="Normal"/>
        <w:numPr>
          <w:ilvl w:val="0"/>
          <w:numId w:val="3"/>
        </w:numPr>
        <w:jc w:val="left"/>
        <w:rPr>
          <w:spacing w:val="-6"/>
          <w:szCs w:val="22"/>
        </w:rPr>
      </w:pPr>
      <w:r>
        <w:rPr>
          <w:spacing w:val="-6"/>
          <w:szCs w:val="22"/>
        </w:rPr>
        <w:t>K čomu ťa Boh v duchovnom živote vedie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 čo ti v živote v skutočnosti ide? (o seba, o druhých, o Boha)</w:t>
      </w:r>
    </w:p>
    <w:p>
      <w:pPr>
        <w:pStyle w:val="H4"/>
        <w:rPr/>
      </w:pPr>
      <w:r>
        <w:rPr/>
        <w:t>Záver:</w:t>
      </w:r>
    </w:p>
    <w:p>
      <w:pPr>
        <w:pStyle w:val="Normal"/>
        <w:rPr/>
      </w:pPr>
      <w:r>
        <w:rPr/>
        <w:t>Boh nám cez Abrahámov príbeh hovorí: „Nestojí to za to byť priemerný vo viere, neuspokojí ťa ak zostaneš sebecký a budeš sa starať iba o seba.“ Boh nám ponúka ten istý nadpriemerný vzťah k Nemu, aký s Ním mal aj Abrahám. Stačí k tomu to, o čo nám ide bežne v živote – nezapadnúť do šedého priemeru. Ak nám nebude stačiť priemerná viera, Boh nám zaručene daruje nadpriemerný vzťah k Nemu.</w:t>
      </w:r>
    </w:p>
    <w:p>
      <w:pPr>
        <w:pStyle w:val="H4"/>
        <w:rPr/>
      </w:pPr>
      <w:r>
        <w:rPr/>
        <w:t>O týždeň:</w:t>
      </w:r>
    </w:p>
    <w:p>
      <w:pPr>
        <w:pStyle w:val="Normal"/>
        <w:rPr/>
      </w:pPr>
      <w:r>
        <w:rPr/>
        <w:t>Čriepky z Izákovho života a o tom ako Boh zostúpil po Jákobovom rebrí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JFK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 C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 CE;Times New Roman" w:hAnsi="Geneva CE;Times New Roman" w:eastAsia="SimSun;宋体" w:cs="Geneva CE;Times New Roman"/>
      <w:b/>
      <w:bCs/>
      <w:szCs w:val="2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 CE;Times New Roman" w:hAnsi="Geneva CE;Times New Roman" w:eastAsia="SimSun;宋体" w:cs="Geneva CE;Times New Roman"/>
      <w:i/>
      <w:iCs/>
      <w:szCs w:val="22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eastAsia="MS Mincho;ＭＳ 明朝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 CE;Times New Roman" w:hAnsi="Geneva CE;Times New Roman" w:eastAsia="SimSun;宋体" w:cs="Geneva CE;Times New Roman"/>
      <w:sz w:val="32"/>
      <w:szCs w:val="32"/>
      <w:u w:val="single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qFormat/>
    <w:pPr/>
    <w:rPr>
      <w:i/>
      <w:szCs w:val="22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8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Geneva CE;Times New Roman" w:hAnsi="Geneva CE;Times New Roman" w:eastAsia="SimSun;宋体" w:cs="Geneva CE;Times New Roman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48:00Z</dcterms:created>
  <dc:creator>Bielik</dc:creator>
  <dc:description/>
  <dc:language>en-US</dc:language>
  <cp:lastModifiedBy>Dusan Bielik</cp:lastModifiedBy>
  <dcterms:modified xsi:type="dcterms:W3CDTF">2006-11-24T08:51:00Z</dcterms:modified>
  <cp:revision>3</cp:revision>
  <dc:subject/>
  <dc:title>BU otazky</dc:title>
</cp:coreProperties>
</file>