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8. úloha: Týždeň od 19. do 25. novembra 2006</w:t>
      </w:r>
    </w:p>
    <w:p>
      <w:pPr>
        <w:pStyle w:val="H2"/>
        <w:rPr/>
      </w:pPr>
      <w:r>
        <w:rPr/>
        <w:t>Viera a slabosť</w:t>
      </w:r>
    </w:p>
    <w:p>
      <w:pPr>
        <w:pStyle w:val="H4"/>
        <w:rPr/>
      </w:pPr>
      <w:r>
        <w:rPr/>
        <w:t>Ciele úloh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ozerať sa na zmluvy medzi Abrahámom a Bohom, ako na rozvoj ich vzájomného vzťahu a vidieť, že čím viac Abrahám reagoval na Božie vedenie, tým viac bol k Bohu bližšie a tým viac Ho poznal a rozumel M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ochopiť, že Boh neprišiel osobne dohliadnuť na zničenie Sodomy a Gomory, ale že prišiel osobne preto, lebo nechcel prísť o osobný rozhovor so svojím priateľom Abrahámo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Na príklade Sodomy a Gomory zdôrazniť, že Boh nás neodsudzuje preto, že sme hriešny, ale že my sami seba odsudzujeme, ak neprijmeme Boží spôsob záchrany.</w:t>
      </w:r>
    </w:p>
    <w:p>
      <w:pPr>
        <w:pStyle w:val="H4"/>
        <w:rPr/>
      </w:pPr>
      <w:r>
        <w:rPr/>
        <w:t>Otázk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V čom spočíval Abrahámov problém, že sa nevedel spoľahnúť na to čo Boh povedal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Volal sa ten problém Sára? Akú úlohu pri je zlom rozhodnutí zohrala Sára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brahám, ďalší muž, ktorý dá na zlú radu svojej ženy (ako Adam). Prečo biblický muži počúvajú zlé rady svojich žien? Čo máme robiť my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 xml:space="preserve">V čom spočíva náš problém že sa nevieme spoľahnúť na to čo Boh povie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Čo v našom prípade zohráva rozhodujúcu úlohu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Kedy naposledy ste sa nespoľahli na Boha? Ako to dopadlo? Tak ako s Abrahámom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Boh obnovil zmluvu s Abrahámom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Boh dnes s nami obnovuje svoju zmluvu keď už nieto obriezky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 xml:space="preserve">Aký je súvis medzi zmluvou a vzťahom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To čo my dnes vnímame ako vzťah s Bohom bola kedysi zmluva s Bohom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vzťah, čo je záležitosť srdca, vnútra, sa v Biblii vyjadroval vonkajšími formami? (obriezk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Bohu nestačí iba ústny, alebo myšlienkový súhlas, ale potrebuje vidieť, že niečo robíme, že konáme nejaký formálny úkon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u formou my dnes obnovujeme svoj vzťah k Bohu? (VP, krs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To čo robíš v duchovnom živote je pre teba dnes prázdna forma, alebo spôsob upevňovania vzťahu k Bohu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tak veľmi a tak často túžime rozprávať s Bohom tak ako Abrahám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Za čo prosí Abrahám Boha? Keď tak prosí nie je milostivejší ako Boh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Vie vôbec za čo prosí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Za čo prosíme my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 vieme vôbec za čo prosím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Nie je dôvod nesplnenia našich prosieb to že ani nevieme za čo prosím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I keď nevieme za čo vlastne prosíme, znamená to že nemáme prosiť vôbec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prosiť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O čo ide hlavne pri prosbách a modlitbách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Keď ide o čas ktorý s Bohom sme, je treba ľutovať keď nám Boh nesplní vždy všetko za čo prosím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Kto pre nás viac znamená, Boh, alebo naše prosby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Boh nesplnil za čo Abrahám prosil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Čo také zlé napáchali sodomčania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veľmi boli zlý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Boli horší ako my, ľudstvo dnes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ý existuje meter na hriech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Kto je horší, my alebo oni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nás Boh nezničí tak ako ich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ý je dôsledok hriechu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sú v Biblii takéto výnimočné prípady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si potrebujeme pripomínať kam hriech vedie? Aby sme sa báli? (Sodoma je aj predobraz súdu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sa ľahko zabúda na to že vzťah k Bohu môžem aj stratiť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Keď sodomänia nezahynuli za svoje zlé skutky, za čo zahynuli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Za čo budeme všetci v konečnom dôsledku súdení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Prečo nie za skutky, ale za postoj k Bohu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ovplyvňuje môj vzťah k Bohu moje skutky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postoj k Bohu ovplyvnil skutky sodomänov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postoj k Bohu ovplyvnil skutky Abrahámove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postoj k Bohu ovplyvňuje Laodiceu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left"/>
        <w:rPr>
          <w:szCs w:val="22"/>
        </w:rPr>
      </w:pPr>
      <w:r>
        <w:rPr>
          <w:szCs w:val="22"/>
        </w:rPr>
        <w:t>Ako postoj k Bohu ovplyvňuje teba?</w:t>
      </w:r>
    </w:p>
    <w:p>
      <w:pPr>
        <w:pStyle w:val="H4"/>
        <w:rPr/>
      </w:pPr>
      <w:r>
        <w:rPr/>
        <w:t>Záver:</w:t>
      </w:r>
    </w:p>
    <w:p>
      <w:pPr>
        <w:pStyle w:val="Normal"/>
        <w:rPr>
          <w:szCs w:val="22"/>
        </w:rPr>
      </w:pPr>
      <w:r>
        <w:rPr>
          <w:szCs w:val="22"/>
        </w:rPr>
        <w:t>Postoje sú horšie ako skutky. Boh odpúšťa zlé skutky. Nesprávne postoje nás však odvádzajú od Boha definitívne. Boh chce zmeniť naše postoje, aby potom zmenil naše činy i nás samých. Buďme pripravený meniť svoje postoje k Bohu tak ako Abrahám, aby sme na súde neskončili ako sodomänia.</w:t>
      </w:r>
    </w:p>
    <w:p>
      <w:pPr>
        <w:pStyle w:val="H4"/>
        <w:rPr/>
      </w:pPr>
      <w:r>
        <w:rPr/>
        <w:t>O týždeň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☺☻☺ </w:t>
      </w:r>
      <w:r>
        <w:rPr>
          <w:szCs w:val="22"/>
        </w:rPr>
        <w:t>O smajlíkoch! ☺☻☺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eastAsia="MS Mincho;ＭＳ 明朝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46:00Z</dcterms:created>
  <dc:creator>Bielik</dc:creator>
  <dc:description/>
  <dc:language>en-US</dc:language>
  <cp:lastModifiedBy>Dusan Bielik</cp:lastModifiedBy>
  <dcterms:modified xsi:type="dcterms:W3CDTF">2006-11-24T08:46:00Z</dcterms:modified>
  <cp:revision>3</cp:revision>
  <dc:subject/>
  <dc:title>BU otazky</dc:title>
</cp:coreProperties>
</file>