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sz w:val="16"/>
          <w:szCs w:val="18"/>
        </w:rPr>
      </w:pPr>
      <w:r>
        <w:rPr>
          <w:sz w:val="16"/>
          <w:szCs w:val="18"/>
        </w:rPr>
        <w:t>7. úloha: Týždeň od 12. do 18. novembra 2006</w:t>
      </w:r>
    </w:p>
    <w:p>
      <w:pPr>
        <w:pStyle w:val="H2"/>
        <w:rPr>
          <w:sz w:val="26"/>
          <w:szCs w:val="18"/>
        </w:rPr>
      </w:pPr>
      <w:r>
        <w:rPr>
          <w:sz w:val="26"/>
          <w:szCs w:val="18"/>
        </w:rPr>
        <w:t>Človek Abrahám</w:t>
      </w:r>
    </w:p>
    <w:p>
      <w:pPr>
        <w:pStyle w:val="H4"/>
        <w:rPr>
          <w:sz w:val="22"/>
          <w:szCs w:val="18"/>
        </w:rPr>
      </w:pPr>
      <w:r>
        <w:rPr>
          <w:sz w:val="22"/>
          <w:szCs w:val="18"/>
        </w:rPr>
        <w:t>Cieľ úloh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Na postave Abraháma pochopiť, že biblické postavy sú pre nás málokedy príkladom a vzorom pre našu vieru a naše konanie, či už konajú dobre, alebo z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Vždy hľadať za príbehmi biblických postáv  nepoznané stránky a nové povahové črty Boha, ktorý je stále ten istý - včera, dnes i zajtra, ale pritom stále zaujímavejší a obdivuhodnejší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Pozn.: V otázkach budem používať meno Abrahám i keď je to zatiaľ Abram.</w:t>
      </w:r>
    </w:p>
    <w:p>
      <w:pPr>
        <w:pStyle w:val="H4"/>
        <w:rPr>
          <w:sz w:val="22"/>
          <w:szCs w:val="18"/>
        </w:rPr>
      </w:pPr>
      <w:r>
        <w:rPr>
          <w:sz w:val="22"/>
          <w:szCs w:val="18"/>
        </w:rPr>
        <w:t>Štartovacie otázk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Koľkokrát za život ste sa sťahovali? Z akých dôvodov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by sa muselo stať, aby ste sa znovu sťahovali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Máte radi sťahovanie? Čo je na sťahovaní nepríjemné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vekom klesá ochota, schopnosť človeka sa sťahovať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oznáte niekoho kto by sa sťahoval v 70-tk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viedlo 70-ročného Abraháma k tomu, aby sa odsťahoval?</w:t>
      </w:r>
    </w:p>
    <w:p>
      <w:pPr>
        <w:pStyle w:val="H4"/>
        <w:rPr>
          <w:sz w:val="22"/>
          <w:szCs w:val="18"/>
        </w:rPr>
      </w:pPr>
      <w:r>
        <w:rPr>
          <w:sz w:val="22"/>
          <w:szCs w:val="18"/>
        </w:rPr>
        <w:t>Otázk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Kto každý odchádza z Úru do Cháranu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Koho to bol nápad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sa Terach rozhodol presťahovať z Úru do Cháranu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Kto vytiahol z Úru Abraháma, jeho otec Terach, alebo Boh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Gn hovorí, že Abraham išiel s otcom. Prečo potom hovoríme, že Boh povolal Abraháma z Úru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má Štefan potrebu upresniť, že Abrahám bol povolaný skôr, než sa so svojím otcom Terachom vydal na cestu do Cháranu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Keď sa teda Abrahám, podľa Štefana, sťahuje na Boží príkaz, prečo zostáva v Chárane, namiesto toho, aby pokračoval ďalej? Na čo čaká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mu Boh musel sľúbiť, že sa konečne odhodlal ísť ďalej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Zem a potomstvo – toto sú hodnoty, kvôli ktorým sa oplatí nasledovať Boha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Abrahám počuje na zem a potomstvo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ím sú zem a potomstvo dôležité v Biblii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ím všetkým sa to podobá poslaniu, ktoré dostal Adam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bude Abrahám požehnaním pre ostatných, keď bude mať zem a veľa potomkov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mali zaručiť zem a potomkovia okrem prežitia Abrahámovho rodu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é poslanie vyjadruje, či v sebe zahŕňa – zem a potomstvo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Boh robí všetko pre to, aby na zemi boli ľudia, ktorý ho poznajú, nasledujú ho a  svedčia o ňom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máme my dnes od Boha sľúbené, že ho nasledujem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Dnes nám Boh už nesľubuje zem a potomstvo, tak teda aké je naše poslani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/>
      </w:pPr>
      <w:r>
        <w:rPr>
          <w:sz w:val="18"/>
          <w:szCs w:val="18"/>
        </w:rPr>
        <w:t>Aké bolo Abrahámovo poslani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Na čo sa Abrahám v živote sústredil na rozdiel od staviteľov Babylonskej vež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sa viac cení na svete, monumentálna stavba alebo sťahovanie? Čo je viac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o to, že nakoniec o Babylonskej veži vieme len toľko, že bola a Abraháma pozná takmer polovica sveta? (kresťania a moslimovia 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o to, že to, na čo sa v živote sústredím, rozhoduje o tom, či sa zachová moja pamiatka, alebo či skončím v prepadlisku dejín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o to, že naše životné pozemské ciele majú dlhodobé následky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é sú tvoje životné ciele na tejto zemi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Ich dosah je dlhodobý, alebo krátkodobý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to čo robím, za čím idem môže ovplyvniť či dosiahnem večný život, alebo ni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o skončili stavitelia Babylonskej vež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o sa vyhnúť zmätkom v živote, ktorým sa oni nevyhli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/>
      </w:pPr>
      <w:r>
        <w:rPr>
          <w:sz w:val="18"/>
          <w:szCs w:val="18"/>
        </w:rPr>
        <w:t>Ako sa tomu vyhol Abrahám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Odkiaľ vieme, že Abrahám nezmätkoval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to bolo za situáciu s faraónom, ak nie zmätkovani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Abrahám zazmätkovať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mal Abrahám z toho, čo mu Boh sľúbil, keď bol v Kanaán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o to že nemal ani zem ani deti a teraz nemá ani čo jesť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sa nesplnilo to, čo mu Boh sľúbil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sa Božie zasľúbenia plnia až v nám neznámom čas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odarilo sa vám v živote v nejakej situácii klamať podobne ako klamal Abrahám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sú v živote situácie, kedy neuveriteľným spôsobom zmätkujem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Kedy najčastejšie sú v živote situácie, kedy neuveriteľným spôsobom zmätkujem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o to, že Bohu nevadia zmätkári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má Boh rád zmätkárov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brahám je zmätkár, ja som zmätkár. Čo je pre nás zmätkárov v živote dôležité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Abrahám je zmätkár, ja som zmätkár. Čo je pre nás zmätkárov dôležité vo vzťahu k Bohu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bolo na Abrahámovi také výnimočné, že i keď zmätkoval, Boh ho miloval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výnimočné mám ja, ty, my, že nás Boh miluje tak ako Abraháma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tento príbeh nemôže byť o Abrahámovej vier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O čom teda je tento príbeh? O kom hlavne je tento príbeh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O akom Bohu je tento príbeh? O akom Bohu je Abrahámov životný príbeh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O akom Bohu je môj životný príbeh? O akom Bohu vydáva svedectvo môj životný príbeh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o to, že príbehy sa menia, ale svedectvo je stále rovnaké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K akým výnimočným postojom priviedol Boh Abraháma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nám o Abrahámovej výnimočnosti vypovedá jeho postoj k problému s Lótom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o to, že Abraháma neuchvátili zelené pažit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ečo doprial Lótovi a nie seb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videlo jeho srdce? Čo videla jeho viera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Čo vidíš keď sa dívaš srdcom a nie očami? A čo vidíš keď sa dívaš zrakom viery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ého Boha vidí tvoje srdce, keď čítaš o Abrahámovom život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Ako ťa mení tvoj pohľad viery upretý na Boha, ktorý sa díva do srdca a nie na výzor, schopnosti a výkony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K čomu ťa úžasný Boh Abrahámov v živote motivuj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Si presvedčený, že Boh Abrahámov je i tvoj Boh?</w:t>
      </w:r>
    </w:p>
    <w:p>
      <w:pPr>
        <w:pStyle w:val="H4"/>
        <w:rPr>
          <w:sz w:val="22"/>
          <w:szCs w:val="18"/>
        </w:rPr>
      </w:pPr>
      <w:r>
        <w:rPr>
          <w:sz w:val="22"/>
          <w:szCs w:val="18"/>
        </w:rPr>
        <w:t>Záve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Abrahámovom živote nie je výnimočné jeho putovanie do neznáma, ani nie sú zaujímavé jeho zlyhania. Abrahámov život je fascinujúci kvôli Bohu, ktorý ho v jeho živote sprevádzal a kvôli tomu, k akým postojom ho Hospodin motivoval a priviedol. Ani naše životy nie sú výnimočné tým čo urobíme, či aký výkon vyprodukujeme, ani nie sú zaujímave kvôli zlyhaniam, ktoré zažívame. Naše životy sú fascinujúce kvôli Bohu, ktorý nás v našich životoch sprevádza a kvôli tomu, k akým postojom nás Hospodin motivuje a privádza. Nikdy nespusťme zrak viery z nášho Boha, aby sme neprestali žiť život, ktorý je naozaj fascinujúci.</w:t>
      </w:r>
    </w:p>
    <w:p>
      <w:pPr>
        <w:pStyle w:val="H4"/>
        <w:rPr>
          <w:sz w:val="22"/>
          <w:szCs w:val="18"/>
        </w:rPr>
      </w:pPr>
      <w:r>
        <w:rPr>
          <w:sz w:val="22"/>
          <w:szCs w:val="18"/>
        </w:rPr>
        <w:t xml:space="preserve">O týždeň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 rozvoji a hĺbke vzťahu človeka k Bohu a Boha k človeku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JFK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 C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 CE;Times New Roman" w:hAnsi="Geneva CE;Times New Roman" w:eastAsia="SimSun;宋体" w:cs="Geneva CE;Times New Roman"/>
      <w:b/>
      <w:bCs/>
      <w:szCs w:val="2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 CE;Times New Roman" w:hAnsi="Geneva CE;Times New Roman" w:eastAsia="SimSun;宋体" w:cs="Geneva CE;Times New Roman"/>
      <w:i/>
      <w:iCs/>
      <w:szCs w:val="22"/>
      <w:lang w:val="cs-CZ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4">
    <w:name w:val="WW8Num45z4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 CE;Times New Roman" w:hAnsi="Geneva CE;Times New Roman" w:eastAsia="SimSun;宋体" w:cs="Geneva CE;Times New Roman"/>
      <w:sz w:val="32"/>
      <w:szCs w:val="32"/>
      <w:u w:val="single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qFormat/>
    <w:pPr/>
    <w:rPr>
      <w:i/>
      <w:szCs w:val="22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ind w:left="284" w:hanging="0"/>
      <w:jc w:val="left"/>
    </w:pPr>
    <w:rPr>
      <w:b/>
      <w:sz w:val="28"/>
    </w:rPr>
  </w:style>
  <w:style w:type="paragraph" w:styleId="Bodk">
    <w:name w:val="Bodík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Geneva CE;Times New Roman" w:hAnsi="Geneva CE;Times New Roman" w:eastAsia="SimSun;宋体" w:cs="Geneva CE;Times New Roman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22:00Z</dcterms:created>
  <dc:creator>Bielik</dc:creator>
  <dc:description/>
  <dc:language>en-US</dc:language>
  <cp:lastModifiedBy>Dusan Bielik</cp:lastModifiedBy>
  <dcterms:modified xsi:type="dcterms:W3CDTF">2006-11-10T14:22:00Z</dcterms:modified>
  <cp:revision>2</cp:revision>
  <dc:subject/>
  <dc:title>BU otazky</dc:title>
</cp:coreProperties>
</file>