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teriál k úkolu č. 4 – „Ztracený ráj“ (22. – 28. října 2006)</w:t>
      </w:r>
      <w:r>
        <w:rPr>
          <w:b/>
        </w:rPr>
        <w:t xml:space="preserve"> </w:t>
      </w:r>
    </w:p>
    <w:p>
      <w:pPr>
        <w:pStyle w:val="Normal"/>
        <w:jc w:val="both"/>
        <w:rPr/>
      </w:pPr>
      <w:r>
        <w:rPr>
          <w:sz w:val="20"/>
        </w:rPr>
        <w:t xml:space="preserve">Klíčový text: </w:t>
      </w:r>
      <w:r>
        <w:rPr>
          <w:i/>
          <w:sz w:val="20"/>
        </w:rPr>
        <w:t>Gen 2,17; 3,6</w:t>
      </w:r>
    </w:p>
    <w:p>
      <w:pPr>
        <w:pStyle w:val="Normal"/>
        <w:jc w:val="both"/>
        <w:rPr/>
      </w:pPr>
      <w:r>
        <w:rPr>
          <w:b/>
          <w:sz w:val="20"/>
        </w:rPr>
        <w:t>Cíl učitele</w:t>
      </w:r>
      <w:r>
        <w:rPr>
          <w:sz w:val="20"/>
        </w:rPr>
        <w:t>:</w:t>
      </w:r>
    </w:p>
    <w:p>
      <w:pPr>
        <w:pStyle w:val="Normal"/>
        <w:numPr>
          <w:ilvl w:val="0"/>
          <w:numId w:val="3"/>
        </w:numPr>
        <w:jc w:val="both"/>
        <w:rPr>
          <w:sz w:val="20"/>
        </w:rPr>
      </w:pPr>
      <w:r>
        <w:rPr>
          <w:sz w:val="20"/>
        </w:rPr>
        <w:t>Odhalit hada jako mistra klamu.</w:t>
      </w:r>
    </w:p>
    <w:p>
      <w:pPr>
        <w:pStyle w:val="Normal"/>
        <w:numPr>
          <w:ilvl w:val="0"/>
          <w:numId w:val="3"/>
        </w:numPr>
        <w:jc w:val="both"/>
        <w:rPr>
          <w:sz w:val="20"/>
        </w:rPr>
      </w:pPr>
      <w:r>
        <w:rPr>
          <w:sz w:val="20"/>
        </w:rPr>
        <w:t>Poukázat na to, že hřích nese jednak okamžité, jednak dlouhodobé „plody“ a následky.</w:t>
      </w:r>
    </w:p>
    <w:p>
      <w:pPr>
        <w:pStyle w:val="Normal"/>
        <w:numPr>
          <w:ilvl w:val="0"/>
          <w:numId w:val="3"/>
        </w:numPr>
        <w:jc w:val="both"/>
        <w:rPr>
          <w:sz w:val="20"/>
        </w:rPr>
      </w:pPr>
      <w:r>
        <w:rPr>
          <w:sz w:val="20"/>
        </w:rPr>
        <w:t>Ukázat, jak se vliv hříchu projevil v životě Adama a Evy a v životech jejich dětí.</w:t>
      </w:r>
    </w:p>
    <w:p>
      <w:pPr>
        <w:pStyle w:val="Normal"/>
        <w:jc w:val="both"/>
        <w:rPr/>
      </w:pPr>
      <w:r>
        <w:rPr>
          <w:b/>
          <w:sz w:val="20"/>
        </w:rPr>
        <w:t>Přehled úkolu</w:t>
      </w:r>
      <w:r>
        <w:rPr>
          <w:sz w:val="20"/>
        </w:rPr>
        <w:t>:</w:t>
      </w:r>
    </w:p>
    <w:p>
      <w:pPr>
        <w:pStyle w:val="Normal"/>
        <w:numPr>
          <w:ilvl w:val="0"/>
          <w:numId w:val="4"/>
        </w:numPr>
        <w:jc w:val="both"/>
        <w:rPr>
          <w:sz w:val="20"/>
        </w:rPr>
      </w:pPr>
      <w:r>
        <w:rPr>
          <w:b/>
          <w:sz w:val="20"/>
        </w:rPr>
        <w:t>Klam v zahradě</w:t>
      </w:r>
      <w:r>
        <w:rPr>
          <w:sz w:val="20"/>
        </w:rPr>
        <w:t xml:space="preserve"> (</w:t>
      </w:r>
      <w:r>
        <w:rPr>
          <w:i/>
          <w:sz w:val="20"/>
        </w:rPr>
        <w:t>Gen 3,1.4)</w:t>
      </w:r>
    </w:p>
    <w:p>
      <w:pPr>
        <w:pStyle w:val="Normal"/>
        <w:numPr>
          <w:ilvl w:val="0"/>
          <w:numId w:val="1"/>
        </w:numPr>
        <w:jc w:val="both"/>
        <w:rPr>
          <w:sz w:val="20"/>
        </w:rPr>
      </w:pPr>
      <w:r>
        <w:rPr>
          <w:sz w:val="20"/>
        </w:rPr>
        <w:t>Satan se objevuje v podobě hada, aby mohl oklamat Evu.</w:t>
      </w:r>
    </w:p>
    <w:p>
      <w:pPr>
        <w:pStyle w:val="Normal"/>
        <w:numPr>
          <w:ilvl w:val="0"/>
          <w:numId w:val="1"/>
        </w:numPr>
        <w:jc w:val="both"/>
        <w:rPr>
          <w:sz w:val="20"/>
        </w:rPr>
      </w:pPr>
      <w:r>
        <w:rPr>
          <w:sz w:val="20"/>
        </w:rPr>
        <w:t>Had se podvodem snaží zapůsobit na Evin intelekt, smysly a emocionálně založenou povahu.</w:t>
      </w:r>
    </w:p>
    <w:p>
      <w:pPr>
        <w:pStyle w:val="Normal"/>
        <w:numPr>
          <w:ilvl w:val="0"/>
          <w:numId w:val="1"/>
        </w:numPr>
        <w:jc w:val="both"/>
        <w:rPr>
          <w:sz w:val="20"/>
        </w:rPr>
      </w:pPr>
      <w:r>
        <w:rPr>
          <w:sz w:val="20"/>
        </w:rPr>
        <w:t>Adam s Evou porušují Boží výslovný příkaz nedotýkat se a nejíst ovoce ze stromu uprostřed zahrady.</w:t>
      </w:r>
    </w:p>
    <w:p>
      <w:pPr>
        <w:pStyle w:val="Normal"/>
        <w:numPr>
          <w:ilvl w:val="0"/>
          <w:numId w:val="4"/>
        </w:numPr>
        <w:jc w:val="both"/>
        <w:rPr/>
      </w:pPr>
      <w:r>
        <w:rPr>
          <w:b/>
          <w:sz w:val="20"/>
        </w:rPr>
        <w:t>Okamžité následky hříchu</w:t>
      </w:r>
      <w:r>
        <w:rPr>
          <w:sz w:val="20"/>
        </w:rPr>
        <w:t xml:space="preserve"> (</w:t>
      </w:r>
      <w:r>
        <w:rPr>
          <w:i/>
          <w:sz w:val="20"/>
        </w:rPr>
        <w:t>Gen 3,7.8</w:t>
      </w:r>
      <w:r>
        <w:rPr>
          <w:sz w:val="20"/>
        </w:rPr>
        <w:t>)</w:t>
      </w:r>
    </w:p>
    <w:p>
      <w:pPr>
        <w:pStyle w:val="Normal"/>
        <w:numPr>
          <w:ilvl w:val="0"/>
          <w:numId w:val="2"/>
        </w:numPr>
        <w:jc w:val="both"/>
        <w:rPr>
          <w:sz w:val="20"/>
        </w:rPr>
      </w:pPr>
      <w:r>
        <w:rPr>
          <w:sz w:val="20"/>
        </w:rPr>
        <w:t>První pár se skrývá před Bohem, protože cítí vinu a zahanbení.</w:t>
      </w:r>
    </w:p>
    <w:p>
      <w:pPr>
        <w:pStyle w:val="Normal"/>
        <w:numPr>
          <w:ilvl w:val="0"/>
          <w:numId w:val="2"/>
        </w:numPr>
        <w:jc w:val="both"/>
        <w:rPr>
          <w:sz w:val="20"/>
        </w:rPr>
      </w:pPr>
      <w:r>
        <w:rPr>
          <w:sz w:val="20"/>
        </w:rPr>
        <w:t>Muž a žena zakoušejí okamžité důsledky své neposlušnosti.</w:t>
      </w:r>
    </w:p>
    <w:p>
      <w:pPr>
        <w:pStyle w:val="Normal"/>
        <w:numPr>
          <w:ilvl w:val="0"/>
          <w:numId w:val="2"/>
        </w:numPr>
        <w:jc w:val="both"/>
        <w:rPr>
          <w:sz w:val="20"/>
        </w:rPr>
      </w:pPr>
      <w:r>
        <w:rPr>
          <w:sz w:val="20"/>
        </w:rPr>
        <w:t>Mezi jedny z prvních důsledků hříchu patří odcizení, nepřátelství a namáhavá práce.</w:t>
      </w:r>
    </w:p>
    <w:p>
      <w:pPr>
        <w:pStyle w:val="Normal"/>
        <w:numPr>
          <w:ilvl w:val="0"/>
          <w:numId w:val="4"/>
        </w:numPr>
        <w:jc w:val="both"/>
        <w:rPr/>
      </w:pPr>
      <w:r>
        <w:rPr>
          <w:b/>
          <w:sz w:val="20"/>
        </w:rPr>
        <w:t>Život po pádu</w:t>
      </w:r>
      <w:r>
        <w:rPr>
          <w:sz w:val="20"/>
        </w:rPr>
        <w:t xml:space="preserve"> ( </w:t>
      </w:r>
      <w:r>
        <w:rPr>
          <w:i/>
          <w:sz w:val="20"/>
        </w:rPr>
        <w:t>Gen 3,15</w:t>
      </w:r>
      <w:r>
        <w:rPr>
          <w:sz w:val="20"/>
        </w:rPr>
        <w:t>)</w:t>
      </w:r>
    </w:p>
    <w:p>
      <w:pPr>
        <w:pStyle w:val="Normal"/>
        <w:numPr>
          <w:ilvl w:val="0"/>
          <w:numId w:val="6"/>
        </w:numPr>
        <w:jc w:val="both"/>
        <w:rPr>
          <w:sz w:val="20"/>
        </w:rPr>
      </w:pPr>
      <w:r>
        <w:rPr>
          <w:sz w:val="20"/>
        </w:rPr>
        <w:t>Bůh dává Adamovi a Evě po pádu naději na spasení skrze Krista.</w:t>
      </w:r>
    </w:p>
    <w:p>
      <w:pPr>
        <w:pStyle w:val="Normal"/>
        <w:numPr>
          <w:ilvl w:val="0"/>
          <w:numId w:val="6"/>
        </w:numPr>
        <w:jc w:val="both"/>
        <w:rPr>
          <w:sz w:val="20"/>
        </w:rPr>
      </w:pPr>
      <w:r>
        <w:rPr>
          <w:sz w:val="20"/>
        </w:rPr>
        <w:t>Kniha Genesis poukazuje na konflikt, který propukne mezi dobrem a zlem.</w:t>
      </w:r>
    </w:p>
    <w:p>
      <w:pPr>
        <w:pStyle w:val="Normal"/>
        <w:numPr>
          <w:ilvl w:val="0"/>
          <w:numId w:val="6"/>
        </w:numPr>
        <w:jc w:val="both"/>
        <w:rPr>
          <w:sz w:val="20"/>
        </w:rPr>
      </w:pPr>
      <w:r>
        <w:rPr>
          <w:sz w:val="20"/>
        </w:rPr>
        <w:t>Případ Kaina a Ábela patří k prvním zprávám o tom, jaké katastrofické následky s sebou nese hřích.</w:t>
      </w:r>
    </w:p>
    <w:p>
      <w:pPr>
        <w:pStyle w:val="Normal"/>
        <w:ind w:left="360" w:hanging="0"/>
        <w:jc w:val="both"/>
        <w:rPr/>
      </w:pPr>
      <w:r>
        <w:rPr>
          <w:b/>
          <w:sz w:val="20"/>
        </w:rPr>
        <w:t>Shrnutí</w:t>
      </w:r>
      <w:r>
        <w:rPr>
          <w:sz w:val="20"/>
        </w:rPr>
        <w:t>: Díky vlivu mistra klamu se Eva rozhodla porušit výslovné Boží nařízení. Navíc k tomu přemluvila také Adama. Adam s Evou následně musí čelit závažným a nevyhnutelným následkům svého jednání.</w:t>
      </w:r>
    </w:p>
    <w:p>
      <w:pPr>
        <w:pStyle w:val="Normal"/>
        <w:ind w:left="360" w:hanging="0"/>
        <w:jc w:val="both"/>
        <w:rPr/>
      </w:pPr>
      <w:r>
        <w:rPr>
          <w:b/>
          <w:sz w:val="20"/>
        </w:rPr>
        <w:t>Komentář</w:t>
      </w:r>
      <w:r>
        <w:rPr>
          <w:sz w:val="20"/>
        </w:rPr>
        <w:t>: „Vezmi si a jez.“</w:t>
      </w:r>
      <w:r>
        <w:rPr>
          <w:color w:val="0000FF"/>
          <w:sz w:val="20"/>
        </w:rPr>
        <w:t xml:space="preserve"> </w:t>
      </w:r>
      <w:r>
        <w:rPr>
          <w:sz w:val="20"/>
        </w:rPr>
        <w:t>Jedná se jen o několik málo slov, ale přesto skrze ně přišel na svět hřích. Had, který se poprvé takto obrátil na Evu, stejným způsobem svádí lidstvo až dodnes. Jak se projevilo v životě našich prarodičů (a nakonec i v našich životech) to, že ho poslechli? Tuto otázku si položíme v kontextu příběhu Adama a Evy a Kaina a Ábela. Ale především budeme věnovat pozornost péči, s níž se nás Bůh snaží po pádu znovu pozvednout.</w:t>
      </w:r>
    </w:p>
    <w:p>
      <w:pPr>
        <w:pStyle w:val="Normal"/>
        <w:numPr>
          <w:ilvl w:val="0"/>
          <w:numId w:val="5"/>
        </w:numPr>
        <w:jc w:val="both"/>
        <w:rPr>
          <w:b/>
          <w:b/>
          <w:sz w:val="20"/>
        </w:rPr>
      </w:pPr>
      <w:r>
        <w:rPr>
          <w:b/>
          <w:sz w:val="20"/>
        </w:rPr>
        <w:t>Moudří jako bohové</w:t>
      </w:r>
    </w:p>
    <w:p>
      <w:pPr>
        <w:pStyle w:val="Normal"/>
        <w:jc w:val="both"/>
        <w:rPr/>
      </w:pPr>
      <w:r>
        <w:rPr>
          <w:sz w:val="20"/>
        </w:rPr>
        <w:t>Eva jí ze stromu poznání dobrého a zlého, protože se domnívá, že jí to propůjčí moudrost (</w:t>
      </w:r>
      <w:r>
        <w:rPr>
          <w:i/>
          <w:sz w:val="20"/>
        </w:rPr>
        <w:t>Gen 3,6</w:t>
      </w:r>
      <w:r>
        <w:rPr>
          <w:sz w:val="20"/>
        </w:rPr>
        <w:t>). Had jí namluvil, že díky tomuto ovoci bude „jako Bůh znát dobré i zlé“. Slovní spojení „dobré i zlé“ v sobě zahrnuje vše, konečné poznání. Je podivné, že Eva nevěří Božímu varování o tom, co se stane, když okusí zapovězené ovoce; Eva touží po vlastnostech, které náleží Bohu. Je rovněž zvláštní, že sní ovoce navzdory tomu, že spolu s Adamem už Bohu podobní jsou (</w:t>
      </w:r>
      <w:r>
        <w:rPr>
          <w:i/>
          <w:sz w:val="20"/>
        </w:rPr>
        <w:t>Gen 1,26-27</w:t>
      </w:r>
      <w:r>
        <w:rPr>
          <w:sz w:val="20"/>
        </w:rPr>
        <w:t>). Nic nedává smysl tam, kde je přítomen hřích. Eva impulzivně „vezme“ ovoce a „sní je“ – což jsou činy se závažnými důsledky. Do svého hledání božství zapojí také Adama – podá mu ovoce a on je sní. Pavel píše, že Adam nebyl obětí klamu, když se rozhodl sníst ovoce. Inspirované texty nás informují, že dokonce ani neměl hlad. Adam dokonale chápal závažnost své neposlušnosti.</w:t>
      </w:r>
    </w:p>
    <w:p>
      <w:pPr>
        <w:pStyle w:val="Normal"/>
        <w:jc w:val="both"/>
        <w:rPr>
          <w:sz w:val="20"/>
        </w:rPr>
      </w:pPr>
      <w:r>
        <w:rPr>
          <w:sz w:val="20"/>
        </w:rPr>
        <w:t>Had má částečnou pravdu v tom, co sdělil Evě. Hřích v sobě vždy obsahuje drobné zrnko pravdy, protože zlo není ničím jiným než pokřivením něčeho původně dobrého. Had tvrdí, že Eva pozná něco nového, a to se skutečně stane. Jak ona, tak její manžel okamžitě zažijí, co je vina, stud, strach a celá řada dalších věcí, o nichž si pak budou přát, aby je nikdy nepoznali. Manželé si uvědomí, že jsou „nazí“. Vědomí nahoty není jen příznakem rozpaků, ale strachu (</w:t>
      </w:r>
      <w:r>
        <w:rPr>
          <w:i/>
          <w:sz w:val="20"/>
        </w:rPr>
        <w:t>Gen 3,10</w:t>
      </w:r>
      <w:r>
        <w:rPr>
          <w:sz w:val="20"/>
        </w:rPr>
        <w:t>). Nahota v Bibli znamená mnohem víc než pouhou absenci šatů; symbolizuje slabost, strádání a bezmoc (</w:t>
      </w:r>
      <w:r>
        <w:rPr>
          <w:i/>
          <w:sz w:val="20"/>
        </w:rPr>
        <w:t>Deut. 28,48; Job 1,21; Iz 58,7; Zj 3,17-18</w:t>
      </w:r>
      <w:r>
        <w:rPr>
          <w:sz w:val="20"/>
        </w:rPr>
        <w:t>). Je očividné, že poznání, jaké důsledky s sebou nese hřích a zlo, je lépe ponechat Bohu než smrtelníkům.</w:t>
      </w:r>
    </w:p>
    <w:p>
      <w:pPr>
        <w:pStyle w:val="Normal"/>
        <w:jc w:val="both"/>
        <w:rPr/>
      </w:pPr>
      <w:r>
        <w:rPr>
          <w:sz w:val="20"/>
        </w:rPr>
        <w:t>Lidský pár učiní žalostný pokus se ukrýt (</w:t>
      </w:r>
      <w:r>
        <w:rPr>
          <w:i/>
          <w:sz w:val="20"/>
        </w:rPr>
        <w:t>Gen 3,8</w:t>
      </w:r>
      <w:r>
        <w:rPr>
          <w:sz w:val="20"/>
        </w:rPr>
        <w:t>). Bůh ze soucitu ukončí jejich nesmyslné snažení a místo toho se o ně postará sám (</w:t>
      </w:r>
      <w:r>
        <w:rPr>
          <w:i/>
          <w:sz w:val="20"/>
        </w:rPr>
        <w:t>v.21</w:t>
      </w:r>
      <w:r>
        <w:rPr>
          <w:sz w:val="20"/>
        </w:rPr>
        <w:t>). A totéž se děje dodnes. Bůh zakrývá naši nahotu svou slávou a spravedlností. Nově získané poznání hříchu Adama a Evu nezahalí slávou; místo toho je vystaví hanbě. Lidské pokolení bude muset se zhoubnými následky toho poznání žít tak dlouho, než Kristus sám řekne „Vezměte a jezte“ (</w:t>
      </w:r>
      <w:r>
        <w:rPr>
          <w:i/>
          <w:sz w:val="20"/>
        </w:rPr>
        <w:t>Mt 26,26</w:t>
      </w:r>
      <w:r>
        <w:rPr>
          <w:sz w:val="20"/>
        </w:rPr>
        <w:t>). Ježíš tatáž slova promění z předzvěsti smrti v předzvěst věčného života, protože On je tím, kdo se rozhodl ponížit až k smrti, aby nás zachránil. (</w:t>
      </w:r>
      <w:r>
        <w:rPr>
          <w:i/>
          <w:sz w:val="20"/>
        </w:rPr>
        <w:t>F 2,6-8</w:t>
      </w:r>
      <w:r>
        <w:rPr>
          <w:sz w:val="20"/>
        </w:rPr>
        <w:t>). A tedy slova, která na tento svět přinesla smrt, se stala slovy, která nabízejí spasení.</w:t>
      </w:r>
    </w:p>
    <w:p>
      <w:pPr>
        <w:pStyle w:val="Normal"/>
        <w:numPr>
          <w:ilvl w:val="0"/>
          <w:numId w:val="5"/>
        </w:numPr>
        <w:jc w:val="both"/>
        <w:rPr>
          <w:b/>
          <w:b/>
          <w:sz w:val="20"/>
        </w:rPr>
      </w:pPr>
      <w:r>
        <w:rPr>
          <w:b/>
          <w:sz w:val="20"/>
        </w:rPr>
        <w:t>Nejsem strážcem svého bratra</w:t>
      </w:r>
    </w:p>
    <w:p>
      <w:pPr>
        <w:pStyle w:val="Normal"/>
        <w:jc w:val="both"/>
        <w:rPr/>
      </w:pPr>
      <w:r>
        <w:rPr>
          <w:sz w:val="20"/>
        </w:rPr>
        <w:t>Adam a Eva nepotřebovali čekat na tragické důsledky své vzpoury dlouho, dočkali se už za života svých dětí. Ale Bůh jim zaslíbil Vykupitele. A ve slovech, která Eva pronesla po narození svého prvního syna, „získala jsem muže, a tím Hospodina“ (</w:t>
      </w:r>
      <w:r>
        <w:rPr>
          <w:i/>
          <w:sz w:val="20"/>
        </w:rPr>
        <w:t>Gen 4,1</w:t>
      </w:r>
      <w:r>
        <w:rPr>
          <w:sz w:val="20"/>
        </w:rPr>
        <w:t>), vyjádřila touhu, aby právě on byl zaslíbeným vykupitelem. Nemohla vědět, když ho poprvé brala do náruče, že jednoho dne zavraždí svého bratra a uprchne do vyhnanství, a tím své rodiče připraví ne o jednoho, ale hned o dva syny.</w:t>
      </w:r>
    </w:p>
    <w:p>
      <w:pPr>
        <w:pStyle w:val="Normal"/>
        <w:jc w:val="both"/>
        <w:rPr>
          <w:b/>
          <w:b/>
          <w:sz w:val="20"/>
        </w:rPr>
      </w:pPr>
      <w:r>
        <w:rPr>
          <w:sz w:val="20"/>
        </w:rPr>
        <w:t>V příběhu o závisti a bratrovraždě se čtenáři Bible často zaměřují na odlišný způsob, jakým bratři uctívali Boha. Většinou charakterizujeme Ábela jako člověka, který se rozhodl být závislý na Bohu, a Kaina jako toho, který se spoléhal na sebe. Ale rozdíl mezi nimi zahrnuje ještě mnoho dalšího. Hebrejský termín pro oběť obou bratrů má přímou souvislost s přídavnou obětí z knihy Leviticus 2 a ustanovuje ji jako „dar“. Oba dva svůj dar očividně přinesli Bohu jako projev vděčnosti. Ale Kain v srdci žádnou skutečnou vděčnost nepociťoval. V Genesis 4,5 stojí, že „Hospodin shlédl na Ábela a jeho obětní dar, na Kaina však a na jeho obětní dar neshlédl“. Oběť odráží motivaci dárce. A proto skutečný problém nespočívá v Kainově oběti, ale v něm samotném. Ábelova  nevinnost a zbožnost znamenají živou výčitku Kainovu sobectví, a proto jej Kain zabije. Vzít někomu život je ale pouze Božím právem. Kain kráčí ve stopách svých rodičů – chce být jako Bůh. Závidí Bohu moc, ale ne svatost. Tito rádoby bohové jsou vždy zaměření sami na sebe a na rozdíl od skutečného Boha se nestarají o ostatní. Toto je Kainův zásadní problém. Jeho egocentrizmus a arogance zřetelně vyvstává z odpovědi na Boží otázku: „Kde je tvůj bratr Ábel?“ (</w:t>
      </w:r>
      <w:r>
        <w:rPr>
          <w:i/>
          <w:sz w:val="20"/>
        </w:rPr>
        <w:t>v. 9</w:t>
      </w:r>
      <w:r>
        <w:rPr>
          <w:sz w:val="20"/>
        </w:rPr>
        <w:t>) a Kain odpovídá: „Nevím. Copak jsem strážcem svého bratra?“ (</w:t>
      </w:r>
      <w:r>
        <w:rPr>
          <w:i/>
          <w:sz w:val="20"/>
        </w:rPr>
        <w:t>v. 9</w:t>
      </w:r>
      <w:r>
        <w:rPr>
          <w:sz w:val="20"/>
        </w:rPr>
        <w:t>). První vrah skutečně není strážcem svého bratra, ačkoli by měl být. Bůh stvořil člověka k tomu, aby se staral o druhé právě tak, jako se On stará o všechno stvoření. Ale hřích mezi lidi vždy vrazí klín – ať už se jedná o závist, nenávist, obviňování…Výčet by mohl pokračovat donekonečna. Bylo zapotřebí, aby přišel Bůh v lidském těle, náš Starší bratr, a ukázal lidstvu, co znamená být skutečným strážcem svého bratra, a aby napravil zlo, které způsobil první Adam. Zatímco Kain vzal život svému bratrovi, Ježíš obětoval ten svůj, abychom měli podíl na věčném životě skrze Něj. Zatímco první Adam snědl zakázané ovoce, Ježíš, druhý Adam, odolal pokušení, aby mohl hladovějícímu světu nabídnout chléb spravedlnosti a ovoce Ducha. O této „stravě“ řekl, „Vezměte a jezte,“ a žalmista o ní prohlásil: „Okuste a uzříte, že Hospodin je dobrý“ (Ž 34,9).</w:t>
      </w:r>
    </w:p>
    <w:p>
      <w:pPr>
        <w:pStyle w:val="Normal"/>
        <w:jc w:val="both"/>
        <w:rPr/>
      </w:pPr>
      <w:r>
        <w:rPr>
          <w:b/>
          <w:sz w:val="20"/>
        </w:rPr>
        <w:t>Doplňující texty</w:t>
      </w:r>
      <w:r>
        <w:rPr>
          <w:sz w:val="20"/>
        </w:rPr>
        <w:t xml:space="preserve">: </w:t>
      </w:r>
      <w:r>
        <w:rPr>
          <w:i/>
          <w:sz w:val="20"/>
        </w:rPr>
        <w:t>Gen 3,1; 4,16-22; Ř 16,17-20; 2 Tm 2,15; 1 P5,8.</w:t>
      </w:r>
      <w:r>
        <w:rPr>
          <w:sz w:val="20"/>
        </w:rPr>
        <w:t xml:space="preserve"> </w:t>
      </w:r>
    </w:p>
    <w:p>
      <w:pPr>
        <w:pStyle w:val="Normal"/>
        <w:numPr>
          <w:ilvl w:val="1"/>
          <w:numId w:val="4"/>
        </w:numPr>
        <w:jc w:val="both"/>
        <w:rPr>
          <w:sz w:val="20"/>
        </w:rPr>
      </w:pPr>
      <w:r>
        <w:rPr>
          <w:sz w:val="20"/>
        </w:rPr>
        <w:t>Co způsobilo, že byla Eva tak náchylná naslouchat argumentům hada, o němž víme, že to byl satan? Pokud byli Adam s Evou dokonalí jedinci, odkud se vzala slabost, které satan využil? Je v určitém smyslu chyba na Boží straně? Proč ano, anebo proč ne?</w:t>
      </w:r>
    </w:p>
    <w:p>
      <w:pPr>
        <w:pStyle w:val="Normal"/>
        <w:numPr>
          <w:ilvl w:val="1"/>
          <w:numId w:val="4"/>
        </w:numPr>
        <w:jc w:val="both"/>
        <w:rPr>
          <w:sz w:val="20"/>
        </w:rPr>
      </w:pPr>
      <w:r>
        <w:rPr>
          <w:sz w:val="20"/>
        </w:rPr>
        <w:t>Jedna z věcí, které se máme z knihy Genesis naučit, je fakt, že musíme brát nesmírně vážně reálnou existenci satana. Mezi lidmi je celkem běžné, že se pokládají za příliš osvícené intelektuály znalé světa, takže mají tendenci satanovu existenci ignorovat nebo zlehčovat. Proč je nebezpečné předpokládat, že satan je pouhým symbolem zla? A opačně; existuje nebezpečí, že budeme satanovi přičítat až příliš velký vliv, abychom se vyhnuli zodpovědnosti za naše vlastní selhání?</w:t>
      </w:r>
    </w:p>
    <w:p>
      <w:pPr>
        <w:pStyle w:val="Normal"/>
        <w:numPr>
          <w:ilvl w:val="1"/>
          <w:numId w:val="4"/>
        </w:numPr>
        <w:jc w:val="both"/>
        <w:rPr>
          <w:sz w:val="20"/>
        </w:rPr>
      </w:pPr>
      <w:r>
        <w:rPr>
          <w:sz w:val="20"/>
        </w:rPr>
        <w:t>Satan ve snaze přimět Evu, aby se řídila jeho instrukcemi, smísil v jedno pravdu a lež. Znáte příklad něčeho takového ze současnosti? Jak můžeme zabránit tomu, abychom se dali oklamat?</w:t>
      </w:r>
    </w:p>
    <w:p>
      <w:pPr>
        <w:pStyle w:val="Normal"/>
        <w:numPr>
          <w:ilvl w:val="1"/>
          <w:numId w:val="4"/>
        </w:numPr>
        <w:jc w:val="both"/>
        <w:rPr>
          <w:sz w:val="20"/>
        </w:rPr>
      </w:pPr>
      <w:r>
        <w:rPr>
          <w:sz w:val="20"/>
        </w:rPr>
        <w:t>Satan slíbil Evě, že pozná rozdíl mezi dobrem a zlem, což ji postaví na úroveň Boha. Měl Bůh v úmyslu, abychom poznali zlo? Co myslíte, že to znamenalo pro Adama a Evu, když uvážíme, že zlo pro ně bylo zcela neznámým pojmem? Proč se jim to zdálo tak přitažlivé? Znáte příklad ze současnosti, kdy je zlo prezentováno jako něco neškodného nebo způsob vlastního osvobození či zrovnoprávnění?</w:t>
      </w:r>
    </w:p>
    <w:p>
      <w:pPr>
        <w:pStyle w:val="Normal"/>
        <w:numPr>
          <w:ilvl w:val="1"/>
          <w:numId w:val="4"/>
        </w:numPr>
        <w:jc w:val="both"/>
        <w:rPr>
          <w:sz w:val="20"/>
        </w:rPr>
      </w:pPr>
      <w:r>
        <w:rPr>
          <w:sz w:val="20"/>
        </w:rPr>
        <w:t>Kain, první vrah, se stal také praotcem prvních stavitelů, řemeslníků, válečníků a (což je diskutabilní) vlastně zakladatelem civilizace jako takové. Znamená to, že civilizace je zlo nebo možná nutné zlo? Jak se tento koncept vztahuje k adventistické podezřívavosti vůči městům coby semeništím zla?</w:t>
      </w:r>
    </w:p>
    <w:p>
      <w:pPr>
        <w:pStyle w:val="Normal"/>
        <w:jc w:val="both"/>
        <w:rPr>
          <w:b/>
          <w:b/>
          <w:sz w:val="20"/>
        </w:rPr>
      </w:pPr>
      <w:r>
        <w:rPr>
          <w:b/>
          <w:sz w:val="20"/>
        </w:rPr>
        <w:t>Svědectví</w:t>
      </w:r>
    </w:p>
    <w:p>
      <w:pPr>
        <w:pStyle w:val="Normal"/>
        <w:jc w:val="both"/>
        <w:rPr>
          <w:sz w:val="20"/>
        </w:rPr>
      </w:pPr>
      <w:r>
        <w:rPr>
          <w:sz w:val="20"/>
        </w:rPr>
        <w:t>Nechali se zmanipulovat a obalamutit krásnou věcí. Zažili zradu, protože ta věc nebyla tím, zač ji považovali. Jenom jednou si nedávali pozor a nechali se zlákat k něčemu tak zhoubnému. Zjistili, že sliby jsou chyby a v jediném okamžiku přišli o všechno, protože se pochybnosti vplížily tam, kde neměly co dělat.</w:t>
      </w:r>
    </w:p>
    <w:p>
      <w:pPr>
        <w:pStyle w:val="Zkladntext2"/>
        <w:rPr/>
      </w:pPr>
      <w:r>
        <w:rPr/>
        <w:t>Pokaždé to zní jako něco nového, když se v televizi dozvíme o politickém podvodu a o prozrazení utajovaných informací, které mají vyvolat skandál. Nicméně, tohle už bylo hlavním tématem „večerních zpráv“ v Edenu asi před šesti tisíci lety. Od okamžiku, kdy byly ohavné detaily pádu Adama a Evy poprvé zaznamenány, se opakují s železnou pravidelností v životech obyvatel této planety. A proto nikdy nemůžeme být příliš horliví v odhodlaní se bránit moci satana, úhlavního nepřítele Ježíše Krista. On je vynalézavý nad všechno pomyšlení a jeho schopnost představit nemorální, zvrhlé a perverzní aktivity jako něco přitažlivého a okouzlujícího je nesmírná. Neváhá použít ta nejsvůdnější pokušení, když chce někoho přivést do duchovní záhuby. Pracuje přesčas, aby vymyslel nová, dosud neznámá lákadla, aby potlačil všechny aktivity Božích služebníků, které směřují ke spasení. Ví, že bude hořet v ohni a má v úmyslu s sebou vzít tolik lidí, kolik jen bude možné.</w:t>
      </w:r>
    </w:p>
    <w:p>
      <w:pPr>
        <w:pStyle w:val="Normal"/>
        <w:jc w:val="both"/>
        <w:rPr>
          <w:sz w:val="20"/>
        </w:rPr>
      </w:pPr>
      <w:r>
        <w:rPr>
          <w:sz w:val="20"/>
        </w:rPr>
        <w:t>Lze se mu vůbec nějak bránit? Ano – díky Boží milosti! Satan je zranitelný tváří v tvář křesťanovi naplněnému Duchem svatým. Není schopen odolat úžasné moci plánu spasení a padá v přítomnosti Ježíše Krista a Jeho opravdových následovníků. Každý z žáků sobotní školy je Kristovým bojovníkem. Každý z nich svědčí o Kristu, když přijme zodpovědnost za svůj úkol: Odvádět nevěřící od pastí nastražených ďáblem a přivádět je k zaslíbení věčného života. Ďábel nakonec tak jako tak skončí v ohni; ale až se tak stane, díky Boží milosti bude mnohem osamělejší, než si představoval.</w:t>
      </w:r>
    </w:p>
    <w:p>
      <w:pPr>
        <w:pStyle w:val="Normal"/>
        <w:jc w:val="both"/>
        <w:rPr>
          <w:b/>
          <w:b/>
          <w:sz w:val="20"/>
        </w:rPr>
      </w:pPr>
      <w:r>
        <w:rPr>
          <w:b/>
          <w:sz w:val="20"/>
        </w:rPr>
        <w:t>Aplikace</w:t>
      </w:r>
    </w:p>
    <w:p>
      <w:pPr>
        <w:pStyle w:val="Normal"/>
        <w:jc w:val="both"/>
        <w:rPr/>
      </w:pPr>
      <w:r>
        <w:rPr>
          <w:b/>
          <w:sz w:val="20"/>
        </w:rPr>
        <w:t>K prolomení ledů</w:t>
      </w:r>
      <w:r>
        <w:rPr>
          <w:sz w:val="20"/>
        </w:rPr>
        <w:t>: Děti se při procesu učení neustále ptají „proč“. Často se ptají, jen aby nás slyšely odpovídat. V Genesis 3,1 se „úskočný“, „lstivý“ a „zákeřný“ had ptá: „Jakže, Bůh vám zakázal jíst ze všech stromů v zahradě?“ Kdosi řekl, že neexistují správné odpovědi na špatné otázky. Co bylo špatného na hadově otázce? Co se snažil Evě našeptat? Jak se můžeme vyhnout kladení špatných otázek, které se týkají Boha a toho, co nám nabízí?</w:t>
      </w:r>
    </w:p>
    <w:p>
      <w:pPr>
        <w:pStyle w:val="Normal"/>
        <w:jc w:val="both"/>
        <w:rPr/>
      </w:pPr>
      <w:r>
        <w:rPr>
          <w:b/>
          <w:sz w:val="20"/>
        </w:rPr>
        <w:t>K zamyšlení</w:t>
      </w:r>
      <w:r>
        <w:rPr>
          <w:sz w:val="20"/>
        </w:rPr>
        <w:t>:</w:t>
      </w:r>
    </w:p>
    <w:p>
      <w:pPr>
        <w:pStyle w:val="Normal"/>
        <w:jc w:val="both"/>
        <w:rPr/>
      </w:pPr>
      <w:r>
        <w:rPr>
          <w:sz w:val="20"/>
        </w:rPr>
        <w:t>1. „Nikoli, nepropadnete smrti.“ (</w:t>
      </w:r>
      <w:r>
        <w:rPr>
          <w:i/>
          <w:sz w:val="20"/>
        </w:rPr>
        <w:t>Gen 3,14</w:t>
      </w:r>
      <w:r>
        <w:rPr>
          <w:sz w:val="20"/>
        </w:rPr>
        <w:t xml:space="preserve">). Jediná krátká věta - a obsahuje tak pustošivou lež. Z hlediska logiky nedává smysl, že Adam, Eva nebo lidstvo vůbec naslouchalo satanovi, když obviňoval Boha. (Čtěte EGW: </w:t>
      </w:r>
      <w:r>
        <w:rPr>
          <w:i/>
          <w:sz w:val="20"/>
        </w:rPr>
        <w:t>Patriarchové a proroci</w:t>
      </w:r>
      <w:r>
        <w:rPr>
          <w:sz w:val="20"/>
        </w:rPr>
        <w:t xml:space="preserve">, s. 52-62.) Diskutujte o tom, oč lidstvo přišlo, když takové lži uvěřilo. Jak nás pochopení problému vzniku zla a chaosu ve světě, které nám zprostředkovává Bible a </w:t>
      </w:r>
      <w:r>
        <w:rPr>
          <w:i/>
          <w:sz w:val="20"/>
        </w:rPr>
        <w:t xml:space="preserve">Patriarchové a proroci, </w:t>
      </w:r>
      <w:r>
        <w:rPr>
          <w:sz w:val="20"/>
        </w:rPr>
        <w:t>pomáhá chránit před konečnými důsledky zla? Znáš někoho, kdo by mohl mít z tohoto poznání užitek?</w:t>
      </w:r>
    </w:p>
    <w:p>
      <w:pPr>
        <w:pStyle w:val="TextBody"/>
        <w:jc w:val="both"/>
        <w:rPr/>
      </w:pPr>
      <w:r>
        <w:rPr/>
        <w:t>2. Od krásného, bezhříšného ráje vedla jen krátká cesta k první vraždě, tak strašnému selhání. Jak je možné, že se věci zvrhly tak rychle? Co to vypovídá o hříchu? Poděl se s ostatními o zkušenost s Božím zásahem ve tvém životě, kdy se selhání změnilo ve vítězství. Jaké praktické kroky podnikáš každý den, aby ses vyvaroval opakovaného selhání?</w:t>
      </w:r>
    </w:p>
    <w:p>
      <w:pPr>
        <w:pStyle w:val="Normal"/>
        <w:jc w:val="both"/>
        <w:rPr/>
      </w:pPr>
      <w:r>
        <w:rPr>
          <w:b/>
          <w:sz w:val="20"/>
        </w:rPr>
        <w:t>Aplikační otázka</w:t>
      </w:r>
      <w:r>
        <w:rPr>
          <w:sz w:val="20"/>
        </w:rPr>
        <w:t>:</w:t>
      </w:r>
    </w:p>
    <w:p>
      <w:pPr>
        <w:pStyle w:val="Normal"/>
        <w:jc w:val="both"/>
        <w:rPr>
          <w:sz w:val="20"/>
        </w:rPr>
      </w:pPr>
      <w:r>
        <w:rPr>
          <w:sz w:val="20"/>
        </w:rPr>
        <w:t>Když si znovu promítneš příběh o lidském odloučení od Boha, kde v něm vidíš naději? V sobotní škole znovu přečtěte Genesis 3 a 4. Poznamenejte si každý text, který obsahuje naději. Diskutujte o tom, jak tyto texty odrážejí téma celého Písma – lidské selhání a Boží nekonečné spasení. Jakým způsobem si tuto naději zpřítomňujeme, zatímco čekáme na návrat Spasitele? Dejte si jako třída úkol: Každý týden studovat Písmo a hledat v něm další a další záznamy o naději. Jakým způsobem můžeš tím, co objevíš, obohatit ještě někoho jiného?</w:t>
      </w:r>
    </w:p>
    <w:p>
      <w:pPr>
        <w:pStyle w:val="Normal"/>
        <w:jc w:val="both"/>
        <w:rPr>
          <w:sz w:val="20"/>
        </w:rPr>
      </w:pPr>
      <w:r>
        <w:rPr>
          <w:sz w:val="20"/>
        </w:rPr>
        <w:t xml:space="preserve"> </w:t>
      </w:r>
    </w:p>
    <w:p>
      <w:pPr>
        <w:pStyle w:val="Normal"/>
        <w:jc w:val="both"/>
        <w:rPr>
          <w:sz w:val="20"/>
        </w:rPr>
      </w:pPr>
      <w:r>
        <w:rPr>
          <w:sz w:val="20"/>
        </w:rPr>
        <w:t>Překlad: Ema Jelínková</w:t>
      </w:r>
    </w:p>
    <w:p>
      <w:pPr>
        <w:pStyle w:val="Normal"/>
        <w:jc w:val="both"/>
        <w:rPr>
          <w:sz w:val="20"/>
        </w:rPr>
      </w:pPr>
      <w:r>
        <w:rPr>
          <w:sz w:val="20"/>
        </w:rPr>
        <w:t xml:space="preserve">  </w:t>
      </w:r>
    </w:p>
    <w:sectPr>
      <w:type w:val="nextPage"/>
      <w:pgSz w:orient="landscape" w:w="16838"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35:00Z</dcterms:created>
  <dc:creator>admin</dc:creator>
  <dc:description/>
  <dc:language>en-US</dc:language>
  <cp:lastModifiedBy>Dusan Bielik</cp:lastModifiedBy>
  <cp:lastPrinted>2006-10-18T15:02:00Z</cp:lastPrinted>
  <dcterms:modified xsi:type="dcterms:W3CDTF">2006-10-19T18:35:00Z</dcterms:modified>
  <cp:revision>2</cp:revision>
  <dc:subject/>
  <dc:title>Realizace servisních zakázek ve výrobě LAC s</dc:title>
</cp:coreProperties>
</file>