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4. úloha: Týždeň od 22. do 28. októbra 2006</w:t>
      </w:r>
    </w:p>
    <w:p>
      <w:pPr>
        <w:pStyle w:val="H2"/>
        <w:spacing w:before="120" w:after="0"/>
        <w:rPr/>
      </w:pPr>
      <w:r>
        <w:rPr/>
        <w:t>Stratený raj</w:t>
      </w:r>
    </w:p>
    <w:p>
      <w:pPr>
        <w:pStyle w:val="H4"/>
        <w:rPr/>
      </w:pPr>
      <w:r>
        <w:rPr/>
        <w:t>Cieľ úlohy: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Vidieť satana v pravom svetle, ako skúseného klamára a pochopiť, že jeho spôsob práce je všetko dobré použiť k zlému, alebo obrátiť na zlé.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iznať si, že bez Božej pomoci a vplyvu nevieme rozlišovať medzi dobrom a zlom a uznať, že bez Božej moci nevieme konať ani dobro, ktoré poznáme.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Nehovoriť o odchode Adama a Evy z raja ako o vyhnaní a o Božom treste a pochopiť, že prijať a niesť dôsledky svojho konania je spôsob ako sa stať zodpovedným človekom.</w:t>
      </w:r>
    </w:p>
    <w:p>
      <w:pPr>
        <w:pStyle w:val="H4"/>
        <w:rPr/>
      </w:pPr>
      <w:r>
        <w:rPr/>
        <w:t>Štartovacie otázky: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Koho si konkrétne predstavíte pod pojmom „mediálny mág?“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A koho za charakteristikou „lož je jeho pracovnou metódou?“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rečo najčastejšie politikov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Sedí to aj na satana?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0"/>
        </w:rPr>
        <w:t>Na základe toho, znamená to, že politici sú pod satanovým vplyvom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A my sme pod akým vplyvom?</w:t>
      </w:r>
    </w:p>
    <w:p>
      <w:pPr>
        <w:pStyle w:val="H4"/>
        <w:rPr/>
      </w:pPr>
      <w:r>
        <w:rPr/>
        <w:t>Otázky: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0"/>
        </w:rPr>
        <w:t>Pod akým vplyvom bola Eva v raji pri inkriminovanom strome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0"/>
        </w:rPr>
        <w:t>Ako to, že i keď bola pod 100% Božím vplyvom, podľahla pekným rečičkám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pacing w:val="-2"/>
          <w:sz w:val="20"/>
        </w:rPr>
        <w:t>Akým rečičkám, alebo myšlienkam najviac podliehaš? Pod akým vplyvom najčastejšie si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Na čom najviac záleží pri počúvaní rozumne znejúcich slov a myšlienok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0"/>
        </w:rPr>
        <w:t>Čo je ešte dôležitejšie než samotný vplyv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Čo rozhodne o tom, že sa nakoniec rozhodnem nejakým spôsobom konať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0"/>
        </w:rPr>
        <w:t>Čo najviac rozhoduje o tom, ako v určitých chvíľach, momentoch, situáciách v živote konáš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ko zistíš či si konal správne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ko sa Adam a Eva dozvedeli o správnosti svojho rozhodnutia a konania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j za tebou príde Boh? A čo keď za tebou príde tvoj starostlivý brat, alebo starostlivá sestra v Kristovi? Čo potom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0"/>
        </w:rPr>
        <w:t>Ako si vysvetľujete, že perfektný Adam a Eva, ktorí dajú Bohu slovo (o strome), v ideálnom prostredí, iba pod Božím vplyvom, napriek tomu svoje slovo nedodržia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0"/>
        </w:rPr>
        <w:t>Kedy sa najčastejšie nachádzaš v situácii, keď si pod Božím vplyvom (ranná pobožnosť atď.), vieš čo je správne a i napriek tomu konáš inak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Čo vtedy robíš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ko to zvyčajne dopadne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ko nazývaš takúto situáciu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Čo je to v nás, že sa dostávame do takýchto situácii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Prečo nás hriech dovedie do stavu, že konáme inak, ako chceme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0"/>
        </w:rPr>
        <w:t>Čo je to mimo nás, čo nás vystavuje takýmto situáciám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Prečo nás sloboda stavia pred takéto rozhodnutia a situácie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Prečo Boh pri stvorení vstúpil do rizika, že sa Adam a Eva nezodpovedne rozhodnú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0"/>
        </w:rPr>
        <w:t>Prečo Boh na kríži vstúpil do rizika, že sa nezodpovedne rozhodnem a jeho úsilie a utrpenie vyjde nazmar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Čo nás v tejto súvislosti naučila Biblia o zle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Čo vidia a na čo najčastejšie myslia (sekulárny) ľudia, keď sa dívajú na zlo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Čo vidí kresťan, keď vidí zlo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Čo ešte môžeme vidieť okrem satana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kého Boha spoznávame prostredníctvom zla?</w:t>
        <w:br/>
        <w:t>Čo je to za Boha, ktorý nás necháva trpieť a žiť v zle a so zlom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Prečo to robí? Prečo to robí tak dlho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Kto v konečnom dôsledku trpí viac, človek, alebo Boh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0"/>
        </w:rPr>
        <w:t>Prečo to ako ľudia nie sme schopný vnímať , vidieť a chápať? Čo by sa zmenilo, keby sme to boli schopný vnímať oveľa intenzívnejšie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kého Boha nám ešte odhaľuje realita zla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Keď sa slobodne rozhodujeme, i pre zlo, o čom to svedčí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ko to, že v realite zla zabúdame na slobodu a na to, že sme slobodné bytosti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 xml:space="preserve">Prečo je Boh odmietaný kvôli zlu okolo nás, ale nie je oslavovaný za slobodu, ktorú každý človek, ako slobodná bytosť, má? 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ko to, že sa sloboda stráca v zle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Prečo aj kresťania hovoria, že načo mi je sloboda keď, nemám čo do úst, čo na seba, keď nemám prácu, keď nemám dosť peňazí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Prečo sme ochotný vymeniť slobodu za pohodu? Platí to aj o tebe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0"/>
        </w:rPr>
        <w:t>„</w:t>
      </w:r>
      <w:r>
        <w:rPr>
          <w:sz w:val="20"/>
        </w:rPr>
        <w:t xml:space="preserve">Mať niečo“ je vyššia hodnota ako „byť slobodný?“ 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dam a Eva chceli mať a čo všetko nakoniec stratili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Prečo práve zlo je najviditeľnejším dôkazom slobody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ko to, že to najhoršie vo vesmíre - zlo, odhaľuje to najlepšie vo vesmíre – Boha, ktorý miluje a rešpektuje slobodu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ko veľmi Boh miluje slobodu? Čo je Boh ochotný urobiť pre to, aby vo vesmíre vládla sloboda? Ako kríž potvrdzuje, že základom Božej vlády je sloboda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Miluješ slobodu tak ako ju miluje Boh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Si ochotný pre slobodu trpieť tak ako pre ňu trpí Boh ešte i dnes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Si ochotný pre slobodu zomrieť, tak ako za ňu zomrel Boh na kríži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Miluješ Boha slobody, ktorý zomrel na kríži, aby si sa slobodne a správne vo svojom živote rozhodol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Rozhodol si sa Ho milovať a nasledovať vo svojom živote?</w:t>
      </w:r>
    </w:p>
    <w:p>
      <w:pPr>
        <w:pStyle w:val="H4"/>
        <w:rPr/>
      </w:pPr>
      <w:r>
        <w:rPr/>
        <w:t>Záver:</w:t>
      </w:r>
    </w:p>
    <w:p>
      <w:pPr>
        <w:pStyle w:val="Normal"/>
        <w:rPr>
          <w:sz w:val="20"/>
        </w:rPr>
      </w:pPr>
      <w:r>
        <w:rPr>
          <w:sz w:val="20"/>
        </w:rPr>
        <w:t>Satanovi sa podarilo zatieniť náš zrak zlom, ktoré zvaľujeme na Boha a kvôli ktorému, ako ľudia Boha odmietame. Ak sa nám podarí za zlom vidieť skutočnú Božiu tvár, ochotne pretrpíme pre Neho čokoľvek a vždy sa slobodne rozhodneme pre Jeho princípy a pre Neho samotného v našom živote.</w:t>
      </w:r>
    </w:p>
    <w:p>
      <w:pPr>
        <w:pStyle w:val="H4"/>
        <w:rPr/>
      </w:pPr>
      <w:r>
        <w:rPr/>
        <w:t>O týždeň:</w:t>
      </w:r>
    </w:p>
    <w:p>
      <w:pPr>
        <w:pStyle w:val="Normal"/>
        <w:rPr>
          <w:sz w:val="20"/>
        </w:rPr>
      </w:pPr>
      <w:r>
        <w:rPr>
          <w:sz w:val="20"/>
        </w:rPr>
        <w:t>Boh slobody a lásky utopí milióny ľudí. Čo môže byť ešte horšie? Kresťan, ktorý sa sebecky stará iba o vlastnú spás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JFK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 C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 CE;Times New Roman" w:hAnsi="Geneva CE;Times New Roman" w:eastAsia="SimSun;宋体" w:cs="Geneva CE;Times New Roman"/>
      <w:b/>
      <w:bCs/>
      <w:szCs w:val="2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 CE;Times New Roman" w:hAnsi="Geneva CE;Times New Roman" w:eastAsia="SimSun;宋体" w:cs="Geneva CE;Times New Roman"/>
      <w:i/>
      <w:iCs/>
      <w:szCs w:val="22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eastAsia="MS Mincho;ＭＳ 明朝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 CE;Times New Roman" w:hAnsi="Geneva CE;Times New Roman" w:eastAsia="SimSun;宋体" w:cs="Geneva CE;Times New Roman"/>
      <w:sz w:val="32"/>
      <w:szCs w:val="32"/>
      <w:u w:val="single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qFormat/>
    <w:pPr/>
    <w:rPr>
      <w:i/>
      <w:szCs w:val="22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12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Geneva CE;Times New Roman" w:hAnsi="Geneva CE;Times New Roman" w:eastAsia="SimSun;宋体" w:cs="Geneva CE;Times New Roman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8:32:00Z</dcterms:created>
  <dc:creator>Bielik</dc:creator>
  <dc:description/>
  <dc:language>en-US</dc:language>
  <cp:lastModifiedBy>Dusan Bielik</cp:lastModifiedBy>
  <dcterms:modified xsi:type="dcterms:W3CDTF">2006-10-19T18:34:00Z</dcterms:modified>
  <cp:revision>4</cp:revision>
  <dc:subject/>
  <dc:title>BU otazky</dc:title>
</cp:coreProperties>
</file>