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3. úloha: Týždeň od 15. do 21. októbra 2006</w:t>
      </w:r>
    </w:p>
    <w:p>
      <w:pPr>
        <w:pStyle w:val="H2"/>
        <w:rPr/>
      </w:pPr>
      <w:r>
        <w:rPr/>
        <w:t>Zem bez hriechu</w:t>
      </w:r>
    </w:p>
    <w:p>
      <w:pPr>
        <w:pStyle w:val="H4"/>
        <w:rPr/>
      </w:pPr>
      <w:r>
        <w:rPr/>
        <w:t>Cieľ úlohy: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Vnímať raj ako reálne miesto na zemi a uvedomiť si, že len v reálnych podmienkach mohol človek prežívať reálne vzťahy.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>Nájsť v tejto úlohe najdôležitejšie vzťahy pre život človeka: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sz w:val="20"/>
        </w:rPr>
        <w:t>vzťah k Bohu (sobota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vzťah k majetku (záhrada)</w:t>
      </w:r>
    </w:p>
    <w:p>
      <w:pPr>
        <w:pStyle w:val="Normal"/>
        <w:numPr>
          <w:ilvl w:val="0"/>
          <w:numId w:val="2"/>
        </w:numPr>
        <w:jc w:val="left"/>
        <w:rPr>
          <w:sz w:val="20"/>
        </w:rPr>
      </w:pPr>
      <w:r>
        <w:rPr>
          <w:sz w:val="20"/>
        </w:rPr>
        <w:t>vzťah k ľuďom (žena)</w:t>
      </w:r>
    </w:p>
    <w:p>
      <w:pPr>
        <w:pStyle w:val="Normal"/>
        <w:numPr>
          <w:ilvl w:val="0"/>
          <w:numId w:val="3"/>
        </w:numPr>
        <w:jc w:val="left"/>
        <w:rPr>
          <w:sz w:val="20"/>
        </w:rPr>
      </w:pPr>
      <w:r>
        <w:rPr>
          <w:sz w:val="20"/>
        </w:rPr>
        <w:t xml:space="preserve">Predstaviť si ideálne podmienky raja v akých žili Adam a Eva a zatúžiť prežívať rovnako blízky vzťah s Bohom ako Adam a Eva. 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numPr>
          <w:ilvl w:val="0"/>
          <w:numId w:val="6"/>
        </w:numPr>
        <w:jc w:val="left"/>
        <w:rPr>
          <w:sz w:val="20"/>
        </w:rPr>
      </w:pPr>
      <w:r>
        <w:rPr>
          <w:sz w:val="20"/>
        </w:rPr>
        <w:t>Aká je tohoročná hubárska sezóna?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 w:val="20"/>
        </w:rPr>
        <w:t>Aká bola minulý rok?</w:t>
      </w:r>
    </w:p>
    <w:p>
      <w:pPr>
        <w:pStyle w:val="Normal"/>
        <w:numPr>
          <w:ilvl w:val="0"/>
          <w:numId w:val="6"/>
        </w:numPr>
        <w:jc w:val="left"/>
        <w:rPr>
          <w:sz w:val="20"/>
        </w:rPr>
      </w:pPr>
      <w:r>
        <w:rPr>
          <w:sz w:val="20"/>
        </w:rPr>
        <w:t>Hubári si pochvaľujú, že teraz je viac húb v lesoch ako pred r.1989?</w:t>
      </w:r>
    </w:p>
    <w:p>
      <w:pPr>
        <w:pStyle w:val="Normal"/>
        <w:numPr>
          <w:ilvl w:val="0"/>
          <w:numId w:val="6"/>
        </w:numPr>
        <w:jc w:val="left"/>
        <w:rPr>
          <w:sz w:val="20"/>
        </w:rPr>
      </w:pPr>
      <w:r>
        <w:rPr>
          <w:sz w:val="20"/>
        </w:rPr>
        <w:t>Čím to je?</w:t>
      </w:r>
    </w:p>
    <w:p>
      <w:pPr>
        <w:pStyle w:val="Normal"/>
        <w:numPr>
          <w:ilvl w:val="0"/>
          <w:numId w:val="6"/>
        </w:numPr>
        <w:jc w:val="left"/>
        <w:rPr>
          <w:sz w:val="20"/>
        </w:rPr>
      </w:pPr>
      <w:r>
        <w:rPr>
          <w:sz w:val="20"/>
        </w:rPr>
        <w:t>Chodí viac ľudí na huby?</w:t>
      </w:r>
    </w:p>
    <w:p>
      <w:pPr>
        <w:pStyle w:val="Normal"/>
        <w:numPr>
          <w:ilvl w:val="0"/>
          <w:numId w:val="6"/>
        </w:numPr>
        <w:jc w:val="left"/>
        <w:rPr>
          <w:sz w:val="20"/>
        </w:rPr>
      </w:pPr>
      <w:r>
        <w:rPr>
          <w:sz w:val="20"/>
        </w:rPr>
        <w:t>Alebo platí, že čím menej hriechu (real. socializmu) tým viac húb? (A najviac húb bude na novej Zemi?)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sz w:val="20"/>
        </w:rPr>
        <w:t>Alebo to indikuje, že v lesoch sú lepšie podmienky pre huby?</w:t>
      </w:r>
    </w:p>
    <w:p>
      <w:pPr>
        <w:pStyle w:val="Normal"/>
        <w:numPr>
          <w:ilvl w:val="0"/>
          <w:numId w:val="6"/>
        </w:numPr>
        <w:jc w:val="left"/>
        <w:rPr>
          <w:sz w:val="20"/>
        </w:rPr>
      </w:pPr>
      <w:r>
        <w:rPr>
          <w:sz w:val="20"/>
        </w:rPr>
        <w:t>Súhlasíte s meraniami, ktoré ukazujú, že po roku 1989 došlo k celkovému výraznému zlepšeniu životného prostredia u nás? (To znamená, že rieky sú čistejšie, vzduch je oveľa menej znečistený, pôda je výrazne menej kontaminovaná, potraviny sú zdravšie a bezpečnejšie.)</w:t>
      </w:r>
    </w:p>
    <w:p>
      <w:pPr>
        <w:pStyle w:val="H4"/>
        <w:rPr/>
      </w:pPr>
      <w:r>
        <w:rPr/>
        <w:t>Otázky: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skôr uveríme, že raj bolo reálne a ideálne miesto na Zemi, než že dnes máme lepšie životné prostredie ako pred 15 – 20 rokmi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sa nám tomuto faktu o zlepšení  ťažko verí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sa s tým nevieme stotožniť a tešiť sa z toho, že žijeme v zdravšom prostredí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by sa všetky veci mali automaticky zhoršovať, i keď žijeme v hriešnom svet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podvedome, alebo automaticky, vyhľadávame správy o tom ako to s prírodou ide dolu kopcom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skôr prijmeme správu o hrozbe globálneho otepľovania, než že máme kvalitnejšie životné prostredi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otrebuje byť neustále strašený? Alebo len strach nás udržuje bdieť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Naozaj ako kresťania musíme ľudí strašiť tým aké katastrofy sa na nás rútia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si myslíme, že toto strašenie ľudí zmení?</w:t>
        <w:br/>
        <w:t>Prečo sa často riadime podľa prístupu, že: „Čím horšie (na svete), tým lepšie (pre nás, lebo budeme skôr v nebi)!“ 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nám nevadí, že je to až príliš egoistické evanjelium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ký je vlastne kresťanský postoj k životnému prostrediu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Boh vlastne zamýšľal tým, že stvoril pre človeka dokonalé životné prostredi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mal človek prežívať v rajskej záhrad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sa mal človek učiť v rajskej záhrad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K čomu bol človeku v raji vzťah k Bohu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 k čomu je dnes?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0"/>
        </w:rPr>
        <w:t>K čomu bol človeku v raji vzťah k ľuďom a k rodin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 k čomu je dnes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K čomu bol človeku v raji vzťah k záhrad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K čomu bol človeku v raji vzťah k majetku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 k čomu je dnes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dal Boh Adamovi majetok (vo forme záhrady)? (Veď majetok kazí charakter!)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všetko v tvojom živote už stihol pokaziť „majetok“?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0"/>
        </w:rPr>
        <w:t>Odkiaľ Boh vedel, že Adam sa bez cudzej pomoci dokáže postarať o svoje vlastné ž. pr.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ko sa my staráme o svoje životné prostredie?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sz w:val="20"/>
        </w:rPr>
        <w:t>Ako veľmi je Boh presvedčený o tom, že sa dokážeme o živ. prostredie dobre postarať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 kto by sa o to mal starať, ak nie konkrétny ľudia? Štát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ký je kresťanský postoj k ochrane živ. prostredia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Oplatí sa ho chrániť, keď aj tak všetko zhorí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V čom je kresťanský postoj k životnému prostrediu iný ako prístup npr. ľudí z Grenpeace (alebo iných sekulárnych environmentálnych zoskupení)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I keď nedosiahneme rajské podmienky, k čomu nás kresťanstvo musí viesť vo vzťahu k prírod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ste sa o tomto dozvedeli počas vyučovania biblických hodín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Prečo sa naša ochrana prírody často krát zúži na citovanie verša „...tí, ktorí kazia zem, budú skazení!, hovorí Pán?“ (Zj11:18)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nám k tomu môže povedať Gn 2:15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to pre Adama znamenalo „obrábať a strážiť?“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Znamenalo to aj nevyužívať nerastné bohatstvo na svoju spotrebu a na zvyšovanie životnej úrovn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 xml:space="preserve">Čo to znamená pre nás dnes? 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Ktorým smerom sa máme uberať, a) k trvale udržateľnému rozvoju a obmedzovať spotrebu, alebo b)  ísť cestou technologického pokroku, ktorý nahradí nerastné suroviny funkčnými a ekologickými ekvivalentmi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Čo nám teda hovoria slová „obrábať a strážiť“ z Gn 2:15 vzhľadom na naše prostredie?</w:t>
      </w:r>
    </w:p>
    <w:p>
      <w:pPr>
        <w:pStyle w:val="Normal"/>
        <w:numPr>
          <w:ilvl w:val="0"/>
          <w:numId w:val="5"/>
        </w:numPr>
        <w:jc w:val="left"/>
        <w:rPr>
          <w:sz w:val="20"/>
        </w:rPr>
      </w:pPr>
      <w:r>
        <w:rPr>
          <w:sz w:val="20"/>
        </w:rPr>
        <w:t>Ako „obrábaš a strážiš“ „záhradku“, ktorú ti Hospodin zveril?</w:t>
      </w:r>
    </w:p>
    <w:p>
      <w:pPr>
        <w:pStyle w:val="H4"/>
        <w:rPr/>
      </w:pPr>
      <w:r>
        <w:rPr/>
        <w:t>Záver:</w:t>
      </w:r>
    </w:p>
    <w:p>
      <w:pPr>
        <w:pStyle w:val="Normal"/>
        <w:rPr>
          <w:sz w:val="20"/>
        </w:rPr>
      </w:pPr>
      <w:r>
        <w:rPr>
          <w:sz w:val="20"/>
        </w:rPr>
        <w:t>Boh nás stvoril pre dôležité vzťahy. Jedným z nich je i vzťah k majetku a k prostrediu v ktorom žijeme. Ak nezabudneme, že tento dôležitý vzťah je nám daný Hospodinom, nestane sa  na jednej strane, aby sme človeka považovali za votrelca v prírode. Na druhej strane, žiaden obrátený kresťan nie je ľahostajný k tomu, čo sa deje s prostredím a v prostredí , kde žije. Uzdravenie vzťahu k zvereným hodnotám rozvíja a prehlbuje vzťah ako k ľuďom, tak i vzťah k samotnému Bohu. Nech je pre nás Eden ideálom, ku ktorému budeme dorastať už tu na Zemi a ktorý budeme túžiť naplno prežívať na Novej Zemi.</w:t>
      </w:r>
    </w:p>
    <w:p>
      <w:pPr>
        <w:pStyle w:val="H4"/>
        <w:rPr/>
      </w:pPr>
      <w:r>
        <w:rPr/>
        <w:t>O týždeň:</w:t>
      </w:r>
    </w:p>
    <w:p>
      <w:pPr>
        <w:pStyle w:val="Normal"/>
        <w:rPr>
          <w:sz w:val="20"/>
        </w:rPr>
      </w:pPr>
      <w:r>
        <w:rPr>
          <w:sz w:val="20"/>
        </w:rPr>
        <w:t>Hriech náš každodenný. Hriech prichádza z minulosti a ovplyvňuje našu prítomnosť. Nádej naša každodenná. Nádej prichádza z budúcnosti a mení hriešnu realitu. Ako? Porozprávame sa o tom o týždeň.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"/>
      <w:lvlJc w:val="left"/>
      <w:pPr>
        <w:tabs>
          <w:tab w:val="num" w:pos="229"/>
        </w:tabs>
        <w:ind w:left="416" w:hanging="56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eastAsia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eastAsia="MS Mincho;ＭＳ 明朝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4">
    <w:name w:val="WW8Num46z4"/>
    <w:qFormat/>
    <w:rPr>
      <w:rFonts w:ascii="Symbol" w:hAnsi="Symbol" w:cs="Symbol"/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4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49:00Z</dcterms:created>
  <dc:creator>Bielik</dc:creator>
  <dc:description/>
  <dc:language>en-US</dc:language>
  <cp:lastModifiedBy>Dusan Bielik</cp:lastModifiedBy>
  <dcterms:modified xsi:type="dcterms:W3CDTF">2006-10-13T07:49:00Z</dcterms:modified>
  <cp:revision>4</cp:revision>
  <dc:subject/>
  <dc:title>BU otazky</dc:title>
</cp:coreProperties>
</file>