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2. úloha: Týždeň od 8. do 14. októbra 2006</w:t>
      </w:r>
    </w:p>
    <w:p>
      <w:pPr>
        <w:pStyle w:val="H2"/>
        <w:rPr/>
      </w:pPr>
      <w:r>
        <w:rPr/>
        <w:t>„</w:t>
      </w:r>
      <w:r>
        <w:rPr/>
        <w:t>Na počiatku...“</w:t>
      </w:r>
    </w:p>
    <w:p>
      <w:pPr>
        <w:pStyle w:val="H4"/>
        <w:rPr/>
      </w:pPr>
      <w:r>
        <w:rPr/>
        <w:t>Cieľ úlohy: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Nájsť v úlohe i v Gn1 týchto päť skutočností, ktorými je biblické stvorenie charakteristické: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Stvorenie nie je žiadna náhoda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Boh tvorí z ničoho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0"/>
        </w:rPr>
        <w:t>Proces tvorenia trval šesť doslovných 24 hodinových dní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Stvorenie malo svoj začiatok – svetlo a svoj koniec – človeka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lovek je jedinečná a zároveň výnimočná bytosť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0"/>
        </w:rPr>
        <w:t>Porovnať to s hlavným názorovým prúdom v tejto otázke a vyjadriť Bohu vďaku za jedinečné a zároveň výnimočné stvorenie Zeme a človeka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Čo dôležité sa začalo v tvojom živote v poslednej dobe?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Čo dôležité si začal robiť v posledných týždňoch?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Začiatok čoho si navždy zapamätáš?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Ktorý začiatok toho v tvojom živote najviac zmenil?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Čo chceš ešte stihnúť začať meniť, robiť, rozvíjať v živote?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začína Genezis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práve tieto tri slová v tomto poradí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nie: „Boh stvoril nebo a zem ako prvé. Potom Boh stvoril...?“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V každom prípade Biblia nepochybuje o tom kto stvoril nebo a zem. No kde sú dôkazy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Prečo Boh toto tvrdenie aj nepodporil dôkazmi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de sú dodnes zrejmé a jasné dôkazy o tom, že svet stvoril Boh?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(Prečo to Boh zanedbal, alebo nedomysle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i/>
          <w:i/>
          <w:sz w:val="20"/>
        </w:rPr>
      </w:pPr>
      <w:r>
        <w:rPr>
          <w:i/>
          <w:sz w:val="20"/>
        </w:rPr>
        <w:t>Ozaj, prečo Boh nedáva (nezanecháva) 100% a k tomu i viditeľné, hmatateľné aa nespochybniteľné dôkazy na všetko čo je dôležité? Veď by sa zavreli ústa neveriacich!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i/>
          <w:i/>
          <w:sz w:val="20"/>
        </w:rPr>
      </w:pPr>
      <w:r>
        <w:rPr>
          <w:i/>
          <w:sz w:val="20"/>
        </w:rPr>
        <w:t>Dokážte, že Biblia je Božie Slovo, že Ježiš je Boh, že siedmi deň je sobota, že desatoro platí bez výhrady pre všetkých ľudí!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/>
      </w:pPr>
      <w:r>
        <w:rPr>
          <w:i/>
          <w:sz w:val="20"/>
        </w:rPr>
        <w:t>Alebo Boh chce aby sme slepo verili? Skúša našu vieru, či verí tomu čo sa nevidí, lebo len taká viera je pravá vie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i/>
          <w:i/>
          <w:sz w:val="20"/>
        </w:rPr>
      </w:pPr>
      <w:r>
        <w:rPr>
          <w:i/>
          <w:sz w:val="20"/>
        </w:rPr>
        <w:t>Aká je tvoja viera? Je slepá? Na čom je vlastne založená? Ak nemáme 100% dôkazy tak je slepá, nie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je Gn 1 napísaná tak ako je napísan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V kontexte tej doby , v čom bola táto správa o stvorení, iná, alebo výnimočn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ľudia v minulosti verili v bohov a mali rôzne fantastické predstavy o stvorení sveta člove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radikálne pre vtedajšiu dobu prinieslo biblické stvoreni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/>
      </w:pPr>
      <w:r>
        <w:rPr>
          <w:sz w:val="20"/>
        </w:rPr>
        <w:t>Prečo sa ako ľudia viac a radi zaoberáme tým „ako“ sa to stal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/>
      </w:pPr>
      <w:r>
        <w:rPr>
          <w:sz w:val="20"/>
        </w:rPr>
        <w:t>Čo je dôležitejšie než to „ako“ sa to stal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/>
      </w:pPr>
      <w:r>
        <w:rPr>
          <w:sz w:val="20"/>
        </w:rPr>
        <w:t>Prečo otázka, „kto to urobil“, je dôležitejšia než „ako to urobil“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ľuďom v minulosti nevadili bohovia, ktorý zem a človeka stvorili rôznymi zvláštnymi spôsob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im nevadilo, že bohovia sú až príliš ľudský a zversk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sa odvtedy zmenil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ľudí dnes viac zaujíma, ako vznikla zem, alebo kto ju vytvori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sme sa v tomto ako ľudstvo ani po tisícich rokov nezmenil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nás zaujíma len to ako vznikla ze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nám nedochádza, že spôsob ako zem vznikla odhaľuje povahu a charakter toho, kto konal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Skúste charakterizovať, alebo opísať čo evolúcia (ako) odhaľuje o tom, čo ju spustilo (kto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/>
      </w:pPr>
      <w:r>
        <w:rPr>
          <w:sz w:val="20"/>
        </w:rPr>
        <w:t>Aký charakter a povahu má náhoda, ktorá zohrala významnú úlohu pri evolúcii a pri vzniku zeme a člove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Aký je boh-náhod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sa o toto sekulárny človek nezaujíma? Prečo mu je jedno aký je boh-náhod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na druhej strane vypovedá biblické stvorenie zeme a človeka o Bohu Stvoriteľovi? Opíšte na základe stvorenia Jeho pova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Prečo pre sekulárneho človeka je Boh Stvoriteľ stále HORŠÍ ako boh-náhod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Kedy alebo ako sa dá tento postoj človeka zmeniť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môžem ja osobne urobiť pre to, aby sa postoje ľudí ktorých poznám a nie sú kresťania, v tejto otázke zmenil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Zažil si už situáciu, kedy si videl túto zmenu u druhého člove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left"/>
        <w:rPr>
          <w:sz w:val="20"/>
        </w:rPr>
      </w:pPr>
      <w:r>
        <w:rPr>
          <w:sz w:val="20"/>
        </w:rPr>
        <w:t>Čo urobiť pre to aby sme túto zmenu u druhých ľudí mohli vidieť častejšie?</w:t>
      </w:r>
    </w:p>
    <w:p>
      <w:pPr>
        <w:pStyle w:val="H4"/>
        <w:rPr/>
      </w:pPr>
      <w:r>
        <w:rPr/>
        <w:t>Záver:</w:t>
      </w:r>
    </w:p>
    <w:p>
      <w:pPr>
        <w:pStyle w:val="Normal"/>
        <w:tabs>
          <w:tab w:val="clear" w:pos="708"/>
          <w:tab w:val="left" w:pos="4080" w:leader="none"/>
        </w:tabs>
        <w:rPr>
          <w:sz w:val="20"/>
        </w:rPr>
      </w:pPr>
      <w:r>
        <w:rPr>
          <w:sz w:val="20"/>
        </w:rPr>
        <w:t>To čo robíme i spôsob, akým to robíme veľa hovorí o tom aký sme, aké sú naše hodnoty a priority. Keď sa na správu o stvorení nebudeme dívať ako na vedeckú správu o vzniku zeme, a keď ju nebudeme brať iba ako text, ktorý vykladáme lepšie než ostatní, potom v nej nájdeme Boha, ktorého ako ľudia potrebujeme. Objavíme úžasnú osobnosť Nebeského Otca, ktorý je nám bližší, než ktokoľvek v celom vesmíre. A keď Ho objavíme a keď budeme o Ňom hovoriť, ľudia zatúžia lepšie poznať svojho Otca, ako byť v rukách boha-náhody.</w:t>
      </w:r>
    </w:p>
    <w:p>
      <w:pPr>
        <w:pStyle w:val="H4"/>
        <w:rPr/>
      </w:pPr>
      <w:r>
        <w:rPr/>
        <w:t>Na budúce:</w:t>
      </w:r>
    </w:p>
    <w:p>
      <w:pPr>
        <w:pStyle w:val="Normal"/>
        <w:tabs>
          <w:tab w:val="clear" w:pos="708"/>
          <w:tab w:val="left" w:pos="4080" w:leader="none"/>
        </w:tabs>
        <w:rPr>
          <w:sz w:val="20"/>
        </w:rPr>
      </w:pPr>
      <w:r>
        <w:rPr>
          <w:sz w:val="20"/>
        </w:rPr>
        <w:t>Eden – raj pre ekológov a enviromentalistov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229"/>
        </w:tabs>
        <w:ind w:left="416" w:hanging="5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eastAsia="MS Mincho;ＭＳ 明朝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4">
    <w:name w:val="WW8Num45z4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39:00Z</dcterms:created>
  <dc:creator>Bielik</dc:creator>
  <dc:description/>
  <dc:language>en-US</dc:language>
  <cp:lastModifiedBy>Dusan Bielik</cp:lastModifiedBy>
  <dcterms:modified xsi:type="dcterms:W3CDTF">2006-10-13T07:41:00Z</dcterms:modified>
  <cp:revision>5</cp:revision>
  <dc:subject/>
  <dc:title>BU otazky</dc:title>
</cp:coreProperties>
</file>