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rPr/>
      </w:pPr>
      <w:r>
        <w:rPr/>
        <w:t>1. úloha: Týždeň od 1. do 7. októbra 2006</w:t>
      </w:r>
    </w:p>
    <w:p>
      <w:pPr>
        <w:pStyle w:val="H2"/>
        <w:rPr/>
      </w:pPr>
      <w:r>
        <w:rPr/>
        <w:t>Základy</w:t>
      </w:r>
    </w:p>
    <w:p>
      <w:pPr>
        <w:pStyle w:val="H4"/>
        <w:rPr/>
      </w:pPr>
      <w:r>
        <w:rPr/>
        <w:t>Ciele úlohy: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Uvedomiť si silné puto a spojenie medzi Genesis a celým Novým zákonom a ubezpečiť sa, že nie je možné zmeniť posolstvo Genesis bez toho, aby sa následne nezmenilo aj posolstvo Nového zákona.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Spoznať z Genesis dve tváre toho istého Boha a chváliť spoločne Boha za jeho všemohúcnosť a za jeho lásku.</w:t>
      </w:r>
    </w:p>
    <w:p>
      <w:pPr>
        <w:pStyle w:val="Normal"/>
        <w:numPr>
          <w:ilvl w:val="0"/>
          <w:numId w:val="4"/>
        </w:numPr>
        <w:jc w:val="left"/>
        <w:rPr>
          <w:sz w:val="20"/>
        </w:rPr>
      </w:pPr>
      <w:r>
        <w:rPr>
          <w:sz w:val="20"/>
        </w:rPr>
        <w:t>Brániť sa hlásaniu egoistického evanjelia, ktorého jediným obsahom je, že ma Boh spasil a neuspokojiť sa s plytkými predstavami o Bohu, ktoré ma oberajú o hlboký vzťah s Ním.</w:t>
      </w:r>
    </w:p>
    <w:p>
      <w:pPr>
        <w:pStyle w:val="H4"/>
        <w:rPr/>
      </w:pPr>
      <w:r>
        <w:rPr/>
        <w:t>Štartovacie otázky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Kto vie, že kedy, o koľkej a kde sa presne narodil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Aké zaujímavé okolnosti sa pri tom udiali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Čo je dôležitejšie – poznať okolnosti za akých som sa narodil – alebo poznať svojich rodičov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Prečo je dôležité poznať svojich rodičov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Čo by sa zmenilo, keby si sa dozvedel, že tvoji rodičia nie sú tvoji rodičia? (pôvodný ťa dali hneď na adopciu, alebo že si sa narodil z nemanželského, alebo mileneckého vzťahu)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Čo by sa zmenilo, keby si sa dozvedel, že si dieťa zo skúmavky, alebo že si klonovaný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Prečo je pre nás ľudí dôležité nielen to, komu sme sa narodili, ale aj ako?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left"/>
        <w:rPr>
          <w:sz w:val="20"/>
        </w:rPr>
      </w:pPr>
      <w:r>
        <w:rPr>
          <w:sz w:val="20"/>
        </w:rPr>
        <w:t>Prečo nie je jedno ako si sa narodil?</w:t>
      </w:r>
    </w:p>
    <w:p>
      <w:pPr>
        <w:pStyle w:val="H4"/>
        <w:rPr/>
      </w:pPr>
      <w:r>
        <w:rPr/>
        <w:t>Otázky: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o sa narodila naša Zem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Kto je jej Otec? Aký je to Otec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nestačí, aby bol Boh všemohúci? Prečo nám záleží na tom, aby bol láskavý, starostlivý a osobný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si nevystačíme iba so všemohúcim Bohom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o to, že dosť značná časť ľudí si úplne vystačí bez Boh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Na základe čoho vieme, že v Gn je Boh všetkého schopný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/>
      </w:pPr>
      <w:r>
        <w:rPr>
          <w:sz w:val="20"/>
        </w:rPr>
        <w:t>Na základe čoho vieme, že v Gn je Boh láskavý a starostlivý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o to, že Boh je všetkého schopný pre záchranu človek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Kde v Gn vieme nájsť takého Boh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 xml:space="preserve">Čo pre záchranu človeka urobil Boh v Gn? 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svedčil si sa, že Boh je všetkého schopný, len aby ťa zachránil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/>
      </w:pPr>
      <w:r>
        <w:rPr>
          <w:sz w:val="20"/>
        </w:rPr>
        <w:t>Čo také urobil pre tvoju záchranu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je dôležité toto o Bohu vedieť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Je ešte niečo dôležitejšie, čo potrebujeme o Bohu vedieť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Tak prečo ideme sami seba presviedčať a ubezpečovať o tom, že Zem vznikla za sedem dní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Koľkých úprimných a dobrých kresťanov poznáte, ktorým je toto úplne jedno a predsa sú dobrými a úprimnými kresťanmi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Koľko kresťanov sa teší z toho, že sú zachránený a spasený, žijú s Bohom a vôbec ich netrápi za koľko dní, alebo rokov vznikla Zem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sa práve mi týmto zaoberáme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nám nie je jedno ako vznikla naša Zem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nie je jedno, či Boh stvoril Zem za sedem dní, alebo postupne za tisíce rokov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tých sedem dní mení na spasení človek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tých sedem dní mení na tvojom spasení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tých sedem dní mení na tvojom vzťahu k Bohu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by sa muselo v Novom zákone zmeniť, keby svet nevznikol za sedem dní, ale počas tisícok rokov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všetko by sa muselo v Novom zákone zmeniť, keby to čo je v Gn, nebolo tak ako to tam je? (Nechať vymenovať 3 až 5 skutočností a spýtať sa na vysvetlenie.)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o to, že mnohým úprimným kresťanom je to úplne jedno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o to, že nevidia (a nepotrebujú) súvislosti medzi Gn a NZ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Stačí vedieť, že ma Boh spasil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to nestačí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až príliš veľa kresťanov nevidí, že je to až príliš sebecké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sa až príliš veľa kresťanov uspokojí s egoistickou verziou evanjelia o tom, že JA SOM ZACHRÁNENÝ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im stačí iba takéto plytké poznanie Boh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S akou verziou evanjelia si sa uspokojil ty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Prečo plytké poznanie Boha je nebezpečné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é príležitosti k prehĺbeniu vzťahu k Bohu nám Gn ponúka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Ako sa zmenil tvoj vzťah k Bohu odvtedy, čo si sa dozvedel, že Boh ťa zachránil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Do akej miery sa tvoj vzťah k Bohu prehĺbil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najviac prehĺbilo tvoj vzťah k Bohu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očakávaš, že sa zmení na tvojom vzťahu k Bohu po preštudovaní knihy Gn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S kým sa o to podelíš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S čím počítaš, že sa zmení v tvojom živote, po preštudovaní knihy Gn a po prehĺbení tvojho vzťahu k Bohu?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jc w:val="left"/>
        <w:rPr>
          <w:sz w:val="20"/>
        </w:rPr>
      </w:pPr>
      <w:r>
        <w:rPr>
          <w:sz w:val="20"/>
        </w:rPr>
        <w:t>Čo povieš kresťanom, ktorý budú tvrdiť, že nie je dôležité ako sme sa dostali na tento svet, ale že najdôležitejšie je, že Ježiš za mňa zomrel?</w:t>
      </w:r>
    </w:p>
    <w:p>
      <w:pPr>
        <w:pStyle w:val="H4"/>
        <w:rPr/>
      </w:pPr>
      <w:r>
        <w:rPr/>
        <w:t xml:space="preserve">Záver: </w:t>
      </w:r>
    </w:p>
    <w:p>
      <w:pPr>
        <w:pStyle w:val="Normal"/>
        <w:widowControl w:val="false"/>
        <w:suppressAutoHyphens w:val="true"/>
        <w:rPr>
          <w:sz w:val="20"/>
        </w:rPr>
      </w:pPr>
      <w:r>
        <w:rPr>
          <w:sz w:val="20"/>
        </w:rPr>
        <w:t>Gn nie je dôležitá kniha kvôli tomu, že nám dáva zaujímavé informácie o stvorení zeme, ale preto že ponúka nové a nové príležitosti lepšie spoznať skutočnú Božiu povahu. Gn ukazuje, ako sa Božia povaha prejavuje v zaobchádzaní s človekom. Hľadajme na stránkach knihy Gn Boha, ktorý je schopný pre človeka stvoriť za sedem dní nádhernú planétu, ale ktorý je aj ochotný zísť po rebríku z neba, aby ubezpečil človeka o svojej priazni. Keď v knihe Gn nájdeme tohto Boha, náš vzťah k nemu sa nezvratne zmení.</w:t>
      </w:r>
    </w:p>
    <w:p>
      <w:pPr>
        <w:pStyle w:val="H4"/>
        <w:rPr/>
      </w:pPr>
      <w:r>
        <w:rPr/>
        <w:t>O týždeň:</w:t>
      </w:r>
    </w:p>
    <w:p>
      <w:pPr>
        <w:pStyle w:val="Normal"/>
        <w:rPr>
          <w:sz w:val="20"/>
        </w:rPr>
      </w:pPr>
      <w:r>
        <w:rPr>
          <w:sz w:val="20"/>
        </w:rPr>
        <w:t>„</w:t>
      </w:r>
      <w:r>
        <w:rPr>
          <w:sz w:val="20"/>
        </w:rPr>
        <w:t>Creatio ex nihilo“ a „tóhu va bóhu.“</w:t>
      </w:r>
    </w:p>
    <w:p>
      <w:pPr>
        <w:pStyle w:val="Normal"/>
        <w:jc w:val="right"/>
        <w:rPr/>
      </w:pPr>
      <w:r>
        <w:rPr/>
        <w:t>JFK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2" w:space="113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eneva CE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  <w:sz w:val="24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eneva CE;Times New Roman" w:hAnsi="Geneva CE;Times New Roman" w:eastAsia="SimSun;宋体" w:cs="Geneva CE;Times New Roman"/>
      <w:b/>
      <w:bCs/>
      <w:szCs w:val="22"/>
      <w:u w:val="single"/>
      <w:lang w:val="cs-CZ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eneva CE;Times New Roman" w:hAnsi="Geneva CE;Times New Roman" w:eastAsia="SimSun;宋体" w:cs="Geneva CE;Times New Roman"/>
      <w:i/>
      <w:iCs/>
      <w:szCs w:val="22"/>
      <w:lang w:val="cs-CZ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Symbol" w:hAnsi="Symbol" w:eastAsia="Times New Roman"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b/>
      <w:i w:val="false"/>
      <w:sz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>
      <w:rFonts w:ascii="Symbol" w:hAnsi="Symbol" w:eastAsia="MS Mincho;ＭＳ 明朝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/>
  </w:style>
  <w:style w:type="character" w:styleId="WW8Num37z3">
    <w:name w:val="WW8Num37z3"/>
    <w:qFormat/>
    <w:rPr>
      <w:rFonts w:ascii="Symbol" w:hAnsi="Symbol" w:cs="Symbol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4">
    <w:name w:val="WW8Num45z4"/>
    <w:qFormat/>
    <w:rPr>
      <w:rFonts w:ascii="Symbol" w:hAnsi="Symbol" w:cs="Symbol"/>
      <w:color w:val="auto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eneva CE;Times New Roman" w:hAnsi="Geneva CE;Times New Roman" w:eastAsia="SimSun;宋体" w:cs="Geneva CE;Times New Roman"/>
      <w:sz w:val="32"/>
      <w:szCs w:val="32"/>
      <w:u w:val="single"/>
      <w:lang w:val="cs-CZ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5">
    <w:name w:val="H5"/>
    <w:basedOn w:val="Normal"/>
    <w:qFormat/>
    <w:pPr/>
    <w:rPr>
      <w:i/>
      <w:szCs w:val="22"/>
    </w:rPr>
  </w:style>
  <w:style w:type="paragraph" w:styleId="H1">
    <w:name w:val="H1"/>
    <w:basedOn w:val="Normal"/>
    <w:next w:val="H2"/>
    <w:qFormat/>
    <w:pPr>
      <w:keepNext w:val="true"/>
      <w:pBdr>
        <w:top w:val="single" w:sz="4" w:space="1" w:color="000000"/>
        <w:bottom w:val="single" w:sz="4" w:space="1" w:color="000000"/>
      </w:pBdr>
      <w:spacing w:before="0" w:after="0"/>
      <w:jc w:val="left"/>
    </w:pPr>
    <w:rPr>
      <w:i/>
      <w:sz w:val="18"/>
    </w:rPr>
  </w:style>
  <w:style w:type="paragraph" w:styleId="H2">
    <w:name w:val="H2"/>
    <w:basedOn w:val="Normal"/>
    <w:next w:val="H4"/>
    <w:qFormat/>
    <w:pPr>
      <w:keepNext w:val="true"/>
      <w:keepLines/>
      <w:spacing w:before="300" w:after="0"/>
      <w:ind w:left="284" w:hanging="0"/>
      <w:jc w:val="left"/>
    </w:pPr>
    <w:rPr>
      <w:b/>
      <w:sz w:val="32"/>
    </w:rPr>
  </w:style>
  <w:style w:type="paragraph" w:styleId="Bodk">
    <w:name w:val="Bodík"/>
    <w:basedOn w:val="Normal"/>
    <w:qFormat/>
    <w:pPr>
      <w:numPr>
        <w:ilvl w:val="0"/>
        <w:numId w:val="5"/>
      </w:numPr>
      <w:tabs>
        <w:tab w:val="clear" w:pos="708"/>
        <w:tab w:val="left" w:pos="284" w:leader="none"/>
      </w:tabs>
      <w:spacing w:before="40" w:after="0"/>
      <w:jc w:val="left"/>
    </w:pPr>
    <w:rPr/>
  </w:style>
  <w:style w:type="paragraph" w:styleId="H4">
    <w:name w:val="H4"/>
    <w:basedOn w:val="Normal"/>
    <w:next w:val="Bodk"/>
    <w:qFormat/>
    <w:pPr>
      <w:keepNext w:val="true"/>
      <w:spacing w:before="60" w:after="0"/>
      <w:jc w:val="left"/>
    </w:pPr>
    <w:rPr>
      <w:b/>
      <w:sz w:val="24"/>
    </w:rPr>
  </w:style>
  <w:style w:type="paragraph" w:styleId="Komentr">
    <w:name w:val="Komentár"/>
    <w:basedOn w:val="Normal"/>
    <w:qFormat/>
    <w:pPr>
      <w:spacing w:before="60" w:after="0"/>
      <w:ind w:left="284" w:right="284" w:hanging="0"/>
    </w:pPr>
    <w:rPr/>
  </w:style>
  <w:style w:type="paragraph" w:styleId="Subtitle">
    <w:name w:val="Subtitle"/>
    <w:basedOn w:val="Normal"/>
    <w:next w:val="TextBody"/>
    <w:qFormat/>
    <w:pPr>
      <w:jc w:val="left"/>
    </w:pPr>
    <w:rPr>
      <w:rFonts w:ascii="Geneva CE;Times New Roman" w:hAnsi="Geneva CE;Times New Roman" w:eastAsia="SimSun;宋体" w:cs="Geneva CE;Times New Roman"/>
      <w:sz w:val="28"/>
      <w:szCs w:val="28"/>
      <w:lang w:val="cs-CZ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6T20:38:00Z</dcterms:created>
  <dc:creator>Bielik</dc:creator>
  <dc:description/>
  <dc:language>en-US</dc:language>
  <cp:lastModifiedBy>Brono Soos</cp:lastModifiedBy>
  <dcterms:modified xsi:type="dcterms:W3CDTF">2006-09-26T20:40:00Z</dcterms:modified>
  <cp:revision>4</cp:revision>
  <dc:subject/>
  <dc:title>BU otazky</dc:title>
</cp:coreProperties>
</file>