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8"/>
          <w:u w:val="single"/>
          <w:lang w:val="sk-SK"/>
        </w:rPr>
        <w:t>9.  úloha –  od  25. do 31. 5. 2003</w:t>
      </w:r>
    </w:p>
    <w:p>
      <w:pPr>
        <w:pStyle w:val="TextBody"/>
        <w:ind w:left="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Téma:  </w:t>
      </w:r>
      <w:r>
        <w:rPr>
          <w:b/>
          <w:lang w:val="sk-SK"/>
        </w:rPr>
        <w:t>Úct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vod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sa prejavuje úcta?  Prečo ju máme niekomu prejavovať?  Komu je prejavovaná iba formálne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vonkajšie prejavy nie sú dôkazom, že niekto prejavuje pravú úctu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edeľ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Ktorú Božiu vlastnosť potrebujeme vnímať, aby sme prejavovali úctu?  Ako ale musíme vnímať seba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ľudia, a často ani kresťania, nevnímajú svoju hriešnosť a nemravnosť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čítame Božie slovo zle, keď si pri ňom neuvedomujeme svoju hriešnosť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až uvedomenie si svojej hriešnosti, Božej svätosti a milosti vzbudzuje úctu a pravý vzťah?  Ako vyzerá vzťah k Bohu bez uvedomenia si vlastnej hriešnosti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Môže niekto povedať, že sa stretol s Bohom, keď sa chová naduto, i keď pri tom pripustí svoju hriešnosť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môže k uvedomeniu si vlastnej hriešnosti viesť i satan?  Čo tým sleduje?</w:t>
      </w:r>
    </w:p>
    <w:p>
      <w:pPr>
        <w:pStyle w:val="TextBody"/>
        <w:ind w:left="9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ndel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Na čom je založená úcta pohanov k ich bohom?  Čo týmto bohom priratujú?  Čo na týchto bohoch vidia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Čo ale v mýtoch pohanov žiadny boh neurobí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sú pohanské náboženstvá ľudskému „ja“ prijateľnejšie a zrozumiteľnejšie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sebecké ľudské „ja“ túži po náboženstve, ale nie po nepochopiteľnej, nezmernej Božej láske zjavenej na kríži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Čím i kresťania nahrádzajú rozjímanie o kríži?  Čo je témou tzv. náboženských rozhovorov medzi nami?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Utorok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Má cenu vzývanie a užívanie Božieho mena bez uvedomenia si, koho toto meno predstavuje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Aké dôsledky má vzývanie Božieho mena v kresťanskej Európe, a aké dôsledky vo svete islamu?</w:t>
      </w:r>
    </w:p>
    <w:p>
      <w:pPr>
        <w:pStyle w:val="TextBody"/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jc w:val="center"/>
        <w:rPr>
          <w:lang w:val="sk-SK"/>
        </w:rPr>
      </w:pPr>
      <w:r>
        <w:rPr>
          <w:lang w:val="sk-SK"/>
        </w:rPr>
        <w:t>1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Ako je možné naučiť sa spájať vzťah k osobe i menu tejto osoby?  Čo je treba, aby sa nám pod menom vybavilo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Ako sa brániť tomu, aby sa nám Božie meno nestalo magickou mantrou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Prostredníctvom akého mena máme ďakovať i prosiť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tred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Čím sa Boh predstavil ako sudca, ale i obhajca?  V akom zmysle sa dokonca necháva posudzovať ako „obžalovaný“?  Prečo Bohu nikdy neprináleží rola obžalovaného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Čím je vzbudzovaná pravá úcta k Bohu?  Z čoho sa môžu učiť vnímať Božiu veľkosť, a z čoho Božiu prítomnosť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nás rodičia i učitelia v škole naučili vnímať autoritu a mať k nej úctu?  Ako nás to ovplyvňuje v prejavovaní úcty k Bohu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máme prejavovať úctu k človeku (napr. z dôvodu jeho odbornosti), i keď napríklad s jeho chovaním nesúhlasíme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človek, ktorý neprejavuje úctu k autoritám profesijne alebo verejne postaveným, nemá poňatia o tom, čo to je úcta k Bohu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Kam vedú prejavy nezávislosti, ktoré si často po vzore sveta osvojujem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Štvrt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Kedy sa slová vyjadrenej úcty stávajú prázdnymi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Je možné rozoznať poslušnosť vychádzajúcu z úcty k Bohu od farizejskej poslušnosti iba na oko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V akom zmysle poslušnosť voči Bohu môže spôsobovať neposlušnosť voči človeku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poslušnosť Bohu nie je slabosť, ale veľkosť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je možné prejavovať poslušnosť v rodine, na ulici i v </w:t>
      </w:r>
    </w:p>
    <w:p>
      <w:pPr>
        <w:pStyle w:val="TextBody"/>
        <w:ind w:left="90" w:hanging="0"/>
        <w:rPr>
          <w:lang w:val="sk-SK"/>
        </w:rPr>
      </w:pPr>
      <w:r>
        <w:rPr>
          <w:lang w:val="sk-SK"/>
        </w:rPr>
        <w:tab/>
        <w:t>zaradení v práci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radosť a srdečnosť nie sú v rozpore s pokorou a úctivosťou v modlitebni?  Ako máme pri bohoslužbe prejavovať tichú úctu, i srdečnú vďačnosť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7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  <w:style w:type="paragraph" w:styleId="H1">
    <w:name w:val="H1"/>
    <w:basedOn w:val="Normal"/>
    <w:qFormat/>
    <w:pPr>
      <w:ind w:left="0" w:hanging="0"/>
      <w:jc w:val="both"/>
    </w:pPr>
    <w:rPr>
      <w:b/>
      <w:sz w:val="28"/>
      <w:u w:val="single"/>
    </w:rPr>
  </w:style>
  <w:style w:type="paragraph" w:styleId="H3">
    <w:name w:val="H3"/>
    <w:basedOn w:val="Normal"/>
    <w:qFormat/>
    <w:pPr>
      <w:ind w:left="681" w:hanging="397"/>
    </w:pPr>
    <w:rPr>
      <w:b/>
    </w:rPr>
  </w:style>
  <w:style w:type="paragraph" w:styleId="H2">
    <w:name w:val="H2"/>
    <w:basedOn w:val="Normal"/>
    <w:qFormat/>
    <w:pPr>
      <w:spacing w:before="120" w:after="0"/>
    </w:pPr>
    <w:rPr>
      <w:b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0:14:00Z</dcterms:created>
  <dc:creator>VITAX Jablunkov</dc:creator>
  <dc:description/>
  <dc:language>en-US</dc:language>
  <cp:lastModifiedBy>Bielik</cp:lastModifiedBy>
  <cp:lastPrinted>2003-01-09T15:50:00Z</cp:lastPrinted>
  <dcterms:modified xsi:type="dcterms:W3CDTF">2003-05-23T10:15:00Z</dcterms:modified>
  <cp:revision>3</cp:revision>
  <dc:subject/>
  <dc:title>12</dc:title>
</cp:coreProperties>
</file>