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sz w:val="24"/>
          <w:u w:val="single"/>
          <w:lang w:val="sk-SK"/>
        </w:rPr>
      </w:pPr>
      <w:r>
        <w:rPr>
          <w:b/>
          <w:sz w:val="28"/>
          <w:u w:val="single"/>
          <w:lang w:val="sk-SK"/>
        </w:rPr>
        <w:t>8. úloha – od 18. do 24. 5. 2003</w:t>
      </w:r>
    </w:p>
    <w:p>
      <w:pPr>
        <w:pStyle w:val="TextBody"/>
        <w:ind w:left="0" w:hanging="0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/>
      </w:pPr>
      <w:r>
        <w:rPr>
          <w:lang w:val="sk-SK"/>
        </w:rPr>
        <w:t xml:space="preserve">Téma: </w:t>
      </w:r>
      <w:r>
        <w:rPr>
          <w:b/>
          <w:lang w:val="sk-SK"/>
        </w:rPr>
        <w:t>Vernosť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Úvod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Čo to je vernosť?  Prečo sa o vernosti hovorí najčastejšie v súvislosti s manželstvom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môže vernosť rodičov i vernosť svojmu partnerovi ovplyvňovať moju vernosť k Bohu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Nedeľ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Z akého dôvodu požaduje autoritu a podriadenie sa šéf v práci, a z akého dôvodu Boh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okiaľ by sme mohli žiť plnohodnotný duchovný život sami, žiadal by Boh vernosť prvému prikázaniu?</w:t>
      </w:r>
    </w:p>
    <w:p>
      <w:pPr>
        <w:pStyle w:val="TextBody"/>
        <w:numPr>
          <w:ilvl w:val="0"/>
          <w:numId w:val="1"/>
        </w:numPr>
        <w:rPr/>
      </w:pPr>
      <w:r>
        <w:rPr>
          <w:lang w:val="sk-SK"/>
        </w:rPr>
        <w:t>Prečo naším bohom ešte nie je to, na čo najčastejšie myslíme? (Porovnajme, koľko času venujeme svojmu zamestnaniu.)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neustále premýšľanie o duchovných veciach ešte nie je dôkazom vernosti? Čo to vlastne je – „chodiť s Bohom“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každodenné malé rozhodovania ovplyvňujú našu vernosť?</w:t>
      </w:r>
    </w:p>
    <w:p>
      <w:pPr>
        <w:pStyle w:val="TextBody"/>
        <w:numPr>
          <w:ilvl w:val="0"/>
          <w:numId w:val="1"/>
        </w:numPr>
        <w:rPr/>
      </w:pPr>
      <w:r>
        <w:rPr>
          <w:lang w:val="sk-SK"/>
        </w:rPr>
        <w:t>Ako dlho je možné slúžiť dvom pánom a krívať na obe strany? Aké rozhodnutie týmto krívaním dávame najavo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sa môže prejavovať kresťan, ktorý chce byť považovaný za verného, ale pritom koketuje s hriechom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Pondel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V akom zmysle je 1. prikázanie Desatora základom pre všetky ostatné prikázania?</w:t>
      </w:r>
    </w:p>
    <w:p>
      <w:pPr>
        <w:pStyle w:val="TextBody"/>
        <w:numPr>
          <w:ilvl w:val="0"/>
          <w:numId w:val="1"/>
        </w:numPr>
        <w:rPr/>
      </w:pPr>
      <w:r>
        <w:rPr>
          <w:lang w:val="sk-SK"/>
        </w:rPr>
        <w:t>Ako sa prejavuje milovanie Hospodina pri práci, výchove detí, jazde autom, komunikácii s partnerom apod.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Je možné milovať človeka iba na základe informácií a korešpondencie? Aké prekvapenie môže nastať pri osobnom stretnutí?</w:t>
      </w:r>
    </w:p>
    <w:p>
      <w:pPr>
        <w:pStyle w:val="TextBody"/>
        <w:numPr>
          <w:ilvl w:val="0"/>
          <w:numId w:val="1"/>
        </w:numPr>
        <w:rPr/>
      </w:pPr>
      <w:r>
        <w:rPr>
          <w:lang w:val="sk-SK"/>
        </w:rPr>
        <w:t>Čo môžeme učiniť pre to, aby naše osobné stretnutie s Bohom bolo iba radostné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  <w:t>1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Utorok: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Kedy môžu byť peniaze kliatbou, a kedy požehnaním pre vlastnú rodinu, cirkev i okolie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Aký rozdiel je medzi šetrnosťou a lakomstvom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Prečo je bieda i bohatstvo nebezpečné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/>
      </w:pPr>
      <w:r>
        <w:rPr>
          <w:lang w:val="sk-SK"/>
        </w:rPr>
        <w:t>Ako preventívne pôsobí stav mierneho nedostatku? (1 Tim 6,6)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Prečo sú peniaze dôležité, ale nie je dobré znižovať alebo preháňať ich hodnotu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Akým jednaním, pozornosťami a darmi je možné zakrývať chamtivosť? Prečo je ale niekedy veľmi ťažké určiť, kto je lakomec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Stred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najťažšia modloslužba je slúžiť vlastnému „ja“? Prečo sa táto modloslužba ťažko poznáva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sa prejavuje milovanie vlastného „ja“ pri práci, výchove detí, jazde autom, komunikácii s partnerom apod.? (viď otázka č. 11)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odľa čoho nepriateľ určuje špeciálnu cestu pre odpadnutie každého z nás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Na čo je človek krátky a čo môže dosiahnuť ľahšie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nás dosiahnuteľné záujmy natoľko napĺňajú, že podstatné odsúvame stranou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Štvrt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je užitočné prečítať s modlitbou vlastnosti v 3. kap. 2. Tim? Kde je príčina, keď nás nič z tohoto zoznamu neosloví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Kedy sa moja pobožnosť pri príchode do zboru, vítanie druhých, pri piesni, modlitbe, štúdiu Biblie, cez prestávku, zbierke, kázaní, ale i pri konaní v každodennom živote stáva iba formou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rozkoš nie je automaticky hriechom, a sebazaprenie cnosťou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V akom zmysle nemusíme potláčať, ani si zakazovať napĺňanie telesných túžob, s ktorými nás Boh stvoril? Aký rozdiel je medzi potlačením a usmernením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Čo má byť pre človeka milujúceho Boha príjemné a v čom sa má tešiť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ý je rozdiel v zapretí samého seba v kresťanstve a vo východných náboženstvách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Aleš Zástěra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  <w:t>2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7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405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6210"/>
        </w:tabs>
        <w:ind w:left="621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97" w:leader="none"/>
      </w:tabs>
      <w:bidi w:val="0"/>
      <w:ind w:left="397" w:hanging="397"/>
    </w:pPr>
    <w:rPr>
      <w:rFonts w:ascii="SwitzerlandCondensed;Times New Roman" w:hAnsi="SwitzerlandCondensed;Times New Roman" w:eastAsia="Times New Roman" w:cs="SwitzerlandCondensed;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ezpedsazen">
    <w:name w:val="Bez předsazení"/>
    <w:basedOn w:val="Normal"/>
    <w:qFormat/>
    <w:pPr>
      <w:ind w:left="0" w:hanging="0"/>
    </w:pPr>
    <w:rPr/>
  </w:style>
  <w:style w:type="paragraph" w:styleId="H1">
    <w:name w:val="H1"/>
    <w:basedOn w:val="Normal"/>
    <w:qFormat/>
    <w:pPr>
      <w:ind w:left="0" w:hanging="0"/>
      <w:jc w:val="both"/>
    </w:pPr>
    <w:rPr>
      <w:b/>
      <w:sz w:val="28"/>
      <w:u w:val="single"/>
    </w:rPr>
  </w:style>
  <w:style w:type="paragraph" w:styleId="H3">
    <w:name w:val="H3"/>
    <w:basedOn w:val="Normal"/>
    <w:qFormat/>
    <w:pPr>
      <w:ind w:left="681" w:hanging="397"/>
    </w:pPr>
    <w:rPr>
      <w:b/>
    </w:rPr>
  </w:style>
  <w:style w:type="paragraph" w:styleId="H2">
    <w:name w:val="H2"/>
    <w:basedOn w:val="Normal"/>
    <w:qFormat/>
    <w:pPr>
      <w:spacing w:before="120" w:after="0"/>
    </w:pPr>
    <w:rPr>
      <w:b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8:54:00Z</dcterms:created>
  <dc:creator>VITAX Jablunkov</dc:creator>
  <dc:description/>
  <dc:language>en-US</dc:language>
  <cp:lastModifiedBy>Bielik</cp:lastModifiedBy>
  <cp:lastPrinted>2003-01-09T15:50:00Z</cp:lastPrinted>
  <dcterms:modified xsi:type="dcterms:W3CDTF">2003-05-16T08:54:00Z</dcterms:modified>
  <cp:revision>2</cp:revision>
  <dc:subject/>
  <dc:title>12</dc:title>
</cp:coreProperties>
</file>