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6.  úloha –  od  4. – 10.5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Cirkev a odpustenie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to to je – cirkev?  Prečo cirkev nie je vedenie a jej kancelári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podľa základného verša poznajú tí, ktorí sú vedení Duchom Božím?  Prečo takto vedených rozpozná skôr kolektív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pri snahe naprávať sme vystavení väčšiemu nebezpečenstvu vlastného omylu?</w:t>
      </w:r>
    </w:p>
    <w:p>
      <w:pPr>
        <w:pStyle w:val="TextBody"/>
        <w:ind w:left="9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názor mal Pavel na tento hriech a prečo ho vyjadruje verejne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postoj mal k tomuto hriechu zbor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sa máme zachovať, keď o určitom hriechu zbor nevie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 xml:space="preserve">Akú prevenciu a spoločné štúdium môžeme zvoliť skôr, než vznikne hriech? 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zbor ľahšie odmietne hriech, ktorý nie je spojený s ľuďmi, ktorých máme rad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vplyv mohlo mať prostredie i myslení Korintu na postoj zbor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ôžu minulé kauzy, postoje spoluveriacich i súčasná doba ovplyvňovať postoj zboru pri posudzovaní hriechu?  Prečo niektorí ľudia radi spomínajú staré, nedôsledne riešené situácie?</w:t>
      </w:r>
    </w:p>
    <w:p>
      <w:pPr>
        <w:pStyle w:val="TextBody"/>
        <w:ind w:left="0" w:hanging="0"/>
        <w:rPr>
          <w:rFonts w:eastAsia="SwitzerlandCondensed;Times New Roman"/>
          <w:lang w:val="sk-SK"/>
        </w:rPr>
      </w:pPr>
      <w:r>
        <w:rPr>
          <w:rFonts w:eastAsia="SwitzerlandCondensed;Times New Roman"/>
          <w:lang w:val="sk-SK"/>
        </w:rPr>
        <w:t xml:space="preserve">  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môže cirkev pomôcť ku skaze takého hriechu a podporiť zrod nového duchovného život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je nutné podobným hriešnikom povedať, aby sa jasne rozhodli pre satana, alebo pre Boha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zotrvávanie v cirkvi s vedomým rozhodnutím sa pre hriech je krajne nebezpečné pre vinníka i pre druhých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je nutné, i keď s láskou, zaujať jasný postoj k hriechu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ehlasovanie pre vylúčenie často nesvedčí o láske k vinníkov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ý je najčastejší dôvod ospravedlňovania hriechu u druhého?  („maslo na hlave“)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Aký rozdiel je medzi a) „Láska prikryje množstvo hriechov“ (1 Pet 4,8) a b) láska ospravedlňuje mnoho hriechov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á pastoračná starostlivosť má byť venovaná človeku po vylúčení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Kedy musí cirkev bývalého člena opätovne prijať?  Ako jednať s členom, ktorý už pred vylúčením kalkuluje s tým, že bude za chvíľu aj tak prijatý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>
          <w:lang w:val="sk-SK"/>
        </w:rPr>
        <w:t>Prečo cirkev nemá posudzovať pohnútky, ale fakty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Ako máme rozumieť nariadeniu „Nesúďte“ (Mat 7,1) a „Čo rozviažete, bude rozviazané i v nebi…“ (Mat 16,19)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>
          <w:lang w:val="sk-SK"/>
        </w:rPr>
        <w:t>Znamená vyváženosť milosrdenstva so spravodlivosťou toleranciu?  Kedy je tolerancia krajne nebezpečná?  V ktorých bodoch by sme mali byť tolerantní? (Kde inšpirované slovo mlčí.)  Kedy je tolerancia prejavom lásky, a kedy alibizmu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jednať s človekom, ktorého zachvacuje prílišný zármutok, a s človekom, ktorý si je príliš istý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Máme človeka prijať, keď plne prejaví ľútosť nad svojim hriechom, alebo až sa napraví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Kto všetko má dotyčnému prejaviť, že je znovu prijímaný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Ako presvedčiť tvrdých, aby boli mäkší, a mäkkých, aby boli tvrdší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 xml:space="preserve">Prečo si Boh prial, aby </w:t>
      </w:r>
      <w:r>
        <w:rPr>
          <w:b/>
          <w:lang w:val="sk-SK"/>
        </w:rPr>
        <w:t>hriešnici</w:t>
      </w:r>
      <w:r>
        <w:rPr>
          <w:lang w:val="sk-SK"/>
        </w:rPr>
        <w:t xml:space="preserve"> rozhodovali o hriešnikovi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máme riešiť veci zjavné a nezaoberať sa nepodloženými domnienkami nebo posudzovaním pohnútok?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espravodlivosť, že niekto je káznený za skutky, ktoré sú zjavné, a iný nie je káznený za skutky, o ktorých sa nevie, máme prenechať Bohu?  V akom zmysle za túto nevyváženosť nenesieme zodpovednosť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Prečo niektorí hriešnici vnímajú viac jednotlivých členov výboru než autoritu zboru – tela Kristovho?  (viď otázka č. 1 v úvode)</w:t>
      </w:r>
    </w:p>
    <w:p>
      <w:pPr>
        <w:pStyle w:val="TextBody"/>
        <w:numPr>
          <w:ilvl w:val="0"/>
          <w:numId w:val="1"/>
        </w:numPr>
        <w:rPr>
          <w:lang w:val="sk-SK"/>
        </w:rPr>
      </w:pPr>
      <w:r>
        <w:rPr>
          <w:lang w:val="sk-SK"/>
        </w:rPr>
        <w:t>Čo to je autorita „zhromaždených v mene Pánovom“?</w:t>
      </w:r>
    </w:p>
    <w:p>
      <w:pPr>
        <w:pStyle w:val="TextBody"/>
        <w:numPr>
          <w:ilvl w:val="0"/>
          <w:numId w:val="1"/>
        </w:numPr>
        <w:rPr/>
      </w:pPr>
      <w:r>
        <w:rPr>
          <w:lang w:val="sk-SK"/>
        </w:rPr>
        <w:t>Prečo je nutné hľadať Božie vedenie v Biblii i na modlitbe v Duchu sväto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35:00Z</dcterms:created>
  <dc:creator>VITAX Jablunkov</dc:creator>
  <dc:description/>
  <dc:language>en-US</dc:language>
  <cp:lastModifiedBy>Bielik</cp:lastModifiedBy>
  <cp:lastPrinted>2003-01-09T15:50:00Z</cp:lastPrinted>
  <dcterms:modified xsi:type="dcterms:W3CDTF">2003-05-07T19:35:00Z</dcterms:modified>
  <cp:revision>2</cp:revision>
  <dc:subject/>
  <dc:title>12</dc:title>
</cp:coreProperties>
</file>