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5.  úloha –  od  27.4. do 3.5. 2003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</w:t>
      </w:r>
      <w:r>
        <w:rPr>
          <w:b/>
          <w:lang w:val="sk-SK"/>
        </w:rPr>
        <w:t>Odpustenie a pocit viny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ý rozdiel je medzi pocitom viny a vedomím viny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é pocity môžu prežívať ľudia, ktorí si sú vedomí svojej viny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pocit viny nestačí k odpusteniu?</w:t>
      </w:r>
    </w:p>
    <w:p>
      <w:pPr>
        <w:pStyle w:val="TextBody"/>
        <w:ind w:left="9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Čo v našom náboženstve nemožno pragmaticky dokázať?  O čom ale nepochybujeme, ak vidíme nesčíselný zástup predkov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je ľahké vidieť peklo v druhých, ale nie v sebe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Pavel paušálne tvrdí, že niet nikoho ušľachtilého a rozumného, keď takých ľudí bolo a je mnoho?  Aká je príčina toho, že niekto je dobrý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Existuje človek, ktorý by sám od seba hľadal pravdu a dobro?  Môže vôbec niekto rozprávať o tom, ako hľadal pravdu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Ako by vyzerali naše zbory, rodiny, okolie, keby sme rozprávali, ako Pravda (Ježíš Kristus) našla nás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každá „dobrá“ myšlienka bez Ježiša Krista je príliš uvedomelá, a tým už je od základu zlá?  (viď 1 Kor 13,1-3)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sa máme učiť byť nevedomí a slepí k vlastným dobrým skutkom?  Prečo máme zabúdať na to, čo sme učinili pre druhých, ale nikdy nemáme zabudnúť na to, čo učinili oni pre nás?  Ako sa to naučiť?</w:t>
      </w:r>
    </w:p>
    <w:p>
      <w:pPr>
        <w:pStyle w:val="TextBody"/>
        <w:ind w:left="0" w:hanging="0"/>
        <w:rPr>
          <w:rFonts w:eastAsia="SwitzerlandCondensed;Times New Roman"/>
          <w:lang w:val="sk-SK"/>
        </w:rPr>
      </w:pPr>
      <w:r>
        <w:rPr>
          <w:rFonts w:eastAsia="SwitzerlandCondensed;Times New Roman"/>
          <w:lang w:val="sk-SK"/>
        </w:rPr>
        <w:t xml:space="preserve">  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Kedy vzniklo prvé vedomie viny s následnými pocitmi?  Kto je autorom pocitov?  Kto chcel, aby sme prežívali pocity viny?  Ako nepriateľ zneužíva pocity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je možné od sebe rozoznať:  a) pocit viny, ktorý patrí k životu,  b) pocit viny po spáchanom hriechu,  c) pocit viny v dôsledku zlej teológie, výchovy, genetiky atď.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je ťažké odlíšiť pocit viny zo spáchaného hriechu od prestúpenia zvyku (napríklad rodinného, ktorý človeka nemusí zaväzovať)?  Prečo k rozlíšeniu môže pomôcť jedine Božie slovo a inšpirované spisy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Čo chýbalo Laodicei?  Akým spôsobom poznám svoj konkrétny stav v oblastiach, v ktorých potrebujem nápravu?</w:t>
      </w:r>
    </w:p>
    <w:p>
      <w:pPr>
        <w:pStyle w:val="TextBody"/>
        <w:ind w:left="0" w:hanging="0"/>
        <w:rPr>
          <w:rFonts w:eastAsia="SwitzerlandCondensed;Times New Roman"/>
          <w:b/>
          <w:b/>
          <w:u w:val="single"/>
          <w:lang w:val="sk-SK"/>
        </w:rPr>
      </w:pPr>
      <w:r>
        <w:rPr>
          <w:rFonts w:eastAsia="SwitzerlandCondensed;Times New Roman"/>
          <w:b/>
          <w:u w:val="single"/>
          <w:lang w:val="sk-SK"/>
        </w:rPr>
        <w:t xml:space="preserve">  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Prečo je zmierenie výhradne Boží čin a my k tomu nemôžeme nič pridať?  Čo môžeme iba urobiť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Prečo zmierenie môžeme prijať  vierou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Prečo viera nie je pocit?  Prečo ale pocity patria ku každému človeku a tiež k jeho viere?  Ako by vyzeral život človeka bez pocitov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Ako môžeme byť utvrdení, že nám bolo odpustené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vzniká škodlivý pocit viny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máme vytýkať chyby v rodine i v zbore, aby adresáti pritom poznali, že ich máme radi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naše rozhodnutie z pocitu viny vedie k pokániu, alebo obhajovaniu sa?  Ako konečný postoj ovplyvňuje kedy, kde, pred kým prežívam pocit viny a čo tomu predchádzalo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je milovanie blížnych podstatnejšie než zachovávanie soboty, zdravotných zásad apod.?  Prečo je milovanie blížnych naplnenie zákona?  Prečo vedomie priestupníci zákona zdôrazňujúci milovanie Boha i blížnych o láske k Bohu nič nevedia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pocit viny môže prekonať iba Božia láska, alebo plné prepadnutie  hriechu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é požehnanie prináša fakt, že cesta k plnému prepadnutiu  hriechu je dlhá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é môžu byť dôvody, že kresťan neprežíva pokoj s Bohom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i plne podriadený, Bohu odovzdaný kresťan môže prežívať pocit viny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rozdielne pocit viny prežíva melancholik a ako cholerik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sa môže na pocit viny nevhodne podpísať genetika, výchova, prostredie, kamaráti i prijatie kresťanstva?  Ako je možné takému človeku prakticky pomôcť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ý vplyv na pocity viny i pokoj s Bohom má vek a dlhodobý nedostatok?  Ako Ježiš Kristus pristupoval k takým ľuďom  a ako to máme činiť my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spolu súvisí pocit viny a odpustenie blížnym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é opatrenia Boh vopred učinil pre to, aby nám odpustil hriechy a tiež nás ich zbavil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V čom je odlišný vzťah rodičov k neznámemu vrahovi ich dieťaťa od vzťahu Adama a Evy ku Kainovi?  Prečo máme brať ohľad na ľudí, ktorým trvá proces odpustenia dlhšie?  Čím im tento proces komplikujem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  <w:style w:type="paragraph" w:styleId="H1">
    <w:name w:val="H1"/>
    <w:basedOn w:val="Normal"/>
    <w:qFormat/>
    <w:pPr>
      <w:ind w:left="0" w:hanging="0"/>
      <w:jc w:val="both"/>
    </w:pPr>
    <w:rPr>
      <w:b/>
      <w:sz w:val="28"/>
      <w:u w:val="single"/>
    </w:rPr>
  </w:style>
  <w:style w:type="paragraph" w:styleId="H3">
    <w:name w:val="H3"/>
    <w:basedOn w:val="Normal"/>
    <w:qFormat/>
    <w:pPr>
      <w:ind w:left="681" w:hanging="397"/>
    </w:pPr>
    <w:rPr>
      <w:b/>
    </w:rPr>
  </w:style>
  <w:style w:type="paragraph" w:styleId="H2">
    <w:name w:val="H2"/>
    <w:basedOn w:val="Normal"/>
    <w:qFormat/>
    <w:pPr>
      <w:spacing w:before="120" w:after="0"/>
    </w:pPr>
    <w:rPr>
      <w:b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4:20:00Z</dcterms:created>
  <dc:creator>VITAX Jablunkov</dc:creator>
  <dc:description/>
  <dc:language>en-US</dc:language>
  <cp:lastModifiedBy>Bielik</cp:lastModifiedBy>
  <cp:lastPrinted>2003-01-09T15:50:00Z</cp:lastPrinted>
  <dcterms:modified xsi:type="dcterms:W3CDTF">2003-04-25T14:22:00Z</dcterms:modified>
  <cp:revision>3</cp:revision>
  <dc:subject/>
  <dc:title>12</dc:title>
</cp:coreProperties>
</file>