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2.  úloha –  od  6. - 12. 4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Odpustenie v Starom zákone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Prečo sa niektorým ľuďom zdá Boh SZ iný než Boh NZ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2. Prečo je rozdielne Božie jednanie: a) s vyvoleným národom v SZ, 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) s roztrúseným Božím ľudom v NZ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Aký dôvod má zmena prejavov od niekoho, kto tvrdí, že nás má rád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Čo to je vzťah a čo obnáša?  Prečo tak málo ľudí vie, čo to je skutočný vzťah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Prečo uvažovanie, čo mi novo nadviazaný vzťah prinesie, je až druhorad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Prečo o tom, čo budem z nového vzťahu prijímať, nerozhodujem j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Kedy si môžem robiť nádeje, že nadviazaný vzťah bude prínosný i pre mňa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musím robiť ako prvé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Pre čo sa rozhodol Boh vo svojom vzťahu k človeku i v prípade, že odozva bud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labá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Čo prakticky znamená mať stále pred sebou výstrahu svojho hriechu, a pritom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žívať istotu odpustenia?  Kedy starý hriech pripomína satan, a kedy Boh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0. Prečo sa Daniel zahŕňa medzi svojich hriešnych krajanov,keď na ňom nebolo nič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zlého?  Prečo on, ktorý prišiel k zajatiu nevinne, neobviňuje generáciu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vojich otcov?</w:t>
      </w:r>
    </w:p>
    <w:p>
      <w:pPr>
        <w:pStyle w:val="TextBody"/>
        <w:rPr>
          <w:lang w:val="sk-SK"/>
        </w:rPr>
      </w:pPr>
      <w:r>
        <w:rPr>
          <w:lang w:val="sk-SK"/>
        </w:rPr>
        <w:t>11. Prečo človek ústami ľahko vyznáva, že je hriešnik, ale chová sa, ako by ním nebol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Prečo niektorí vidia v SZ knihu odpustenia, a iní knihu násili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Prečo človek, ktorý obdržal odpustenie, je blažený, radostný, šťastný a požehnaný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4. Prečo blažený nemôže byť ten, kto prosí o odpustenie, a pritom si necháva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rezervu k opakovaniu obľúbeného 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5. Je možné prijať odpustenie, a pritom si neustále dávať vinu?  Prečo nás Boh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chce zbaviť i vin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Je vina dobrou motiváciou k neopakovaniu hriechu?  Prečo snaha nezarmútiť Boha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torého milujem, je najlepšou motiváciou?</w:t>
      </w:r>
    </w:p>
    <w:p>
      <w:pPr>
        <w:pStyle w:val="TextBody"/>
        <w:ind w:left="0" w:hanging="0"/>
        <w:rPr/>
      </w:pPr>
      <w:r>
        <w:rPr>
          <w:lang w:val="sk-SK"/>
        </w:rPr>
        <w:t>17. Ktoré dôsledky hriechu teda Boh chce odňať, a ktoré zostávajú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Prečo za očistením má nasledovať i snaha žiť čist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9. Prečo je Boh predstavený ako Ten, ktorý ľutuje?  Znamená to snáď, že predtým niečo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hnal, a teraz musí ľutovať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0. Aké dôkazy máme pre to, že Hospodin je láskyplnejší, trpezlivejší a citlivejší než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Mojžiš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1. Prečo nie je rozdiel medzi Bohom SZ, ktorý nariaďuje i vyhladenie najmenších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ojencov, a Bohom NZ, ktorý berie na svoje ruky najmenšie det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2. Čo odpovieš človeku, ktorý tvrdí, že Boh dáva vojny, aby sa ľudia nepremnožili,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 pritom za nich zomrel na kríž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3. Prečo je kontext Biblie tak dôležitý?  Prečo je dôležitý kontext biblických dejín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je dôležité poznať zradnosť jednania kananejských národov a ich degeneráci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je podstatné všímať si trpezlivé Božie jednanie s národmi, ktoré boli neskôr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vyhladené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4. Čo nám to všetko hovorí o Božej ľútosti, ale i o závažnosti hriechu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5. Aké dôsledky mal vo vtedajšej dobe sňatok s cudzoložnico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6. V čom Boh Hozeášovi úplne veril?  Môže veriť i ná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Je hriech narušenie vzťahu, alebo prestúpenie zákona?  Prečo oboje patrí k seb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je príčina, a čo dôsledok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28. Ako vyzerá človek, ktorý má zlý stav mysle, ale dobré činy? 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vyzerá človek, ktorý má dobrý stav mysle, ale zlé činy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si Boh praje, aby naše myslenie i činy boli dobré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Čo rozhoduje o tom, že čin nejakého človeka považujeme za ušľachtilý, aleb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úplne hlúpy?</w:t>
      </w:r>
    </w:p>
    <w:p>
      <w:pPr>
        <w:pStyle w:val="TextBody"/>
        <w:ind w:left="0" w:hanging="0"/>
        <w:rPr/>
      </w:pPr>
      <w:r>
        <w:rPr>
          <w:lang w:val="sk-SK"/>
        </w:rPr>
        <w:t>30. Spôsobuje poznanie zákona nárast hriechu, alebo nárast poznania 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1. Podnecuje zákon vášne, alebo podnecuje odhalenie vášn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2. Prečo Boh dovolí, aby nás dohnali dôsledky našich hriechov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satan túži, aby nás dohnali dôsledky našich hriechov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3. Ako bojovať proti uvažovaniu prevzatému z biznisu - málo do vzťahu dať, al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mnoho brať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00:00Z</dcterms:created>
  <dc:creator>VITAX Jablunkov</dc:creator>
  <dc:description/>
  <dc:language>en-US</dc:language>
  <cp:lastModifiedBy>Bielik</cp:lastModifiedBy>
  <cp:lastPrinted>2003-01-09T15:50:00Z</cp:lastPrinted>
  <dcterms:modified xsi:type="dcterms:W3CDTF">2003-04-04T11:00:00Z</dcterms:modified>
  <cp:revision>2</cp:revision>
  <dc:subject/>
  <dc:title>12</dc:title>
</cp:coreProperties>
</file>