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.  úloha –  od  30. 3. do 5. 4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Boh a odpustenie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Je schopnosť odpúšťať dar, alebo je to náš čin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Čo máme urobiť pre to, aby sme tento dar prijali?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Ako vyzerá naše odpustenie bez poznania odpustenia (ktoré nám niekto poskytol)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Máme rozlišovať, kto je hoden odpustenia, a kto nie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Sme vopred rozhodnutí milovať a odpúšťať i vtedy, keby sa druhá strana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ostavila proti nám?  U koho sme toho schopní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Ako dopadne človek, ktorého prejavy lásky sú odozvou na lásku druhej strany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7. Priniesla Golgota nejakú zmenu Božieho vzťahu k hriešnikom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Spôsobujú opakované hriechy nejakú zmenu v Božom vzťahu k hriešnikovi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9. S čím je ale treba počítať pri svojvoľnom opakovaní hriechu  (Žid 10,26)?</w:t>
      </w:r>
    </w:p>
    <w:p>
      <w:pPr>
        <w:pStyle w:val="TextBody"/>
        <w:ind w:left="0" w:hanging="0"/>
        <w:rPr/>
      </w:pPr>
      <w:r>
        <w:rPr>
          <w:lang w:val="sk-SK"/>
        </w:rPr>
        <w:t>10. Keď Ježiš Kristus prejavil ľudstvu milosrdenstvo, aké to malo spravodlivé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dôsledk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1. Môže existovať milosrdenstvo bez zodpovednosti z následných dôsledkov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Je to potom ešte milosrdenstvo?</w:t>
      </w:r>
    </w:p>
    <w:p>
      <w:pPr>
        <w:pStyle w:val="TextBody"/>
        <w:ind w:left="0" w:hanging="0"/>
        <w:rPr/>
      </w:pPr>
      <w:r>
        <w:rPr>
          <w:lang w:val="sk-SK"/>
        </w:rPr>
        <w:t xml:space="preserve">12. Ako sa v bežnom živote prejaví milosrdenstvo bez spravodlivosti, a ako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pravodlivosť bez milosrdenstv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Prečo kríž nie je iba prejavom lásky, ale i dôkazom, že zákon a spravodlivosť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tále plat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4. Kedy Boh odpúšťa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5. Čo to je vyznanie?</w:t>
      </w:r>
    </w:p>
    <w:p>
      <w:pPr>
        <w:pStyle w:val="TextBody"/>
        <w:ind w:left="0" w:hanging="0"/>
        <w:rPr/>
      </w:pPr>
      <w:r>
        <w:rPr>
          <w:lang w:val="sk-SK"/>
        </w:rPr>
        <w:t>16. Prečo nás neospravedlňuje vyznanie, ale Ježiš Kristus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7. Prečo je dôležité, pokiaľ je to možné, presne vyznať druh hriec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8. Potrebuje Boh k svojej existencii naše vyznani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9. Keď vyznanie nemení Boží vzťah k nám, čo teda mení?</w:t>
      </w:r>
    </w:p>
    <w:p>
      <w:pPr>
        <w:pStyle w:val="TextBody"/>
        <w:ind w:left="0" w:hanging="0"/>
        <w:rPr/>
      </w:pPr>
      <w:r>
        <w:rPr>
          <w:lang w:val="sk-SK"/>
        </w:rPr>
        <w:t>20. Prečo Boh na naše vyznanie čaká a má z  neho radosť?</w:t>
      </w:r>
    </w:p>
    <w:p>
      <w:pPr>
        <w:pStyle w:val="TextBody"/>
        <w:rPr>
          <w:lang w:val="sk-SK"/>
        </w:rPr>
      </w:pPr>
      <w:r>
        <w:rPr>
          <w:lang w:val="sk-SK"/>
        </w:rPr>
        <w:t>21.Kedy máme vyznanie učiniť iba pred Bohom? Kedy a prečo pred určitými ľuďmi? A kedy pred celým zboro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2. Ako sa žije alebo dokonca umiera človeku, ktorý neučinil vyznani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lang w:val="sk-SK"/>
        </w:rPr>
        <w:t>23. Ako pomôcť tomu, aby nám uistenie o odpustení znelo zo strany Biblie tak živo,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by sme počuli osobne Ježiša Krista? Ako to,že niektorí túto skúsenosť majú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4. Prečo pri pohľade na seba je naša nádej na spasenie otrasená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čo ale pri pohľade na Spasiteľa môžeme mať istotu spaseni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25. Týka sa očistenie od neprávosti iba odpustenia?  Môžem byť už teraz dokonale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čistený od určitého hriechu, ktorý ma už ani nepokúša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 xml:space="preserve">26. Je neustály pocit viny dôsledkom: 1) zlej teológie, 2) vrodeného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temperamentu, 3) opakovaného koketovania s hriechom, 4) obviňovania okolia,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5) nedostatočného spojenia s Bohom, 6) telesného a psychického oslabenia, 7)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K akému poznaniu pomáha zákon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8. Prečo dokonalé odpustenie ešte neznamená zabudnúť?</w:t>
      </w:r>
    </w:p>
    <w:p>
      <w:pPr>
        <w:pStyle w:val="TextBody"/>
        <w:ind w:left="0" w:hanging="0"/>
        <w:rPr/>
      </w:pPr>
      <w:r>
        <w:rPr>
          <w:lang w:val="sk-SK"/>
        </w:rPr>
        <w:t>29. Čo sa v nás má zmeniť, keď odpustíme?  Čo sa nezmení, ale naopak zostáva?</w:t>
      </w:r>
    </w:p>
    <w:p>
      <w:pPr>
        <w:pStyle w:val="TextBody"/>
        <w:rPr>
          <w:lang w:val="sk-SK"/>
        </w:rPr>
      </w:pPr>
      <w:r>
        <w:rPr>
          <w:lang w:val="sk-SK"/>
        </w:rPr>
        <w:t>30. Prečo pre zmalomyseľneného človeka zápasiaceho o vieru neexistuje hriech, ktorý by nemohol byť odpustený?  Aký dôkaz máme, že sa takýto človek nedopustil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eodpustiteľného hriechu, tj. "rúhania proti Duchu svätému"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1. Čo všemohúci Boh podľa 2 Tim 2,13 nemôže?  Poznáme prípad, kedy Boh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s nejakým človekom skončil ako prvý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2. Prečo človek, ktorý stále odpúšťa, sa môže stať bezbranným a vydierateľným, al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Boh ne?</w:t>
      </w:r>
    </w:p>
    <w:p>
      <w:pPr>
        <w:pStyle w:val="TextBody"/>
        <w:ind w:left="0" w:hanging="0"/>
        <w:rPr>
          <w:rFonts w:eastAsia="SwitzerlandCondensed;Times New Roman"/>
          <w:lang w:val="sk-SK"/>
        </w:rPr>
      </w:pPr>
      <w:r>
        <w:rPr>
          <w:rFonts w:eastAsia="SwitzerlandCondensed;Times New Roman"/>
          <w:lang w:val="sk-SK"/>
        </w:rPr>
        <w:t xml:space="preserve">   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41:00Z</dcterms:created>
  <dc:creator>VITAX Jablunkov</dc:creator>
  <dc:description/>
  <dc:language>en-US</dc:language>
  <cp:lastModifiedBy>Bielik</cp:lastModifiedBy>
  <cp:lastPrinted>2003-03-27T13:17:00Z</cp:lastPrinted>
  <dcterms:modified xsi:type="dcterms:W3CDTF">2003-03-28T08:41:00Z</dcterms:modified>
  <cp:revision>2</cp:revision>
  <dc:subject/>
  <dc:title>12</dc:title>
</cp:coreProperties>
</file>